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7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asmaster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</w:tblGrid>
      <w:tr>
        <w:trPr/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1"/>
                  </w:tblGrid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5"/>
                  </w:tblGrid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2"/>
                  </w:tblGrid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1"/>
                  </w:tblGrid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okračování dodávek plynu v odběrném místě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ntinuation of gas supply at the PDT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5"/>
                  </w:tblGrid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4"/>
                  </w:tblGrid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s požadavkem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8"/>
                  </w:tblGrid>
                  <w:tr>
                    <w:trPr/>
                    <w:tc>
                      <w:tcPr>
                        <w:tcW w:w="5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odmítnutí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5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3"/>
                  </w:tblGrid>
                  <w:tr>
                    <w:trPr/>
                    <w:tc>
                      <w:tcPr>
                        <w:tcW w:w="61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/odmítnutí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1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7"/>
                  </w:tblGrid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H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okračování dodávek plynu v odběrném místě stávajícím dodavatelem a jeho subjektem zúčtování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probation/refusal of the PDT supply continuation by current supplier and his SofS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J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tvrzení/zamítnutí pokračování dodávek plynu v odběrném místě stávajícím dodavatelem a jeho subjektem zúčtování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continuation of gas supply at POD from the current supplier and subject of settlement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54"/>
                  </w:tblGrid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sledky posouzení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ults of change of supplier request consid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65"/>
                  </w:tblGrid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DT's SofS change reques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N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žádosti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hange of SofS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64"/>
                  </w:tblGrid>
                  <w:tr>
                    <w:trPr/>
                    <w:tc>
                      <w:tcPr>
                        <w:tcW w:w="62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chválení/zamítnutí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2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request of SofS change from the side of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11"/>
                  </w:tblGrid>
                  <w:tr>
                    <w:trPr/>
                    <w:tc>
                      <w:tcPr>
                        <w:tcW w:w="66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schválení/zamítnutí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onfirmation / decline of request of SofS change from the side of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T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0"/>
                  </w:tblGrid>
                  <w:tr>
                    <w:trPr/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 day book stat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Z nemá fin. zajištění na krytí svých závazků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S has no financial collateral to cover its obligations at the PDT (stated) as of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V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4"/>
                  </w:tblGrid>
                  <w:tr>
                    <w:trPr/>
                    <w:tc>
                      <w:tcPr>
                        <w:tcW w:w="4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ní zajištěna dodávka do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4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here is no delivery to the PDT (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W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ení zajištěno převzetí odpovědnosti za odchylku na OPM (uvedeno) ode dne (uvedeno) 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There is no assurance of the assumption of the liability for the deviation in the PDT (stated) from the date (stated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X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33"/>
                  </w:tblGrid>
                  <w:tr>
                    <w:trPr/>
                    <w:tc>
                      <w:tcPr>
                        <w:tcW w:w="6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došlo k převzetí odpovědnosti za odchylku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 liability for deviation in the PDT has been assumed (as 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Z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uzamčení RÚT na OPM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rormation about PDT RMP 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7"/>
                  </w:tblGrid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05"/>
                  </w:tblGrid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63"/>
                  </w:tblGrid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99"/>
                  </w:tblGrid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edání odpovědnosti za odchylku (na dotaz)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imbalance responsibility transfer (on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4"/>
                  </w:tblGrid>
                  <w:tr>
                    <w:trPr/>
                    <w:tc>
                      <w:tcPr>
                        <w:tcW w:w="47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47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10"/>
                  </w:tblGrid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žádost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the 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44"/>
                  </w:tblGrid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hlas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80"/>
                  </w:tblGrid>
                  <w:tr>
                    <w:trPr/>
                    <w:tc>
                      <w:tcPr>
                        <w:tcW w:w="6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souhlasu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the 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6"/>
                  </w:tblGrid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23"/>
                  </w:tblGrid>
                  <w:tr>
                    <w:trPr/>
                    <w:tc>
                      <w:tcPr>
                        <w:tcW w:w="36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36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observer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4"/>
                  </w:tblGrid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0"/>
                  </w:tblGrid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informací o probíhající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the change of supplier progress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3"/>
                  </w:tblGrid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registration / data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3"/>
                  </w:tblGrid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s požadavkem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request for PDT registration / data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4"/>
                  </w:tblGrid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y s požadavkem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1"/>
                  </w:tblGrid>
                  <w:tr>
                    <w:trPr/>
                    <w:tc>
                      <w:tcPr>
                        <w:tcW w:w="5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aktivaci DPI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5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on activation of SLR on PDT (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ukončení OPM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76"/>
                  </w:tblGrid>
                  <w:tr>
                    <w:trPr/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změnách na OPM</w:t>
                        </w:r>
                      </w:p>
                    </w:tc>
                  </w:tr>
                  <w:tr>
                    <w:trPr/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PDT chan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ukončení služby dodavatele a SZ  na OPM (uvedeno) z důvodu nezajištění dodávky nebo převzetí odpovědnosti za odchylku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formation on the termination of the supplier's service and the SS in the PDT (stated) due to failure to provide delivery or assumption of liability </w:t>
                          <w:br/>
                          <w:t>for deviation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4"/>
                  </w:tblGrid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75"/>
                  </w:tblGrid>
                  <w:tr>
                    <w:trPr/>
                    <w:tc>
                      <w:tcPr>
                        <w:tcW w:w="24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24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H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3"/>
                  </w:tblGrid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neoprávněném odběru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2"/>
                  </w:tblGrid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vedení hromadné změny dodavatele / SZ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ss change of supplier /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X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4"/>
                  </w:tblGrid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Z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9"/>
                  </w:tblGrid>
                  <w:tr>
                    <w:trPr/>
                    <w:tc>
                      <w:tcPr>
                        <w:tcW w:w="3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požadavku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3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0"/>
                  </w:tblGrid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66"/>
                  </w:tblGrid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9"/>
                  </w:tblGrid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answer-requir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split-coun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@split-la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ext-u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 (EIC 16)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PDT (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dat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dat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ui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anl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67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3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3"/>
                  </w:tblGrid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ací místo při rekonstrukcích plynovodu</w:t>
                        </w:r>
                      </w:p>
                    </w:tc>
                  </w:tr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nsfer point for gas pipeline reconstr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2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</w:tblGrid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spotřeba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tuální OPM za SZ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5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5"/>
                  </w:tblGrid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7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ofs and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1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ěžební plynovod výrobce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er´s extractive gas-li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1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prodejní bod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selling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2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zemní zásobník plyn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derground gas tan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3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DS/DS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D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raniční bod (HPS,PPL)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order point (BTP, BG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1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PS/DS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T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7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3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0"/>
                  </w:tblGrid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spotřeba s nominací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consumption with transport no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99</w:t>
                  </w:r>
                </w:p>
              </w:tc>
              <w:tc>
                <w:tcPr>
                  <w:tcW w:w="3679" w:type="dxa"/>
                  <w:tcBorders/>
                </w:tcPr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TDD (koeficienty)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LP (koeficie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ty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7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A - 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B - průbe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 s měsíčním odečtovým cyklem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Metering type C - with one-month reading cyc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grid-id-p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7"/>
            </w:tblGrid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 provozovatele soustavy (pro předací místa)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nsmission system operator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artn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jitel OPM (EAN 13 nebo EIC 16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owner (EAN 13 or 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est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had roční spotřeby (v kWh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ual consumption estimation (in kWh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est-cons-2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2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had roční spotřeby (v m3)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ual consumption estimation (in m3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c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os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9"/>
            </w:tblGrid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stre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house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of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mbino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bina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</w:tblGrid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asílaného POF (I, N, C)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sent DGI (I, N, C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of-freq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8"/>
            </w:tblGrid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yklus zasílání POF (předpokládaný počet odečtů v roce) 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mr-fir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resrv-ca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</w:tblGrid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ční kapacita OPM (pro typ měření A, B)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resrv-cap-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</w:tblGrid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á kapacita v kWh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mrsend-sus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</w:tblGrid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astavení platnosti OPM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spension of PDT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dpi-disab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lze DPI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I mode disabl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0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G</w:t>
                  </w:r>
                </w:p>
              </w:tc>
              <w:tc>
                <w:tcPr>
                  <w:tcW w:w="23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emní ply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tural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G</w:t>
                  </w:r>
                </w:p>
              </w:tc>
              <w:tc>
                <w:tcPr>
                  <w:tcW w:w="23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ply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-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</w:t>
                  </w:r>
                </w:p>
              </w:tc>
              <w:tc>
                <w:tcPr>
                  <w:tcW w:w="23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Biometan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Bio-metha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G</w:t>
                  </w:r>
                </w:p>
              </w:tc>
              <w:tc>
                <w:tcPr>
                  <w:tcW w:w="2309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kapalněný zemní ply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iquefied Natural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2</w:t>
                  </w:r>
                </w:p>
              </w:tc>
              <w:tc>
                <w:tcPr>
                  <w:tcW w:w="2309" w:type="dxa"/>
                  <w:tcBorders/>
                </w:tcPr>
                <w:tbl>
                  <w:tblPr>
                    <w:tblW w:w="2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3"/>
                  </w:tblGrid>
                  <w:tr>
                    <w:trPr/>
                    <w:tc>
                      <w:tcPr>
                        <w:tcW w:w="2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robna vodíku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ydrogen production pl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dpi-activ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2"/>
            </w:tblGrid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DPI aktivní/neaktivní - umožnění režimu DPI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ribute SLR active/inactive - DPI mode abi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alloc-sch-e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2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r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r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2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8"/>
                  </w:tblGrid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BA (Shipper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BA (Shipper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6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A (Operational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A (Operational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7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/S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/SB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okační pravidlo na vstupu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location rule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alloc-sch-ex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2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r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r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2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8"/>
                  </w:tblGrid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BA (Shipper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BA (Shipper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6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A (Operational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A (Operational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7G</w:t>
                  </w:r>
                </w:p>
              </w:tc>
              <w:tc>
                <w:tcPr>
                  <w:tcW w:w="32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/S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/SB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okační pravidlo na výstupu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location rule ex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so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1"/>
            </w:tblGrid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sousedního OPM (u předávacího místa mezi soustavami)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jacent OPM EIC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opm-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1"/>
            </w:tblGrid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sumárního OPM pokud jde o registraci OPM, které se vyčleňuje ze  sumárního OPM dané síťě.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info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chang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d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s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poz-1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 na pozici 1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 at 1st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poz-2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 na pozici 2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 at 2nd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poz-3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 na pozici 3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 at 3rd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poz-4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 na pozici 4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 at 4th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poz-5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 na pozici 5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 at 5th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ps-ob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orovat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fc-gr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</w:tblGrid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pro predikce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orecast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categ-cu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6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lk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4"/>
                  </w:tblGrid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řední 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l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M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no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categ-em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8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3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806" w:type="dxa"/>
                  <w:tcBorders/>
                </w:tcPr>
                <w:tbl>
                  <w:tblPr>
                    <w:tblW w:w="45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0"/>
                  </w:tblGrid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zajišťující bezpečný provoz plyn. zařízení provoz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status-sup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9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NO</w:t>
                  </w:r>
                </w:p>
              </w:tc>
              <w:tc>
                <w:tcPr>
                  <w:tcW w:w="3394" w:type="dxa"/>
                  <w:tcBorders/>
                </w:tcPr>
                <w:tbl>
                  <w:tblPr>
                    <w:tblW w:w="3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8"/>
                  </w:tblGrid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rozící 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arning about 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O</w:t>
                  </w:r>
                </w:p>
              </w:tc>
              <w:tc>
                <w:tcPr>
                  <w:tcW w:w="3394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dodávky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y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6" w:name="Link39"/>
      <w:bookmarkEnd w:id="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rut-lock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</w:tblGrid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uzamčení RUT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of PID locko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7" w:name="Link3A"/>
      <w:bookmarkEnd w:id="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rut-lock-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kód uzamčeného RUT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code locked P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8" w:name="Link3B"/>
      <w:bookmarkEnd w:id="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contrac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9" w:name="Link3C"/>
      <w:bookmarkEnd w:id="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typm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9"/>
            </w:tblGrid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měřicího zařízení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measuring dev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0" w:name="Link3D"/>
      <w:bookmarkEnd w:id="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OPM/@typ-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4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4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KC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4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71"/>
                  </w:tblGrid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odárna, kotelna byt. domu,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aterworks, boiler room apartment building,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odár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aterwor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telna bytového domu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oiler room of an apartment buil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K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odárna a kotelna byt. domu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Waterworks and boiler apartment. build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C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lna byt. domu a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oiler room apartment. building and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C</w:t>
                  </w:r>
                </w:p>
              </w:tc>
              <w:tc>
                <w:tcPr>
                  <w:tcW w:w="4487" w:type="dxa"/>
                  <w:tcBorders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88"/>
                  </w:tblGrid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odárna a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aterworks and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</w:tblGrid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1" w:name="Link3E"/>
      <w:bookmarkEnd w:id="6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2" w:name="Link3F"/>
      <w:bookmarkEnd w:id="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16 - identifikace OPM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16 - PD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3" w:name="Link40"/>
      <w:bookmarkEnd w:id="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star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4" w:name="Link41"/>
      <w:bookmarkEnd w:id="6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end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5" w:name="Link42"/>
      <w:bookmarkEnd w:id="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process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Y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4"/>
                  </w:tblGrid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6"/>
                  </w:tblGrid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P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2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3"/>
                  </w:tblGrid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6" w:name="Link43"/>
      <w:bookmarkEnd w:id="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reg-need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požadavku na registraci OPM před potvrzením změnového požadavku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ribut when registration of PoD befor confirming change of supplier is nee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7" w:name="Link44"/>
      <w:bookmarkEnd w:id="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chs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51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ZD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ZD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ZU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42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9"/>
                  </w:tblGrid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u dodavatele formou registrace změny údajů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 in the form of data change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C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67"/>
                  </w:tblGrid>
                  <w:tr>
                    <w:trPr/>
                    <w:tc>
                      <w:tcPr>
                        <w:tcW w:w="2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2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A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0"/>
                  </w:tblGrid>
                  <w:tr>
                    <w:trPr/>
                    <w:tc>
                      <w:tcPr>
                        <w:tcW w:w="23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23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46"/>
                  </w:tblGrid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server assign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8" w:name="Link45"/>
      <w:bookmarkEnd w:id="6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contrac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39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CS</w:t>
                  </w:r>
                </w:p>
              </w:tc>
              <w:tc>
                <w:tcPr>
                  <w:tcW w:w="4399" w:type="dxa"/>
                  <w:tcBorders/>
                </w:tcPr>
                <w:tbl>
                  <w:tblPr>
                    <w:tblW w:w="4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3"/>
                  </w:tblGrid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družená smlouva na dodávku a distribic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4399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9" w:name="Link46"/>
      <w:bookmarkEnd w:id="6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rejection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3"/>
                  </w:tblGrid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rezervace distribuční kapacity ze strany PDS/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převzetí odpovědnosti za o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32"/>
                  </w:tblGrid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4"/>
                  </w:tblGrid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e strany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vzetí žádosti o změnu dodavatele novým dodavatel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0"/>
                  </w:tblGrid>
                  <w:tr>
                    <w:trPr/>
                    <w:tc>
                      <w:tcPr>
                        <w:tcW w:w="4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končení SZD na základě akce CSR s důvodem A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rezervace distribuční kapacity ze strany PDS/PPS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tvrzení převzetí odpovědnosti za ochylku ze strany SZ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7"/>
                  </w:tblGrid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astaveno ze strany nového dodavatele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0" w:name="Link47"/>
      <w:bookmarkEnd w:id="7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rzu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7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337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vé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337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pi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3376" w:type="dxa"/>
                  <w:tcBorders/>
                </w:tcPr>
                <w:tbl>
                  <w:tblPr>
                    <w:tblW w:w="3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7"/>
                  </w:tblGrid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ý odběr/distribuce (zaháje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3376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ý odběr/distribuce (obnove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měny dodavatele formou změny reg. údajů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1" w:name="Link48"/>
      <w:bookmarkEnd w:id="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chs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8"/>
                  </w:tblGrid>
                  <w:tr>
                    <w:trPr/>
                    <w:tc>
                      <w:tcPr>
                        <w:tcW w:w="3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plynu za jiného dodavatele ply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0"/>
                  </w:tblGrid>
                  <w:tr>
                    <w:trPr/>
                    <w:tc>
                      <w:tcPr>
                        <w:tcW w:w="4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plynu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9"/>
                  </w:tblGrid>
                  <w:tr>
                    <w:trPr/>
                    <w:tc>
                      <w:tcPr>
                        <w:tcW w:w="44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se změnou zákazníka v odběrném míst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3"/>
                  </w:tblGrid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dběrného místa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dběrného místa po neoprávněném odběru plynu a/nebo neoprávněné distribuci ply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9"/>
                  </w:tblGrid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při předcházení neoprávněnému odběr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3"/>
                  </w:tblGrid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zákonných dodávek do OPM po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7"/>
                  </w:tblGrid>
                  <w:tr>
                    <w:trPr/>
                    <w:tc>
                      <w:tcPr>
                        <w:tcW w:w="2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krácení dodávek - standard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stoupení dle § 11b odst. 2 EZ nebo výpověď dle § 11a odst. 4, § 11b odst. 1 nebo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2"/>
                  </w:tblGrid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Zkrácení dodávek - odstoupení od smlouvy dle § 11b odst. 2 EZ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V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maz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8"/>
                  </w:tblGrid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 dodávek - standard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stoupení od smlouvy dle § 11b odst. 2 EZ nebo výpověď smlouvy podle § 11b odst. 1 nebo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9"/>
                  </w:tblGrid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ný posun po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0"/>
                  </w:tblGrid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Zahájení dodávek do OM nově připojeného zákazníka v režimu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2" w:name="Link49"/>
      <w:bookmarkEnd w:id="7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@contract-negotiation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imo prostory obvyklé k podnikání (Zákazník 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 prostorách obvyklých k podnikání (Zákazník ne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tanční (Zákazník 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3"/>
                  </w:tblGrid>
                  <w:tr>
                    <w:trPr/>
                    <w:tc>
                      <w:tcPr>
                        <w:tcW w:w="65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střednictvím zprostředkovatele (Zákazník má právo odstoupit od smlouvy dle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Způsob uzavření smlouvy 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3" w:name="Link4A"/>
      <w:bookmarkEnd w:id="7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Workflow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9"/>
            </w:tblGrid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4" w:name="Link4B"/>
      <w:bookmarkEnd w:id="7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Workflow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5" w:name="Link4C"/>
      <w:bookmarkEnd w:id="7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Workflow/@date-time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6" w:name="Link4D"/>
      <w:bookmarkEnd w:id="7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Workflow/@date-time-ev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/>
              <w:tc>
                <w:tcPr>
                  <w:tcW w:w="3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vyhodnocení ZD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7" w:name="Link4E"/>
      <w:bookmarkEnd w:id="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Workflow/@ref-wf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</w:tblGrid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referenčního workflow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workflow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8" w:name="Link4F"/>
      <w:bookmarkEnd w:id="7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9" w:name="Link50"/>
      <w:bookmarkEnd w:id="7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Party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</w:tblGrid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účastníka (EIC 16)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Id (EIC 16)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0" w:name="Link51"/>
      <w:bookmarkEnd w:id="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Party/@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66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2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</w:tblGrid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rimární - stávající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- pre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9"/>
                  </w:tblGrid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- stávající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fS - pre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27"/>
                  </w:tblGrid>
                  <w:tr>
                    <w:trPr/>
                    <w:tc>
                      <w:tcPr>
                        <w:tcW w:w="2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oslední instance</w:t>
                        </w:r>
                      </w:p>
                    </w:tc>
                  </w:tr>
                  <w:tr>
                    <w:trPr/>
                    <w:tc>
                      <w:tcPr>
                        <w:tcW w:w="2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iler of last res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1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40"/>
                  </w:tblGrid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sední distributor</w:t>
                        </w:r>
                      </w:p>
                    </w:tc>
                  </w:tr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ighbour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rávce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mas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o počasí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eather data provi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ser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vozovatel podzemního zásobníku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derground gas storage tank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0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8"/>
                  </w:tblGrid>
                  <w:tr>
                    <w:trPr/>
                    <w:tc>
                      <w:tcPr>
                        <w:tcW w:w="20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rimární - nový</w:t>
                        </w:r>
                      </w:p>
                    </w:tc>
                  </w:tr>
                  <w:tr>
                    <w:trPr/>
                    <w:tc>
                      <w:tcPr>
                        <w:tcW w:w="20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 - 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0"/>
                  </w:tblGrid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- nový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fS - 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T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2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3"/>
                  </w:tblGrid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ST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</w:tblGrid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MP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3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3"/>
                  </w:tblGrid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F</w:t>
                  </w:r>
                </w:p>
              </w:tc>
              <w:tc>
                <w:tcPr>
                  <w:tcW w:w="366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1" w:name="Link52"/>
      <w:bookmarkEnd w:id="8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ce v rámci procesu změny dodavatele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within change of supplier workflow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2" w:name="Link53"/>
      <w:bookmarkEnd w:id="8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3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R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RC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rezervace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transport capacity reser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RD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mítnutí rezervace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cline of transport capacity reser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R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60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42"/>
                  </w:tblGrid>
                  <w:tr>
                    <w:trPr/>
                    <w:tc>
                      <w:tcPr>
                        <w:tcW w:w="60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0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ge of supplier process suspension from the part of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NR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7"/>
                  </w:tblGrid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ozastavení změny dodavatele ze strany nového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ge of supplier process suspension from the part of new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C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1"/>
                  </w:tblGrid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hlas s přiřazením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D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72"/>
                  </w:tblGrid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 přiřaze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cline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C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7"/>
                  </w:tblGrid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ustomer confirmation with the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S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17"/>
                  </w:tblGrid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okračování dodávek plynu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onfirmation of continuation of gas supply at PDT from the current suppli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D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43"/>
                  </w:tblGrid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mítnutí pokračování dodávek plynu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ecline of continuation of gas supply at PDT from the current suppli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S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2"/>
                  </w:tblGrid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okračování dodávek plynu stávajícím subjektem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continuation of gas supply from the current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D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2"/>
                  </w:tblGrid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mítnutí pokračování dodávek plynu stávajícím subjektem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cline of continuation of gas supply from the current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RP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3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3"/>
                  </w:tblGrid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nge of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VC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5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98"/>
                  </w:tblGrid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hlas s přiřazením odpovědnosti za odchylku př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VD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ouhlas s přiřazením odpovědnosti za odchylku př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cline of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6391" w:type="dxa"/>
                  <w:tcBorders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</w:tblGrid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řazení pozorovatele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server assign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činnost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3" w:name="Link54"/>
      <w:bookmarkEnd w:id="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/@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4" w:name="Link55"/>
      <w:bookmarkEnd w:id="8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 (doplňuje OTE)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5" w:name="Link56"/>
      <w:bookmarkEnd w:id="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/@com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6" w:name="Link57"/>
      <w:bookmarkEnd w:id="8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MASTERDATA/Data/Activity/@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dání žádosti o rezervaci DK/uzavření smlouvy v termí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36"/>
                  </w:tblGrid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plnění náležitostí žádosti o rezervaci DK/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dostatečné finanční zajiště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podání žádosti o uzavření smlouvy o připojení v termí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došlo k ukonč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ísemná vůle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správný typ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R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stoupení od smlouvy dle § 11b odst. 2 nebo výpověď smlouvy dle § 11b odst. 1 nebo § 11o EZ a pokrač. dodávky stáv. doda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1:00Z</dcterms:created>
  <dc:creator>Vočadlo, Stanislav</dc:creator>
  <dc:description/>
  <cp:keywords/>
  <dc:language>en-US</dc:language>
  <cp:lastModifiedBy>Vočadlo, Stanislav</cp:lastModifiedBy>
  <dcterms:modified xsi:type="dcterms:W3CDTF">2024-05-20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5423decb-978b-43f2-84ca-b30813b28bb2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21:14Z</vt:lpwstr>
  </property>
  <property fmtid="{D5CDD505-2E9C-101B-9397-08002B2CF9AE}" pid="8" name="MSIP_Label_d9290083-bd2f-48a2-8ac5-09a524b17d15_SiteId">
    <vt:lpwstr>b9fec68c-c92d-461e-9a97-3d03a0f18b82</vt:lpwstr>
  </property>
</Properties>
</file>