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SYSTSERVREPOR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934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systemservices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2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</w:tblGrid>
      <w:tr>
        <w:trPr/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20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SYSTSERVREPORT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43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4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4434" w:type="dxa"/>
                  <w:tcBorders/>
                </w:tcPr>
                <w:tbl>
                  <w:tblPr>
                    <w:tblW w:w="3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60"/>
                  </w:tblGrid>
                  <w:tr>
                    <w:trPr/>
                    <w:tc>
                      <w:tcPr>
                        <w:tcW w:w="3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4434" w:type="dxa"/>
                  <w:tcBorders/>
                </w:tcPr>
                <w:tbl>
                  <w:tblPr>
                    <w:tblW w:w="4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8"/>
                  </w:tblGrid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4434" w:type="dxa"/>
                  <w:tcBorders/>
                </w:tcPr>
                <w:tbl>
                  <w:tblPr>
                    <w:tblW w:w="3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60"/>
                  </w:tblGrid>
                  <w:tr>
                    <w:trPr/>
                    <w:tc>
                      <w:tcPr>
                        <w:tcW w:w="3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Refere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0"/>
            </w:tblGrid>
            <w:tr>
              <w:trPr/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ýkaz pro zúčtování ceny za systémové služby</w:t>
                    <w:br/>
                  </w:r>
                </w:p>
              </w:tc>
            </w:tr>
            <w:tr>
              <w:trPr/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ocal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@dso-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6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rovozovatele sítě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@val-yea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@val-month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síc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3"/>
            </w:tblGrid>
            <w:tr>
              <w:trPr/>
              <w:tc>
                <w:tcPr>
                  <w:tcW w:w="57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(verze budou číslovány v okamžiku zadání výkazu od hodnoty 0 do 999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@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558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5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_0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3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42"/>
                  </w:tblGrid>
                  <w:tr>
                    <w:trPr/>
                    <w:tc>
                      <w:tcPr>
                        <w:tcW w:w="2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4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 pro předběžnou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_1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0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57"/>
                  </w:tblGrid>
                  <w:tr>
                    <w:trPr/>
                    <w:tc>
                      <w:tcPr>
                        <w:tcW w:w="20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5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 pro měsíč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_2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3"/>
                  </w:tblGrid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 pro definitiv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_0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0"/>
                  </w:tblGrid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az pro předběžnou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_1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19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15"/>
                  </w:tblGrid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az pro měsíč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_2</w:t>
                  </w:r>
                </w:p>
              </w:tc>
              <w:tc>
                <w:tcPr>
                  <w:tcW w:w="2558" w:type="dxa"/>
                  <w:tcBorders/>
                </w:tcPr>
                <w:tbl>
                  <w:tblPr>
                    <w:tblW w:w="2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1"/>
                  </w:tblGrid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ýkaz pro definitiv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@report-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pořízení výkaz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5"/>
            </w:tblGrid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ýkazu pro zúčtování ceny za systémové služby</w:t>
                    <w:br/>
                  </w:r>
                </w:p>
              </w:tc>
            </w:tr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Locality and time interval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Data/@valu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34"/>
              <w:gridCol w:w="709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7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1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6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77"/>
                  </w:tblGrid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Celkové množství elektřiny dopravené provozovatelem DS zákazníkům jejichž zařízení je připojeno k jeho DS, s výjimkou elektřiny nakoupené mimo ES ČR, která je spotřebována v ostrovním provozu prokazatelně odděleném od ES ČR 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1A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2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4"/>
                  </w:tblGrid>
                  <w:tr>
                    <w:trPr/>
                    <w:tc>
                      <w:tcPr>
                        <w:tcW w:w="2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 toho s měřením typu "A"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1B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2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4"/>
                  </w:tblGrid>
                  <w:tr>
                    <w:trPr/>
                    <w:tc>
                      <w:tcPr>
                        <w:tcW w:w="2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 toho s měřením typu "B"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1C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20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3"/>
                  </w:tblGrid>
                  <w:tr>
                    <w:trPr/>
                    <w:tc>
                      <w:tcPr>
                        <w:tcW w:w="2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 toho s měřením typu "C"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2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6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77"/>
                  </w:tblGrid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elektřiny dopravené provozovatelem DS provozovatelům LDS, jejichž zařízení je připojeno k jeho 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3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6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77"/>
                  </w:tblGrid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elektřiny dopravené provozovatelem DS výrobcům, jejichž zařízení je připojeno k jeho DS, kromě technologické vlastní spotře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4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48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94"/>
                  </w:tblGrid>
                  <w:tr>
                    <w:trPr/>
                    <w:tc>
                      <w:tcPr>
                        <w:tcW w:w="48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elektřiny pro ostatní spotřebu provozovatele 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5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5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99"/>
                  </w:tblGrid>
                  <w:tr>
                    <w:trPr/>
                    <w:tc>
                      <w:tcPr>
                        <w:tcW w:w="58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lokální spotřeby výrobců v areálech výroben připojených k 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6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5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88"/>
                  </w:tblGrid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lokální spotřeby výrobců v areálech výroben připojených k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7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6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77"/>
                  </w:tblGrid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lokální spotřeby výrobců elektřiny spotřebované v lokální distribuční soustavě mimo areály výrobe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8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6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77"/>
                  </w:tblGrid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elektřiny odebrané z ES ČR v původně vyděleném ostrově na území ČR, za 24 hodin od okamžiku napojení na ES ČR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9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68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877"/>
                  </w:tblGrid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8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elektřiny odebrané z ES ČR v původně vyděleném ostrově na území ČR, počínaje 25. hodinou  od okamžiku napojení do okamžiku opětného oddělen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_10</w:t>
                  </w:r>
                </w:p>
              </w:tc>
              <w:tc>
                <w:tcPr>
                  <w:tcW w:w="7093" w:type="dxa"/>
                  <w:tcBorders/>
                </w:tcPr>
                <w:tbl>
                  <w:tblPr>
                    <w:tblW w:w="5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18"/>
                  </w:tblGrid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elkové množství elektřiny odebrané z ES ČR ostrovem v zahranič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6"/>
            </w:tblGrid>
            <w:tr>
              <w:trPr/>
              <w:tc>
                <w:tcPr>
                  <w:tcW w:w="4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hodnoty</w:t>
                  </w:r>
                </w:p>
              </w:tc>
            </w:tr>
            <w:tr>
              <w:trPr/>
              <w:tc>
                <w:tcPr>
                  <w:tcW w:w="4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- max. 1 decimal number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relevant for 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SYSTSERVREPORT/Location/Data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lue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6:00Z</dcterms:created>
  <dc:creator>Vočadlo, Stanislav</dc:creator>
  <dc:description/>
  <cp:keywords/>
  <dc:language>en-US</dc:language>
  <cp:lastModifiedBy>Vočadlo, Stanislav</cp:lastModifiedBy>
  <dcterms:modified xsi:type="dcterms:W3CDTF">2024-05-20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b42c6acc-601e-43da-bfb8-61a68fc9ff5d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36:59Z</vt:lpwstr>
  </property>
  <property fmtid="{D5CDD505-2E9C-101B-9397-08002B2CF9AE}" pid="8" name="MSIP_Label_d9290083-bd2f-48a2-8ac5-09a524b17d15_SiteId">
    <vt:lpwstr>b9fec68c-c92d-461e-9a97-3d03a0f18b82</vt:lpwstr>
  </property>
</Properties>
</file>