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OMMONMARKET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4280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ommon/market/reques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</w:tblGrid>
      <w:tr>
        <w:trPr/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OMMONMARKET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68"/>
                  </w:tblGrid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Žádost o předání dat asynchronních požadavků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S OTE data handover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kontrolu spojení server-server a na předání neodeslaných zpráv IS OTE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erver-server connection control and for delivery of non-sent IS OTE messages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Document/@mark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13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13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24"/>
                  </w:tblGrid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T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vnitro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tra-day market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4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53"/>
                  </w:tblGrid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rovnávací trh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lancing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I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2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0"/>
                  </w:tblGrid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rovnávací trh – Indikativní poptávka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alancing market - Indicative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S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voustranné smlouvy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KO</w:t>
                  </w:r>
                </w:p>
              </w:tc>
              <w:tc>
                <w:tcPr>
                  <w:tcW w:w="3136" w:type="dxa"/>
                  <w:tcBorders/>
                </w:tcPr>
                <w:tbl>
                  <w:tblPr>
                    <w:tblW w:w="1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95"/>
                  </w:tblGrid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Krátkodobý obchod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hort-term tra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trh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OMMONMARKETREQ/Document/@tas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ask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ční číslo výměny dat pro účely asynchronní komunikace HHTPs kanálem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umber of data exchange for HHTPs channel asynchronous commun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8:00Z</dcterms:created>
  <dc:creator>Vočadlo, Stanislav</dc:creator>
  <dc:description/>
  <cp:keywords/>
  <dc:language>en-US</dc:language>
  <cp:lastModifiedBy>Vočadlo, Stanislav</cp:lastModifiedBy>
  <dcterms:modified xsi:type="dcterms:W3CDTF">2024-05-20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e2f80aea-cab3-4903-84a1-40e5d669c203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8:23Z</vt:lpwstr>
  </property>
  <property fmtid="{D5CDD505-2E9C-101B-9397-08002B2CF9AE}" pid="8" name="MSIP_Label_d9290083-bd2f-48a2-8ac5-09a524b17d15_SiteId">
    <vt:lpwstr>b9fec68c-c92d-461e-9a97-3d03a0f18b82</vt:lpwstr>
  </property>
</Properties>
</file>