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SFVOTGASCLAIM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5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533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3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5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5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5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sfvot/gasclaim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1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</w:tblGrid>
      <w:tr>
        <w:trPr/>
        <w:tc>
          <w:tcPr>
            <w:tcW w:w="16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6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SFVOTGASCLAIM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lavní element společný pro všechny finanční reporty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kace pozadavku na odpoved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cas zpra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ano pro pristi verze. Zati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ano pro prist verze. Zati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tor zpra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083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F8</w:t>
                  </w:r>
                </w:p>
              </w:tc>
              <w:tc>
                <w:tcPr>
                  <w:tcW w:w="3083" w:type="dxa"/>
                  <w:tcBorders/>
                </w:tcPr>
                <w:tbl>
                  <w:tblPr>
                    <w:tblW w:w="24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93"/>
                  </w:tblGrid>
                  <w:tr>
                    <w:trPr/>
                    <w:tc>
                      <w:tcPr>
                        <w:tcW w:w="24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ehled plateb a reklamací</w:t>
                        </w:r>
                      </w:p>
                    </w:tc>
                  </w:tr>
                  <w:tr>
                    <w:trPr/>
                    <w:tc>
                      <w:tcPr>
                        <w:tcW w:w="24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ayments and refunds overview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FB</w:t>
                  </w:r>
                </w:p>
              </w:tc>
              <w:tc>
                <w:tcPr>
                  <w:tcW w:w="3083" w:type="dxa"/>
                  <w:tcBorders/>
                </w:tcPr>
                <w:tbl>
                  <w:tblPr>
                    <w:tblW w:w="28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67"/>
                  </w:tblGrid>
                  <w:tr>
                    <w:trPr/>
                    <w:tc>
                      <w:tcPr>
                        <w:tcW w:w="28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ehled plateb a reklamací OTE</w:t>
                        </w:r>
                      </w:p>
                    </w:tc>
                  </w:tr>
                  <w:tr>
                    <w:trPr/>
                    <w:tc>
                      <w:tcPr>
                        <w:tcW w:w="28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E Payments and refunds overview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d zpravy upresnujici obsah zpra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7"/>
            </w:tblGrid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ílatele zprávy, tzn. OTE, a.s.</w:t>
                  </w:r>
                </w:p>
              </w:tc>
            </w:tr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6"/>
            </w:tblGrid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říjemce, resp. odesilatele požadavku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/Clai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0"/>
            </w:tblGrid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řehled plateb a reklamací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laim Repor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/Claim/@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as generování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/Claim/@date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/Claim/@date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/Claim/@titl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ázev repor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" w:name="Link10"/>
      <w:bookmarkEnd w:id="1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/Claim/@o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9"/>
            </w:tblGrid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-li nastaveno (1, true) jedna se o Podklady pro fakturaci OTE, v opacnem pripade (0, false) o Podklady pro fakturaci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f set (1, true) OTE is on debet side, otherwise (0, false) OTE is on credit si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" w:name="Link11"/>
      <w:bookmarkEnd w:id="1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/Claim/Ru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" w:name="Link12"/>
      <w:bookmarkEnd w:id="1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/Claim/Rut/@dic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IČ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AX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" w:name="Link13"/>
      <w:bookmarkEnd w:id="1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/Claim/Rut/@eic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0"/>
            </w:tblGrid>
            <w:tr>
              <w:trPr/>
              <w:tc>
                <w:tcPr>
                  <w:tcW w:w="22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IC identifikace participanta</w:t>
                  </w:r>
                </w:p>
              </w:tc>
            </w:tr>
            <w:tr>
              <w:trPr/>
              <w:tc>
                <w:tcPr>
                  <w:tcW w:w="22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IC participant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" w:name="Link14"/>
      <w:bookmarkEnd w:id="1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/Claim/Rut/@ic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Č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gistration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" w:name="Link15"/>
      <w:bookmarkEnd w:id="2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/Claim/Rut/@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1"/>
            </w:tblGrid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značný identifikátor účastníka trhu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" w:name="Link16"/>
      <w:bookmarkEnd w:id="2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/Claim/Rut/@na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5"/>
            </w:tblGrid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krácený název účastníka trhu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participant's shor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" w:name="Link17"/>
      <w:bookmarkEnd w:id="2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/Claim/Rut/Trade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7"/>
            </w:tblGrid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formace o zúčtování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ttlement inform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3" w:name="Link18"/>
      <w:bookmarkEnd w:id="2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/Claim/Rut/TradeType/@cur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Z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U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3"/>
            </w:tblGrid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na zúčtování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settlement 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4" w:name="Link19"/>
      <w:bookmarkEnd w:id="2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/Claim/Rut/TradeType/@trade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D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D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P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P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M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0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0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06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V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V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M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M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FL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FL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V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20"/>
            </w:tblGrid>
            <w:tr>
              <w:trPr/>
              <w:tc>
                <w:tcPr>
                  <w:tcW w:w="8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br/>
                    <w:t xml:space="preserve">                                                Typ obchodu DD+ - Dopolední seance na DT s plynem - nákup,</w:t>
                    <w:br/>
                    <w:t xml:space="preserve">                                               DD- - Dopolední seance na DT s plynem - prodej,</w:t>
                    <w:br/>
                    <w:t xml:space="preserve">                                                DO+ - Odpolední seance na DT s plynem - nákup,</w:t>
                    <w:br/>
                    <w:t xml:space="preserve">                                                DO- - Odpolední seance na DT s plynem - prodej,</w:t>
                    <w:br/>
                    <w:t xml:space="preserve">                                                VP- - Vnitrodenní trh s plynem - prodej,</w:t>
                    <w:br/>
                    <w:t xml:space="preserve">                                                VP+ - Vnitrodenní trh s plynem - nákup,</w:t>
                    <w:br/>
                    <w:t xml:space="preserve">                                                DP2 - Skutečná odchylka - plyn,</w:t>
                    <w:br/>
                    <w:t xml:space="preserve">                                                DP3 - Mimotoleranční odchylka - plyn,</w:t>
                    <w:br/>
                    <w:t xml:space="preserve">                                                DP4 - Agregovaná hodnota plateb za bilanční plyn,</w:t>
                    <w:br/>
                    <w:t xml:space="preserve">                                                DP5 - Agregovaná hodnota plateb za mimotoleranční odchylky,</w:t>
                    <w:br/>
                    <w:t xml:space="preserve">                                                PL1 - Poplatek plyn – roční zúčtování,</w:t>
                    <w:br/>
                    <w:t xml:space="preserve">                                                PL2 - Poplatek plyn – zúčtování odchylek,</w:t>
                    <w:br/>
                    <w:t xml:space="preserve">                                                PL3 - Poplatek plyn - obchodování na DT,</w:t>
                    <w:br/>
                    <w:t xml:space="preserve">                                                PL4 - Poplatek plyn – měsíční poskytování skutečných hodnot,</w:t>
                    <w:br/>
                    <w:t xml:space="preserve">                                                PL5 - Poplatek plyn - obchodování na VDT,</w:t>
                    <w:br/>
                    <w:t xml:space="preserve">                                                EMP - Stav nouze - plyn,</w:t>
                    <w:br/>
                    <w:t xml:space="preserve">                                                R04 – Fixní poplatek REMIT,</w:t>
                    <w:br/>
                    <w:t xml:space="preserve">                                                R05 - Poplatek REMIT reporting – transakce,</w:t>
                    <w:br/>
                    <w:t xml:space="preserve">                                                R06 - Poplatek REMIT reporting – příkaz,</w:t>
                    <w:br/>
                    <w:t xml:space="preserve">                                                DVM - Denni vyrov. mnozstvi</w:t>
                    <w:br/>
                    <w:t xml:space="preserve">                                                DV4 - Saldo dennich vyrov. mnozstvi</w:t>
                    <w:br/>
                    <w:t xml:space="preserve">                                                FL+ - Trh s kladnou flexibilitou</w:t>
                    <w:br/>
                    <w:t xml:space="preserve">                                                FL- - Trh se zapornou flexibilitou</w:t>
                    <w:br/>
                    <w:t xml:space="preserve">                                                IMG - Mesicni odchylka k vyrovnani</w:t>
                    <w:br/>
                    <w:t xml:space="preserve">                                                IM4 - Saldo mesicnich odchylek k vyrovnani</w:t>
                    <w:br/>
                    <w:t xml:space="preserve">                                                DV- - Sluzba vyrovnani</w:t>
                    <w:br/>
                    <w:t xml:space="preserve">                                                            </w:t>
                  </w:r>
                </w:p>
              </w:tc>
            </w:tr>
            <w:tr>
              <w:trPr/>
              <w:tc>
                <w:tcPr>
                  <w:tcW w:w="8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br/>
                    <w:t xml:space="preserve">                                                Trade type DD+ - Morning day-ahead gas market seance - buy,</w:t>
                    <w:br/>
                    <w:t xml:space="preserve">                                                DD- - Morning day-ahead gas market seance - sell,</w:t>
                    <w:br/>
                    <w:t xml:space="preserve">                                                DO+ - Afternoon day-ahead gas market seance - buy,</w:t>
                    <w:br/>
                    <w:t xml:space="preserve">                                                DO- - Afternoon day-ahead gas market seance - sell,</w:t>
                    <w:br/>
                    <w:t xml:space="preserve">                                                VP- - Intra-day gas market - sell,</w:t>
                    <w:br/>
                    <w:t xml:space="preserve">                                                VP+ - Intra-day gas market - buy,</w:t>
                    <w:br/>
                    <w:t xml:space="preserve">                                                DP2 - Imbalance real,</w:t>
                    <w:br/>
                    <w:t xml:space="preserve">                                                DP3 - Off-tolerance deviation,</w:t>
                    <w:br/>
                    <w:t xml:space="preserve">                                                DP4 - Aggreg. payment for balance gas,</w:t>
                    <w:br/>
                    <w:t xml:space="preserve">                                                DP5 - Aggreg. payment for off-tolerance deviation,</w:t>
                    <w:br/>
                    <w:t xml:space="preserve">                                                PL1 - Annual fee,</w:t>
                    <w:br/>
                    <w:t xml:space="preserve">                                                PL2 - Settlement imbalance fee,</w:t>
                    <w:br/>
                    <w:t xml:space="preserve">                                                PL3 - Day-ahead market fee,</w:t>
                    <w:br/>
                    <w:t xml:space="preserve">                                                PL4 - Access metering data fee,</w:t>
                    <w:br/>
                    <w:t xml:space="preserve">                                                PL5 - Intra-day fee,</w:t>
                    <w:br/>
                    <w:t xml:space="preserve">                                                EMP - State of emergency - gas,</w:t>
                    <w:br/>
                    <w:t xml:space="preserve">                                                R04 - REMIT fixed fee,</w:t>
                    <w:br/>
                    <w:t xml:space="preserve">                                                R05 - REMIT transaction fee,</w:t>
                    <w:br/>
                    <w:t xml:space="preserve">                                                R06 - REMIT order fee,</w:t>
                    <w:br/>
                    <w:t xml:space="preserve">                                                DVM - Daily imbalance quantity</w:t>
                    <w:br/>
                    <w:t xml:space="preserve">                                                DV4 - Balance of daily imbalance quantities</w:t>
                    <w:br/>
                    <w:t xml:space="preserve">                                                FL+ - Positive flexibility market</w:t>
                    <w:br/>
                    <w:t xml:space="preserve">                                                FL- - Negative flexibility market</w:t>
                    <w:br/>
                    <w:t xml:space="preserve">                                                IMG - Settled monthly imbalance</w:t>
                    <w:br/>
                    <w:t xml:space="preserve">                                                IM4 - Balance of settled monthly imbalances</w:t>
                    <w:br/>
                    <w:t xml:space="preserve">                                                DV- - Service of grid balancing</w:t>
                    <w:br/>
                    <w:t xml:space="preserve">    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5" w:name="Link1A"/>
      <w:bookmarkEnd w:id="25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/Claim/Rut/TradeType/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6" w:name="Link1B"/>
      <w:bookmarkEnd w:id="2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/Claim/Rut/TradeType/Data/@origAmoun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7" w:name="Link1C"/>
      <w:bookmarkEnd w:id="2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/Claim/Rut/TradeType/Data/@origAmoun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8" w:name="Link1D"/>
      <w:bookmarkEnd w:id="2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/Claim/Rut/TradeType/Data/@origAmountNe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9" w:name="Link1E"/>
      <w:bookmarkEnd w:id="2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/Claim/Rut/TradeType/Data/@origAmountNe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0" w:name="Link1F"/>
      <w:bookmarkEnd w:id="3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/Claim/Rut/TradeType/Data/@trade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6"/>
            </w:tblGrid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obchodu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d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1" w:name="Link20"/>
      <w:bookmarkEnd w:id="3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/Claim/Rut/TradeType/Data/@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8"/>
            </w:tblGrid>
            <w:tr>
              <w:trPr/>
              <w:tc>
                <w:tcPr>
                  <w:tcW w:w="30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zúčtování (1 měsíční, 2 reklamace)</w:t>
                  </w:r>
                </w:p>
              </w:tc>
            </w:tr>
            <w:tr>
              <w:trPr/>
              <w:tc>
                <w:tcPr>
                  <w:tcW w:w="30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ttlement type (1 monthly, 2 claim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2" w:name="Link21"/>
      <w:bookmarkEnd w:id="3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/Claim/Rut/TradeType/Data/@value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splatnosti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u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3" w:name="Link22"/>
      <w:bookmarkEnd w:id="3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/Claim/Rut/TradeType/Data/@varSymb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riabilní symbol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#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4" w:name="Link23"/>
      <w:bookmarkEnd w:id="3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/Claim/Rut/TradeType/Data/@vatR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azba 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VAT r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5" w:name="Link24"/>
      <w:bookmarkEnd w:id="3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/Claim/Rut/TradeType/Data/@volu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6" w:name="Link25"/>
      <w:bookmarkEnd w:id="3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/Claim/Rut/TradeType/Summar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mární hodnoty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mma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7" w:name="Link26"/>
      <w:bookmarkEnd w:id="3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/Claim/Rut/TradeType/Summary/@origAmoun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8" w:name="Link27"/>
      <w:bookmarkEnd w:id="3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/Claim/Rut/TradeType/Summary/@origAmoun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9" w:name="Link28"/>
      <w:bookmarkEnd w:id="3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/Claim/Rut/TradeType/Summary/@origAmountNe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0" w:name="Link29"/>
      <w:bookmarkEnd w:id="4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/Claim/Rut/TradeType/Summary/@origAmountNe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1" w:name="Link2A"/>
      <w:bookmarkEnd w:id="4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/Claim/Rut/TradeType/Summary/@volu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9:06:00Z</dcterms:created>
  <dc:creator>Vočadlo, Stanislav</dc:creator>
  <dc:description/>
  <cp:keywords/>
  <dc:language>en-US</dc:language>
  <cp:lastModifiedBy>Vočadlo, Stanislav</cp:lastModifiedBy>
  <dcterms:modified xsi:type="dcterms:W3CDTF">2024-05-20T09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604e9e92-f59f-42b6-99d4-f06b2c36688c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9:06:10Z</vt:lpwstr>
  </property>
  <property fmtid="{D5CDD505-2E9C-101B-9397-08002B2CF9AE}" pid="8" name="MSIP_Label_d9290083-bd2f-48a2-8ac5-09a524b17d15_SiteId">
    <vt:lpwstr>b9fec68c-c92d-461e-9a97-3d03a0f18b82</vt:lpwstr>
  </property>
</Properties>
</file>