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ISOTE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320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market/data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</w:tblGrid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ISOTE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60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1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7"/>
                  </w:tblGrid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Opis dat nabídky (odpověď na 811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Copy of order data (response to 811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14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1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0"/>
                  </w:tblGrid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pis dat nabídky (odpověď na 814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py of order data (response to 814 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21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2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8"/>
                  </w:tblGrid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Opis dat nabídky (odpověď na 821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Copy of order data (response to 821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24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4"/>
                  </w:tblGrid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2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6"/>
                  </w:tblGrid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pis dat nabídky (odpověď na 824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py of order data (response to 824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3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27"/>
                  </w:tblGrid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Opis dat nabídky (odpověď na 831 - aktuální stav)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Copy of order data (response to 831- actual statu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3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1"/>
                  </w:tblGrid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pis dat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py of ord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4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cový plan smuvených hodnot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plan of negotiated value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4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4"/>
                  </w:tblGrid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ginální ceny DT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49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7"/>
                  </w:tblGrid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ginální ceny IDA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5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ozpis výsledků zúčtování po periodách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reakdown of settlement Results by periods –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6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4"/>
                  </w:tblGrid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výsledky zúčtování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ily settlement result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6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istická data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istic data of Imbala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VA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1"/>
                  </w:tblGrid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plyn - Průběžné nominace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M – gas – Increment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VB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3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9"/>
                  </w:tblGrid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VDT – plyn - Finální nominace 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M – gas - Fin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F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7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0"/>
                  </w:tblGrid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zúčtování za den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settlement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@answer-requir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6"/>
            </w:tblGrid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chod/Nabídka na nákup/Nabídka na prodej v IS OTE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 OTE trade/Buy order/Sell or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obchodního pokynu)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ing order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external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xternal-bid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parent-external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xternal-bid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</w:tblGrid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Klientské id nadřazené nabídky 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ent 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trade-da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ního dne od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"Date from" of trading da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</w:t>
                    <w:tab/>
                    <w:t>nabídky/zúčtování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/Settlement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trad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up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ej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2"/>
            </w:tblGrid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Třída nabídky - B, S (B - Nákup, S - Prodej) 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Bid class - B, S (B - Buy, S - Sell)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error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chy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rror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replace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2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Y - nahrazená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Y - replac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8"/>
                  </w:tblGrid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 - nenahrazená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 - not replac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 nahrazení nabídky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replacemen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resolu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T15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5 minu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5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T60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0 minu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0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1D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 de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 d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1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 měsí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 mont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é rozlišení nabídky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tim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mark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77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7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M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9"/>
                  </w:tblGrid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nitrodenní trh s elektřinou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ra-day elecricity.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RD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vidence realizačních diagramů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istration of realized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M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17"/>
                  </w:tblGrid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ez specifikace trhu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ithout marke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trh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trade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43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434" w:type="dxa"/>
                  <w:tcBorders/>
                </w:tcPr>
                <w:tbl>
                  <w:tblPr>
                    <w:tblW w:w="2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1"/>
                  </w:tblGrid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, nabídka je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Yes, order is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434" w:type="dxa"/>
                  <w:tcBorders/>
                </w:tcPr>
                <w:tbl>
                  <w:tblPr>
                    <w:tblW w:w="2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18"/>
                  </w:tblGrid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, nabídka není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No, order is not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</w:tblGrid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 anulace nabídky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cancellation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trade-st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- platná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 - vali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 - neplat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-inval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v obchodního pokynu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e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sett-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runa čes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vypořádání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source-sy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1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E</w:t>
                  </w:r>
                </w:p>
              </w:tc>
              <w:tc>
                <w:tcPr>
                  <w:tcW w:w="4106" w:type="dxa"/>
                  <w:tcBorders/>
                </w:tcPr>
                <w:tbl>
                  <w:tblPr>
                    <w:tblW w:w="3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0"/>
                  </w:tblGrid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chodní platrofma PXE - Energetická burza Praha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ading platform PXE - Prague Energy ex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TE</w:t>
                  </w:r>
                </w:p>
              </w:tc>
              <w:tc>
                <w:tcPr>
                  <w:tcW w:w="4106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chodní platforma OTE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ading platform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drojová obchodní platforma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urce trading platfor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trade-ses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29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M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AM – Denní trh 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A1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13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9"/>
                  </w:tblGrid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rst IDA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A2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A3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rvní IDA aukce 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an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s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trade-market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T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R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bídka F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S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2"/>
            </w:tblGrid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43"/>
              <w:gridCol w:w="388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B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BN-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BO-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PB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32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4"/>
                  </w:tblGrid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PBN-Propojená 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BO-Linked 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H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HN-flexibilní hodinová nabídka (historická data)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HO-Flexible Hour Order (historicak dat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D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19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0"/>
                  </w:tblGrid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D-standardní nabídka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O-standard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nabídky)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accept-rati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inimální míra sesouhlase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inimum Acceptance Rati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actual-rati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3"/>
            </w:tblGrid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ktuální míra sesouhlaseného množství(pouze u PBN)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t Acceptance Ratio (only for PB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parent-bloc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</w:tblGrid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nadřazené nabídky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ent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excls-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lučná skupina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lusiv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@util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8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7" w:type="dxa"/>
                  <w:tcBorders/>
                </w:tcPr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jdříve v průběhu D-2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uring D-2 at earli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0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kamžit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mmediatel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kamžik finančního zajiště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eck for financial secu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Time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á data obchodního pokynu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ime data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TimeData/@date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TimeData/@datetim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84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C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32"/>
                  </w:tblGrid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atum a čas zavedení Nabídky na nákup/prodej 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e and time of buy/sell order cre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A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2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5"/>
                  </w:tblGrid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atum a čas anulace nabídky 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e and time of the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znam časového údaje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aning of the tim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rofile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rofileData/@profile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C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3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4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5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6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7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8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9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0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1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2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3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4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5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6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7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8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9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0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1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2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3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4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P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5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S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34"/>
                  </w:tblGrid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IDA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DA Fee – total traded energ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9"/>
                  </w:tblGrid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1"/>
                  </w:tblGrid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1"/>
                  </w:tblGrid>
                  <w:tr>
                    <w:trPr/>
                    <w:tc>
                      <w:tcPr>
                        <w:tcW w:w="3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DT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Fee – total traded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2"/>
                  </w:tblGrid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zápor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negative 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0"/>
                  </w:tblGrid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kladné odchylky 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positive SS imbalance at positive/non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8"/>
                  </w:tblGrid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–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– negative energy (consumption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9"/>
                  </w:tblGrid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kladná energie (dodávka) za kladné/nulové ceny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positive energy (supply) at positive/zero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52"/>
                  </w:tblGrid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VDT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fee - total energy tra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94"/>
                  </w:tblGrid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85"/>
                  </w:tblGrid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-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negative energy (consumption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96"/>
                  </w:tblGrid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- kladná energie (dodávka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positive energy (supply) for posi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98"/>
                  </w:tblGrid>
                  <w:tr>
                    <w:trPr/>
                    <w:tc>
                      <w:tcPr>
                        <w:tcW w:w="3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ác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3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estic RD -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1"/>
                  </w:tblGrid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ác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estic RD -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4"/>
                  </w:tblGrid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raničn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eign RD -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6"/>
                  </w:tblGrid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raničn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eign RD -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7"/>
                  </w:tblGrid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-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-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5"/>
                  </w:tblGrid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–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–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2"/>
                  </w:tblGrid>
                  <w:tr>
                    <w:trPr/>
                    <w:tc>
                      <w:tcPr>
                        <w:tcW w:w="37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–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37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–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5"/>
                  </w:tblGrid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s plynem (odběr)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with gas (consumption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3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16"/>
                  </w:tblGrid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s plynem (dodávka)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with gas (supply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36"/>
                  </w:tblGrid>
                  <w:tr>
                    <w:trPr/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VDT s plynem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fee with gas– total energy tra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9"/>
                  </w:tblGrid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záporné odchylky 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negative SS imbalance at a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0"/>
                  </w:tblGrid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klad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positive 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/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záporná energie (odběr) za kladné/nulové ceny</w:t>
                        </w:r>
                      </w:p>
                    </w:tc>
                  </w:tr>
                  <w:tr>
                    <w:trPr/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negative energy (consumption) at positive/zero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65"/>
                  </w:tblGrid>
                  <w:tr>
                    <w:trPr/>
                    <w:tc>
                      <w:tcPr>
                        <w:tcW w:w="4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4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positive energy (supply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8"/>
                  </w:tblGrid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záporná energie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negative energy (consumption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42"/>
                  </w:tblGrid>
                  <w:tr>
                    <w:trPr/>
                    <w:tc>
                      <w:tcPr>
                        <w:tcW w:w="64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záporná energie – odběr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4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negative energy (consumption) at a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36"/>
                  </w:tblGrid>
                  <w:tr>
                    <w:trPr/>
                    <w:tc>
                      <w:tcPr>
                        <w:tcW w:w="6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- kladná energie – dodávka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- positive energy (supply) at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02"/>
                  </w:tblGrid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- kladná energie -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- positive energy (supply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3"/>
                  </w:tblGrid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- záporná energie (odběr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negative energy (consumption) for posi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03"/>
                  </w:tblGrid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positive energy (supply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15"/>
                  </w:tblGrid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IDA - export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DA -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15"/>
                  </w:tblGrid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IDA - import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DA -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F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36"/>
                  </w:tblGrid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z aktivace PpS při klad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from AnS activation at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F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96"/>
                  </w:tblGrid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z aktivace PpS při zápor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from AnS activation at a negative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F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77"/>
                  </w:tblGrid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z aktivace PpS při zápor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from AnS activation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F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z aktivace PpS při klad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from AnS activation at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G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15"/>
                  </w:tblGrid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z aktivace PpS při kladné/nulové ceně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for BE+ from AnS activation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G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5"/>
                  </w:tblGrid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z aktivace PpS při záporné ceně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for BE- from AnS activation at a negative BE-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G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86"/>
                  </w:tblGrid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z aktivace PpS při záporné ceně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for BE+ from AnS activation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G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66"/>
                  </w:tblGrid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z aktivace PpS při kladné/nulové ceně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for BE- from activation of AnS at positive/zero price of BE 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4"/>
                  </w:tblGrid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IDA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fee - negative amount for total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1"/>
                  </w:tblGrid>
                  <w:tr>
                    <w:trPr/>
                    <w:tc>
                      <w:tcPr>
                        <w:tcW w:w="5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fee - negative amount for the total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0"/>
                  </w:tblGrid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zápornou odchylku 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negative imbalance of the SS at a negative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19"/>
                  </w:tblGrid>
                  <w:tr>
                    <w:trPr/>
                    <w:tc>
                      <w:tcPr>
                        <w:tcW w:w="5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kladnou odchylku SZ při kladné/nulov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of positive SS imbalance at positive/nonzero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98"/>
                  </w:tblGrid>
                  <w:tr>
                    <w:trPr/>
                    <w:tc>
                      <w:tcPr>
                        <w:tcW w:w="6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– amount for negative energy (consumption) for negative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84"/>
                  </w:tblGrid>
                  <w:tr>
                    <w:trPr/>
                    <w:tc>
                      <w:tcPr>
                        <w:tcW w:w="65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částka za kladnou energii (dodávka) za kladné/nulov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5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amount for positive energy(supply) at positive/zero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57"/>
                  </w:tblGrid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V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fee - negative amount for the total energy traded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87"/>
                  </w:tblGrid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- klad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 –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58"/>
                  </w:tblGrid>
                  <w:tr>
                    <w:trPr/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– zápor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 –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55"/>
                  </w:tblGrid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ginální cena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ginal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75"/>
                  </w:tblGrid>
                  <w:tr>
                    <w:trPr/>
                    <w:tc>
                      <w:tcPr>
                        <w:tcW w:w="65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5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M – amount for negative energy (consumption) at negative prices (delivery)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45"/>
                  </w:tblGrid>
                  <w:tr>
                    <w:trPr/>
                    <w:tc>
                      <w:tcPr>
                        <w:tcW w:w="5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částka za kladnou energii (dodávku) za klad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M – amount for positive energy (delivery) for positive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2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23"/>
                  </w:tblGrid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- negative amount for negative energy 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1"/>
                  </w:tblGrid>
                  <w:tr>
                    <w:trPr/>
                    <w:tc>
                      <w:tcPr>
                        <w:tcW w:w="4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4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- positive amount for positive energy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4"/>
                  </w:tblGrid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– částka za kladnou energii (dodávku)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– amount for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– částka za zápornou energii (odběr)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– amount for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08"/>
                  </w:tblGrid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s plynem (odběr) –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with gas (consumption) –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3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41"/>
                  </w:tblGrid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s plynem (dodávka) -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with gas (supply) – amount for positive energy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6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VDT s plynem - záporná částka za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fee with gas– negative amount for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7"/>
                  </w:tblGrid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zápornou odchylku SZ při kladné/nulov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negative imbalance of SS at positive/zero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10"/>
                  </w:tblGrid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kladnou odchylku 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a positive SS imbalance at a negative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69"/>
                  </w:tblGrid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– částka za zápornou energii (odběr) za kladné/nulov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– amount for negative energy (consumption) at positive/zero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86"/>
                  </w:tblGrid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částka za kladnou energii (dodávka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amount for positive energy (supply) for nega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částka za zápornou energii -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amount for negative energy (consumption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částka za zápornou energii – odběr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amount for negative energy (consumption) at a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částka za kladnou energii – dodávka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amount for positive energy (supply) at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94"/>
                  </w:tblGrid>
                  <w:tr>
                    <w:trPr/>
                    <w:tc>
                      <w:tcPr>
                        <w:tcW w:w="6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částka za kladnou energii -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amount for positive energy (supply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3"/>
                  </w:tblGrid>
                  <w:tr>
                    <w:trPr/>
                    <w:tc>
                      <w:tcPr>
                        <w:tcW w:w="5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částka za zápornou energii (odběr) za klad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amount for negative energy (consumption) for posi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2"/>
                  </w:tblGrid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částka za kladnou energii (dodávku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– amount for positive energy (supply) for nega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0"/>
                  </w:tblGrid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IDA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DA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0"/>
                  </w:tblGrid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IDA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DA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51"/>
                  </w:tblGrid>
                  <w:tr>
                    <w:trPr/>
                    <w:tc>
                      <w:tcPr>
                        <w:tcW w:w="6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SZ za zúčtování odchylek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SS fee for settlement of imbalances with gas –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57"/>
                  </w:tblGrid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iční poplatek za poskytování skutečných hodnot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for providing real values with gas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45"/>
                  </w:tblGrid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za přístup k CDS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CDS Access Fee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6"/>
                  </w:tblGrid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SZ za zúčtování odchylek s elektřinou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for settlement of imbalances with electricity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bytek zúčtování odchylek a regulač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rplus of settlement of imbalances and B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68"/>
                  </w:tblGrid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fixní poplatek elektřina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fixed electricity fee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56"/>
                  </w:tblGrid>
                  <w:tr>
                    <w:trPr/>
                    <w:tc>
                      <w:tcPr>
                        <w:tcW w:w="53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fixní poplatek plyn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3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REMIT – fixed fee gas –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stémová odchylka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stem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3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73"/>
                  </w:tblGrid>
                  <w:tr>
                    <w:trPr/>
                    <w:tc>
                      <w:tcPr>
                        <w:tcW w:w="1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ací cena</w:t>
                        </w:r>
                      </w:p>
                    </w:tc>
                  </w:tr>
                  <w:tr>
                    <w:trPr/>
                    <w:tc>
                      <w:tcPr>
                        <w:tcW w:w="1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4"/>
                  </w:tblGrid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9"/>
                  </w:tblGrid>
                  <w:tr>
                    <w:trPr/>
                    <w:tc>
                      <w:tcPr>
                        <w:tcW w:w="21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+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21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+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2"/>
                  </w:tblGrid>
                  <w:tr>
                    <w:trPr/>
                    <w:tc>
                      <w:tcPr>
                        <w:tcW w:w="1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+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1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+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9"/>
                  </w:tblGrid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-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-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42"/>
                  </w:tblGrid>
                  <w:tr>
                    <w:trPr/>
                    <w:tc>
                      <w:tcPr>
                        <w:tcW w:w="19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-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19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-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2"/>
                  </w:tblGrid>
                  <w:tr>
                    <w:trPr/>
                    <w:tc>
                      <w:tcPr>
                        <w:tcW w:w="27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protiodchylky</w:t>
                        </w:r>
                      </w:p>
                    </w:tc>
                  </w:tr>
                  <w:tr>
                    <w:trPr/>
                    <w:tc>
                      <w:tcPr>
                        <w:tcW w:w="27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unter-imbalanc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8"/>
                  </w:tblGrid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okrouhl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ounding off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24"/>
                  </w:tblGrid>
                  <w:tr>
                    <w:trPr/>
                    <w:tc>
                      <w:tcPr>
                        <w:tcW w:w="3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- záporná energie - odběr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3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- negative energy - consumption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C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38"/>
                  </w:tblGrid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kladná energie - dodávka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positive energy - supply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5"/>
                  </w:tblGrid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kladné agregované odchylky S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positive aggregate SSS imbalance at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4"/>
                  </w:tblGrid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zápor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negative aggregate S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04"/>
                  </w:tblGrid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- supply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1"/>
                  </w:tblGrid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negative energy - consumption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- odběr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negative energy - consumption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- dodávka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positive energy - supply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77"/>
                  </w:tblGrid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6"/>
                  </w:tblGrid>
                  <w:tr>
                    <w:trPr/>
                    <w:tc>
                      <w:tcPr>
                        <w:tcW w:w="6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– supply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4"/>
                  </w:tblGrid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klad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positive aggregated SSS imbalance at a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7"/>
                  </w:tblGrid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záporné agregované odchylky S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negative aggregate SSS imbalance at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záporná energie – odběr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82"/>
                  </w:tblGrid>
                  <w:tr>
                    <w:trPr/>
                    <w:tc>
                      <w:tcPr>
                        <w:tcW w:w="66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kladná energie – dodávka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- supply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08"/>
                  </w:tblGrid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záporná energie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4"/>
                  </w:tblGrid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kladná energie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– záporná energie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posi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negative energy - consumption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–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positive energy - supply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záporná energie – odběr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74"/>
                  </w:tblGrid>
                  <w:tr>
                    <w:trPr/>
                    <w:tc>
                      <w:tcPr>
                        <w:tcW w:w="66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kladná energie – dodávka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– supply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kladnou agregovanou odchylku SSZ při kladné/nulov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of positive aggregate SSS imbalance at positive/zero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kladnou agregovanou odchylku S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of positive aggregated SSS imbalance at a negative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zápornou agregovanou odchylku S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of negative aggregate SSS imbalance at negative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zápornou agregovanou odchylku SSZ při kladné/nulov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of negative aggregate SSS imbalance at positive/zero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zápornou energii – odběr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– amount for negative energy - consumption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kladnou energie – dodávka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– amount for positive energy - supply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17"/>
                  </w:tblGrid>
                  <w:tr>
                    <w:trPr/>
                    <w:tc>
                      <w:tcPr>
                        <w:tcW w:w="6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zápornou energii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0"/>
                  </w:tblGrid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kladnou energii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positive energy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– částka za zápornou energii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kladnou energii –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nega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zápornou energii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negative energy - consumption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– částka za kladnou energii –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positive energy - supply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zápornou energii – odběr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negative energy - consumption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kladnou energii – dodávka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positive energy - supply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Buy - Settlement DM (spot orders) - negative energy for nega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Sell - Settlement DM (spot orders)</w:t>
                          <w:tab/>
                          <w:t>- positive energy for posi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Buy – Settlement DM (FS orders) –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Sell - Settlement DM (FS orders) –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PXE Buy – (FS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PXE Sell – (FS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- odběr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PXE Buy – (spot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- dodávka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PXE Sell – (spot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Buy - Settlement DM (spot orders) - negative energy for nega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Sell - Settlement DM (spot orders)</w:t>
                          <w:tab/>
                          <w:t>- positive energy for posi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4"/>
                  </w:tblGrid>
                  <w:tr>
                    <w:trPr/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příkazy plyn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REMIT - variable fee for orders gas -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17"/>
                  </w:tblGrid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transakce plyn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– variable transaction fee gas –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6"/>
                  </w:tblGrid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příkazy elektřina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variable fee for orders electricity -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8"/>
                  </w:tblGrid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transakce elektřina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variable transaction fee electricity -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8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DT export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8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DT import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9"/>
                  </w:tblGrid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DT export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D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9"/>
                  </w:tblGrid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DT import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D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TERRE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on TERRE at a negative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7"/>
                  </w:tblGrid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TERRE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on TERRE at positive/zero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77"/>
                  </w:tblGrid>
                  <w:tr>
                    <w:trPr/>
                    <w:tc>
                      <w:tcPr>
                        <w:tcW w:w="4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TERRE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4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TERRE for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2"/>
                  </w:tblGrid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TERRE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TERRE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0"/>
                  </w:tblGrid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Vypořádání TDD (distribuční oblast EG.D) – záporná energie 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LP evaluation (distribution area  EG.D) – negative energ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23"/>
                  </w:tblGrid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EG.D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 EG.D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23"/>
                  </w:tblGrid>
                  <w:tr>
                    <w:trPr/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PRE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PRE Distribuce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17"/>
                  </w:tblGrid>
                  <w:tr>
                    <w:trPr/>
                    <w:tc>
                      <w:tcPr>
                        <w:tcW w:w="51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PRE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1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PRE Distribuce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14"/>
                  </w:tblGrid>
                  <w:tr>
                    <w:trPr/>
                    <w:tc>
                      <w:tcPr>
                        <w:tcW w:w="5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ČEZ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ČEZ Distribuce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8"/>
                  </w:tblGrid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ČEZ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ČEZ Distribuce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55"/>
                  </w:tblGrid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MARI (plánovaná aktivace)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at MARI (planned activation) at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6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MARI (plánovan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at MARI (planned activation)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7"/>
                  </w:tblGrid>
                  <w:tr>
                    <w:trPr/>
                    <w:tc>
                      <w:tcPr>
                        <w:tcW w:w="4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PICASSO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4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BE- provided on PICASSO at a negative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6"/>
                  </w:tblGrid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PICASSO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BE- provided on PICASSO at positive/zero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6"/>
                  </w:tblGrid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PICASSO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PICASSO for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1"/>
                  </w:tblGrid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PICASSO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PICASSO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2"/>
                  </w:tblGrid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ůvod zúčtovací ceny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igin of th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6"/>
                  </w:tblGrid>
                  <w:tr>
                    <w:trPr/>
                    <w:tc>
                      <w:tcPr>
                        <w:tcW w:w="5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MARI (přím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5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at MARI (direct activation) at a negative price of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6"/>
                  </w:tblGrid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MARI (přímá aktivace)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at MARI (direct activation) at a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6"/>
                  </w:tblGrid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MARI (přímá aktivace)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MARI (direct activation) at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9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8"/>
                  </w:tblGrid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MARI (přím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at MARI (direct activation)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4"/>
                  </w:tblGrid>
                  <w:tr>
                    <w:trPr/>
                    <w:tc>
                      <w:tcPr>
                        <w:tcW w:w="58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MARI (plánovan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58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at MARI (planned activation) at a negative price of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C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5"/>
                  </w:tblGrid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MARI (plánovaná aktivace)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at MARI (planned activation) at a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zápornou energii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– amount for negative energy - consumption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kladnou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– amount for positive energy - supply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10"/>
                  </w:tblGrid>
                  <w:tr>
                    <w:trPr/>
                    <w:tc>
                      <w:tcPr>
                        <w:tcW w:w="6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částka za zápornou energii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nega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03"/>
                  </w:tblGrid>
                  <w:tr>
                    <w:trPr/>
                    <w:tc>
                      <w:tcPr>
                        <w:tcW w:w="6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částka za kladnou energii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positive energy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zápornou energii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zápornou energii - odběr za kladnou cenu (FS nabídk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kladnou energii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zápornou energii - odběr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negative energy - consumption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kladnou energii - dodávka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positive energy - supply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částka za zápornou energii - odběr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negative energy - consumption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částka za kladnou energii - dodávka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positive energy- supply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příkazy plyn – záporná částka za počet příkazů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REMIT - variable fee for orders gas - negative amount for the number of order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transakce plyn – záporná částka za počet transakcí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REMIT – variable gas transaction fee – negative amount per transaction c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příkazy elektřina – záporná částka za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variable fee for electricity orders – negative amount for the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transakce elektřina – záporná částka za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variable fee for electricity transactions - negative amount for the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D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D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TERRE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TERRE for negative price BE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6"/>
                  </w:tblGrid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TERRE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TERRE for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18"/>
                  </w:tblGrid>
                  <w:tr>
                    <w:trPr/>
                    <w:tc>
                      <w:tcPr>
                        <w:tcW w:w="5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TERRE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TERRE for positive/zero price BE+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3"/>
                  </w:tblGrid>
                  <w:tr>
                    <w:trPr/>
                    <w:tc>
                      <w:tcPr>
                        <w:tcW w:w="5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TERRE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TERRE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10"/>
                  </w:tblGrid>
                  <w:tr>
                    <w:trPr/>
                    <w:tc>
                      <w:tcPr>
                        <w:tcW w:w="6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EG.D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EG.D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64"/>
                  </w:tblGrid>
                  <w:tr>
                    <w:trPr/>
                    <w:tc>
                      <w:tcPr>
                        <w:tcW w:w="6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EG.D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 EG.D) – positive amount for positive energy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PRE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 distribution area PRE Distribuce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PRE Distribuce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PRE Distribuce) – positive amount for positive energy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ČEZ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ČEZ Distribuce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ČEZ Distribuce)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LP evaluation (distribution area CEZ Distribuce) - positive amount for positive energy(receivable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MARI (plánovaná aktivace)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MARI (planned activation)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MARI (plánovan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MARI (scheduled activation)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08"/>
                  </w:tblGrid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PICASSO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PICASSO at negative price BE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5"/>
                  </w:tblGrid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PICASSO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PICASSO at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87"/>
                  </w:tblGrid>
                  <w:tr>
                    <w:trPr/>
                    <w:tc>
                      <w:tcPr>
                        <w:tcW w:w="60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PICASSO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0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PICASSO for positive/zero price BE+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2"/>
                  </w:tblGrid>
                  <w:tr>
                    <w:trPr/>
                    <w:tc>
                      <w:tcPr>
                        <w:tcW w:w="54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PICASSO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4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PICASSO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41"/>
                  </w:tblGrid>
                  <w:tr>
                    <w:trPr/>
                    <w:tc>
                      <w:tcPr>
                        <w:tcW w:w="6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MARI (přím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MARI (direct activation) at a negative BE-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5"/>
                  </w:tblGrid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MARI (přímá aktivace)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MARI (direct activation) at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MARI (přímá aktivace)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MARI (direct activation)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9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53"/>
                  </w:tblGrid>
                  <w:tr>
                    <w:trPr/>
                    <w:tc>
                      <w:tcPr>
                        <w:tcW w:w="63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MARI (přím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3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MARI (direct activation)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69"/>
                  </w:tblGrid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MARI (plánovan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sioned on MARI (planned activation) at a negative BE price 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P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MARI (plánovaná aktivace)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MARI (planned activation) for positive/zero BE price 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e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rofileData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999"/>
              <w:gridCol w:w="214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a Energie: kWh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nergy unit: k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T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a výkonu: kW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wer unit: k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4"/>
                  </w:tblGrid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a Energie: MWh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nergy unit: M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W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7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0"/>
                  </w:tblGrid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a výkonu: MW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wer unit: M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/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5"/>
                  </w:tblGrid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Jednotková cena v CZK 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it price in CZ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/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3"/>
                  </w:tblGrid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ová cena v EUR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it price in E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eská koru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ez jednot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ithout un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1"/>
            </w:tblGrid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a vztahující se k předávané hodnotě pro danou roli profilu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for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rofile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</w:tblGrid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ocality data and data of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rofileData/Data/@peri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6"/>
            </w:tblGrid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eriody dodávky, pro kterou jsou poskytovaná data dané role profilu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of a delivery period, for which data of given profile role are provi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rofileData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Množství na max. jedno desetinné číslo (ne exponenciální tvar) 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Amount - max. 1 decimal place (not an exponential form)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rofileData/Data/@spli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17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5173" w:type="dxa"/>
                  <w:tcBorders/>
                </w:tcPr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znak objemové dělitelnosti (Ne – objemově neděliteln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lag of volume divisibility (No – volume indivisi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3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finice objemové dělitelnosti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 divisibility defini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Com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účastníkovi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Participant inform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arty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účastníka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SOTEDATA/Trade/Party/@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lastník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wn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účastníka trhu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participant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44:00Z</dcterms:created>
  <dc:creator>Vočadlo, Stanislav</dc:creator>
  <dc:description/>
  <cp:keywords/>
  <dc:language>en-US</dc:language>
  <cp:lastModifiedBy>Vočadlo, Stanislav</cp:lastModifiedBy>
  <dcterms:modified xsi:type="dcterms:W3CDTF">2024-05-20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32d81ed3-a427-4e08-bb24-6e3576d85e3d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44:22Z</vt:lpwstr>
  </property>
  <property fmtid="{D5CDD505-2E9C-101B-9397-08002B2CF9AE}" pid="8" name="MSIP_Label_d9290083-bd2f-48a2-8ac5-09a524b17d15_SiteId">
    <vt:lpwstr>b9fec68c-c92d-461e-9a97-3d03a0f18b82</vt:lpwstr>
  </property>
</Properties>
</file>