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BILLING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968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billing/su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2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1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1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K</w:t>
                  </w:r>
                </w:p>
              </w:tc>
              <w:tc>
                <w:tcPr>
                  <w:tcW w:w="4123" w:type="dxa"/>
                  <w:tcBorders/>
                </w:tcPr>
                <w:tbl>
                  <w:tblPr>
                    <w:tblW w:w="2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15"/>
                  </w:tblGrid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N</w:t>
                  </w:r>
                </w:p>
              </w:tc>
              <w:tc>
                <w:tcPr>
                  <w:tcW w:w="4123" w:type="dxa"/>
                  <w:tcBorders/>
                </w:tcPr>
                <w:tbl>
                  <w:tblPr>
                    <w:tblW w:w="3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9"/>
                  </w:tblGrid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R</w:t>
                  </w:r>
                </w:p>
              </w:tc>
              <w:tc>
                <w:tcPr>
                  <w:tcW w:w="4123" w:type="dxa"/>
                  <w:tcBorders/>
                </w:tcPr>
                <w:tbl>
                  <w:tblPr>
                    <w:tblW w:w="38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8"/>
                  </w:tblGrid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SZ – Solidarita plyn – souhr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S</w:t>
                  </w:r>
                </w:p>
              </w:tc>
              <w:tc>
                <w:tcPr>
                  <w:tcW w:w="4123" w:type="dxa"/>
                  <w:tcBorders/>
                </w:tcPr>
                <w:tbl>
                  <w:tblPr>
                    <w:tblW w:w="3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7"/>
                  </w:tblGrid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SZ – Solidarita plyn – souhr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PO 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</w:tblGrid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Data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Data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N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N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DP6 – Nevyužitá tolerance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PL6 – Poplatek plyn - obchodování na N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DVM - Denni vyrov. mnozstvi</w:t>
                    <w:br/>
                    <w:t xml:space="preserve">                                                DV4 - Saldo dennich vyrov. mnozstvi</w:t>
                    <w:br/>
                    <w:t xml:space="preserve">                                                FL+ - Trh s kladnou flexibilitou</w:t>
                    <w:br/>
                    <w:t xml:space="preserve">                                                FL- - Trh se zapornou flexibilitou</w:t>
                    <w:br/>
                    <w:t xml:space="preserve">                                                IMG - Mesicni odchylka k vyrovnani</w:t>
                    <w:br/>
                    <w:t xml:space="preserve">                                                IM4 - Saldo mesicnich odchylek k vyrovnani</w:t>
                    <w:br/>
                    <w:t xml:space="preserve">                                                DV- - Sluzba vyrovnani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+ - Solidarita 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a tržní odběr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a ne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SN- - Solidarita netržní odběr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DP6 - Unused tolerance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PL6 - Unused tolerance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DVM - Daily imbalance quantity</w:t>
                    <w:br/>
                    <w:t xml:space="preserve">                                                DV4 - Balance of daily imbalance quantities</w:t>
                    <w:br/>
                    <w:t xml:space="preserve">                                                FL+ - Positive flexibility market</w:t>
                    <w:br/>
                    <w:t xml:space="preserve">                                                FL- - Negative flexibility market</w:t>
                    <w:br/>
                    <w:t xml:space="preserve">                                                IMG - Settled monthly imbalance</w:t>
                    <w:br/>
                    <w:t xml:space="preserve">                                                IM4 - Balance of settled monthly imbalances</w:t>
                    <w:br/>
                    <w:t xml:space="preserve">                                                DV- - Service of grid balancing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SM+ - Solidarity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y market - Consumption,</w:t>
                    <w:br/>
                    <w:t xml:space="preserve">   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y non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- - Solidarity non market - Consumption</w:t>
                    <w:br/>
                    <w:tab/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advanced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advanced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diff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diff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SUM/BillingSum/Rut/TradeGroup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5:00Z</dcterms:created>
  <dc:creator>Vočadlo, Stanislav</dc:creator>
  <dc:description/>
  <cp:keywords/>
  <dc:language>en-US</dc:language>
  <cp:lastModifiedBy>Vočadlo, Stanislav</cp:lastModifiedBy>
  <dcterms:modified xsi:type="dcterms:W3CDTF">2024-05-20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ef8c257d-dab0-4387-9429-1f2c31b813fe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5:28Z</vt:lpwstr>
  </property>
  <property fmtid="{D5CDD505-2E9C-101B-9397-08002B2CF9AE}" pid="8" name="MSIP_Label_d9290083-bd2f-48a2-8ac5-09a524b17d15_SiteId">
    <vt:lpwstr>b9fec68c-c92d-461e-9a97-3d03a0f18b82</vt:lpwstr>
  </property>
</Properties>
</file>