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BILLING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59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billing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</w:tblGrid>
      <w:tr>
        <w:trPr/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BILLING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389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2</w:t>
                  </w:r>
                </w:p>
              </w:tc>
              <w:tc>
                <w:tcPr>
                  <w:tcW w:w="2389" w:type="dxa"/>
                  <w:tcBorders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00"/>
                  </w:tblGrid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F5</w:t>
                  </w:r>
                </w:p>
              </w:tc>
              <w:tc>
                <w:tcPr>
                  <w:tcW w:w="2389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xed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@cur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DD+ - Dopolední seance na DT s plynem - nákup,</w:t>
                    <w:br/>
                    <w:t xml:space="preserve">                                               DD- - Dopolední seance na DT s plynem - prodej,</w:t>
                    <w:br/>
                    <w:t xml:space="preserve">                                                DO+ - Odpolední seance na DT s plynem - nákup,</w:t>
                    <w:br/>
                    <w:t xml:space="preserve">                                                DO- - Odpolední seance na DT s plynem - prodej,</w:t>
                    <w:br/>
                    <w:t xml:space="preserve">                                                VP- - Vnitrodenní trh s plynem - prodej,</w:t>
                    <w:br/>
                    <w:t xml:space="preserve">                                                VP+ - Vnitrodenní trh s plynem - nákup,</w:t>
                    <w:br/>
                    <w:t xml:space="preserve">                                                DP2 - Skutečná odchylka - plyn,</w:t>
                    <w:br/>
                    <w:t xml:space="preserve">                                                DP3 - Mimotoleranční odchylka - plyn,</w:t>
                    <w:br/>
                    <w:t xml:space="preserve">                                                DP4 - Agregovaná hodnota plateb za bilanční plyn,</w:t>
                    <w:br/>
                    <w:t xml:space="preserve">                                                DP5 - Agregovaná hodnota plateb za mimotoleranční odchylky,</w:t>
                    <w:br/>
                    <w:t xml:space="preserve">                                                DP6 – Nevyužitá tolerance,</w:t>
                    <w:br/>
                    <w:t xml:space="preserve">                                                PL1 - Poplatek plyn – roční zúčtování,</w:t>
                    <w:br/>
                    <w:t xml:space="preserve">                                                PL2 - Poplatek plyn – zúčtování odchylek,</w:t>
                    <w:br/>
                    <w:t xml:space="preserve">                                                PL3 - Poplatek plyn - obchodování na DT,</w:t>
                    <w:br/>
                    <w:t xml:space="preserve">                                                PL4 - Poplatek plyn – měsíční poskytování skutečných hodnot,</w:t>
                    <w:br/>
                    <w:t xml:space="preserve">                                                PL5 - Poplatek plyn - obchodování na VDT,</w:t>
                    <w:br/>
                    <w:t xml:space="preserve">                                                PL6 – Poplatek plyn - obchodování na NT,</w:t>
                    <w:br/>
                    <w:t xml:space="preserve">                                                EMP - Stav nouze - plyn,</w:t>
                    <w:br/>
                    <w:t xml:space="preserve">                                                R04 – Fixní poplatek REMIT,</w:t>
                    <w:br/>
                    <w:t xml:space="preserve">                                                R05 - Poplatek REMIT reporting – transakce,</w:t>
                    <w:br/>
                    <w:t xml:space="preserve">                                                R06 - Poplatek REMIT reporting – příkaz,</w:t>
                    <w:br/>
                    <w:t xml:space="preserve">                                               DVM - Denni vyrov. mnozstvi</w:t>
                    <w:br/>
                    <w:t xml:space="preserve">                                                DV4 - Saldo dennich vyrov. mnozstvi</w:t>
                    <w:br/>
                    <w:t xml:space="preserve">                                                FL+ - Trh s kladnou flexibilitou</w:t>
                    <w:br/>
                    <w:t xml:space="preserve">                                                FL- - Trh se zapornou flexibilitou</w:t>
                    <w:br/>
                    <w:t xml:space="preserve">                                                IMG - Mesicni odchylka k vyrovnani</w:t>
                    <w:br/>
                    <w:t xml:space="preserve">                                                IM4 - Saldo mesicnich odchylek k vyrovnani</w:t>
                    <w:br/>
                    <w:t xml:space="preserve">                                                DV- - Sluzba vyrovnani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 DD+ - Morning day-ahead gas market seance - buy,</w:t>
                    <w:br/>
                    <w:t xml:space="preserve">                                                DD- - Morning day-ahead gas market seance - sell,</w:t>
                    <w:br/>
                    <w:t xml:space="preserve">                                                DO+ - Afternoon day-ahead gas market seance - buy,</w:t>
                    <w:br/>
                    <w:t xml:space="preserve">                                                DO- - Afternoon day-ahead gas market seance - sell,</w:t>
                    <w:br/>
                    <w:t xml:space="preserve">                                                VP- - Intra-day gas market - sell,</w:t>
                    <w:br/>
                    <w:t xml:space="preserve">                                                VP+ - Intra-day gas market - buy,</w:t>
                    <w:br/>
                    <w:t xml:space="preserve">                                                DP2 - Imbalance real,</w:t>
                    <w:br/>
                    <w:t xml:space="preserve">                                                DP3 - Off-tolerance deviation,</w:t>
                    <w:br/>
                    <w:t xml:space="preserve">                                                DP4 - Aggreg. payment for balance gas,</w:t>
                    <w:br/>
                    <w:t xml:space="preserve">                                                DP5 - Aggreg. payment for off-tolerance deviation,</w:t>
                    <w:br/>
                    <w:t xml:space="preserve">                                                DP6 - Unused tolerance,</w:t>
                    <w:br/>
                    <w:t xml:space="preserve">                                                PL1 - Annual fee,</w:t>
                    <w:br/>
                    <w:t xml:space="preserve">                                                PL2 - Settlement imbalance fee,</w:t>
                    <w:br/>
                    <w:t xml:space="preserve">                                                PL3 - Day-ahead market fee,</w:t>
                    <w:br/>
                    <w:t xml:space="preserve">                                                PL4 - Access metering data fee,</w:t>
                    <w:br/>
                    <w:t xml:space="preserve">                                                PL5 - Intra-day fee,</w:t>
                    <w:br/>
                    <w:t xml:space="preserve">                                                PL6 - Unused tolerance fee,</w:t>
                    <w:br/>
                    <w:t xml:space="preserve">                                                EMP - State of emergency - gas,</w:t>
                    <w:br/>
                    <w:t xml:space="preserve">                                                R04 - REMIT fixed fee,</w:t>
                    <w:br/>
                    <w:t xml:space="preserve">                                                R05 - REMIT transaction fee,</w:t>
                    <w:br/>
                    <w:t xml:space="preserve">                                                R06 - REMIT order fee,</w:t>
                    <w:br/>
                    <w:t xml:space="preserve">                                                DVM - Daily imbalance quantity</w:t>
                    <w:br/>
                    <w:t xml:space="preserve">                                                DV4 - Balance of daily imbalance quantities</w:t>
                    <w:br/>
                    <w:t xml:space="preserve">                                                FL+ - Positive flexibility market</w:t>
                    <w:br/>
                    <w:t xml:space="preserve">                                                FL- - Negative flexibility market</w:t>
                    <w:br/>
                    <w:t xml:space="preserve">                                                IMG - Settled monthly imbalance</w:t>
                    <w:br/>
                    <w:t xml:space="preserve">                                                IM4 - Balance of settled monthly imbalances</w:t>
                    <w:br/>
                    <w:t xml:space="preserve">                                                DV- - Service of grid balancing</w:t>
                    <w:br/>
                    <w:t xml:space="preserve">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0 zálohy, 1 platby)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obchodních dnů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exch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varSymb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Data/@valu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splatnosti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ární hodnoty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9" w:name="Link32"/>
      <w:bookmarkEnd w:id="4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0" w:name="Link33"/>
      <w:bookmarkEnd w:id="5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1" w:name="Link34"/>
      <w:bookmarkEnd w:id="5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payme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2" w:name="Link35"/>
      <w:bookmarkEnd w:id="5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payme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3" w:name="Link36"/>
      <w:bookmarkEnd w:id="5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BILLING/Billing/Rut/TradeType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4:00Z</dcterms:created>
  <dc:creator>Vočadlo, Stanislav</dc:creator>
  <dc:description/>
  <cp:keywords/>
  <dc:language>en-US</dc:language>
  <cp:lastModifiedBy>Vočadlo, Stanislav</cp:lastModifiedBy>
  <dcterms:modified xsi:type="dcterms:W3CDTF">2024-05-20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73caaf48-d552-48fb-ad57-6eabecff996a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4:39Z</vt:lpwstr>
  </property>
  <property fmtid="{D5CDD505-2E9C-101B-9397-08002B2CF9AE}" pid="8" name="MSIP_Label_d9290083-bd2f-48a2-8ac5-09a524b17d15_SiteId">
    <vt:lpwstr>b9fec68c-c92d-461e-9a97-3d03a0f18b82</vt:lpwstr>
  </property>
</Properties>
</file>