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RESPONS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33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respons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</w:tblGrid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syntaxe přijímané zprávy - chyba na úrovni komunikačního kanálu 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in incoming message - error on communication channel level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syntaxe přijímané zprávy - chyba na úrovni komunikačního kanálu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in incoming message - error on communication channel level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69"/>
                  </w:tblGrid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syntaxe - chybný formát zprávy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- invalid message format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9"/>
                  </w:tblGrid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syntaxe - chybný formát zprávy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yntax error - invalid message format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21"/>
                  </w:tblGrid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e zprávě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ing/error in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29"/>
                  </w:tblGrid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e zprávě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ing/error in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ing/error in request for data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14"/>
                  </w:tblGrid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e zprávě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ing/error in message of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45"/>
                  </w:tblGrid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ing / error in 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9"/>
                  </w:tblGrid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elektronickou fakturu OTE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ing / Error in request for OTE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18"/>
                  </w:tblGrid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s 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2"/>
                  </w:tblGrid>
                  <w:tr>
                    <w:trPr/>
                    <w:tc>
                      <w:tcPr>
                        <w:tcW w:w="29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návrh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9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4"/>
                  </w:tblGrid>
                  <w:tr>
                    <w:trPr/>
                    <w:tc>
                      <w:tcPr>
                        <w:tcW w:w="4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hyba / potvrzení dotazu na data o přiřazených provozovatelích </w:t>
                        </w:r>
                      </w:p>
                    </w:tc>
                  </w:tr>
                  <w:tr>
                    <w:trPr/>
                    <w:tc>
                      <w:tcPr>
                        <w:tcW w:w="4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assigned observer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35"/>
                  </w:tblGrid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 dotazu na 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assigned Sof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20"/>
                  </w:tblGrid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/odmítnutí zprávy s potvrzením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/ chyba ve zprávě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error in the claim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20"/>
                  </w:tblGrid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ing/error in the 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6"/>
                  </w:tblGrid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informace OTE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iving / error in the request for OTE messages (message 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85"/>
                  </w:tblGrid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arování o vypršení platnosti periodických dotazů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fication about expiration of periodic reques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9"/>
                  </w:tblGrid>
                  <w:tr>
                    <w:trPr/>
                    <w:tc>
                      <w:tcPr>
                        <w:tcW w:w="5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3"/>
                  </w:tblGrid>
                  <w:tr>
                    <w:trPr/>
                    <w:tc>
                      <w:tcPr>
                        <w:tcW w:w="43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žádosti o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8"/>
                  </w:tblGrid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76"/>
                  </w:tblGrid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 na zpětnou registraci OPM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ponse to 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 na 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sponse to 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8"/>
                  </w:tblGrid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požadavku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9"/>
                  </w:tblGrid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92"/>
                  </w:tblGrid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 přijetí 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2"/>
                  </w:tblGrid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 přijetí ne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non-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 příjmu dat DÚF VO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distribution invoicing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3"/>
                  </w:tblGrid>
                  <w:tr>
                    <w:trPr/>
                    <w:tc>
                      <w:tcPr>
                        <w:tcW w:w="3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 příjmu dat PPS</w:t>
                        </w:r>
                      </w:p>
                    </w:tc>
                  </w:tr>
                  <w:tr>
                    <w:trPr/>
                    <w:tc>
                      <w:tcPr>
                        <w:tcW w:w="3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TSO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6"/>
                  </w:tblGrid>
                  <w:tr>
                    <w:trPr/>
                    <w:tc>
                      <w:tcPr>
                        <w:tcW w:w="5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 příjmu dat DÚF MO</w:t>
                        </w:r>
                      </w:p>
                    </w:tc>
                  </w:tr>
                  <w:tr>
                    <w:trPr/>
                    <w:tc>
                      <w:tcPr>
                        <w:tcW w:w="5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distribution invoicing DGI RCS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1"/>
                  </w:tblGrid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při zaslán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request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5"/>
                  </w:tblGrid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DUF V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GI I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3"/>
                  </w:tblGrid>
                  <w:tr>
                    <w:trPr/>
                    <w:tc>
                      <w:tcPr>
                        <w:tcW w:w="5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ová zpráva k požadavku na data o poskytnuté regulační energii</w:t>
                        </w:r>
                      </w:p>
                    </w:tc>
                  </w:tr>
                  <w:tr>
                    <w:trPr/>
                    <w:tc>
                      <w:tcPr>
                        <w:tcW w:w="5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message to request for data of provided regulation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ová zpráva pro požadavek 134 (odhad roční spotřeby)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msg. for request 134 (annual consumption estim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DUF M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GI R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26"/>
                  </w:tblGrid>
                  <w:tr>
                    <w:trPr/>
                    <w:tc>
                      <w:tcPr>
                        <w:tcW w:w="47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 zaslání požadavk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7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change of supplier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2"/>
                  </w:tblGrid>
                  <w:tr>
                    <w:trPr/>
                    <w:tc>
                      <w:tcPr>
                        <w:tcW w:w="4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při zaslání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4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gotiated diagram sending error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91"/>
                  </w:tblGrid>
                  <w:tr>
                    <w:trPr/>
                    <w:tc>
                      <w:tcPr>
                        <w:tcW w:w="5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 zaslaného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5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sent negotiated diagram receiving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 schválení/zamítnutí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00"/>
                  </w:tblGrid>
                  <w:tr>
                    <w:trPr/>
                    <w:tc>
                      <w:tcPr>
                        <w:tcW w:w="47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požadavku na sjednaná data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47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request for negotiated data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9"/>
                  </w:tblGrid>
                  <w:tr>
                    <w:trPr/>
                    <w:tc>
                      <w:tcPr>
                        <w:tcW w:w="4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požadavku na 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request for listing of change of supplier logboo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1"/>
                  </w:tblGrid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v zádosti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request receiving to assign subject of settl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v žádosti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request receiving to assign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0"/>
                  </w:tblGrid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0"/>
                  </w:tblGrid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7"/>
                  </w:tblGrid>
                  <w:tr>
                    <w:trPr/>
                    <w:tc>
                      <w:tcPr>
                        <w:tcW w:w="5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 /chyba při zaslání sjednaných hodnot ÚOB</w:t>
                        </w:r>
                      </w:p>
                    </w:tc>
                  </w:tr>
                  <w:tr>
                    <w:trPr/>
                    <w:tc>
                      <w:tcPr>
                        <w:tcW w:w="5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receiving / Error in sending of negotiated CTBS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7"/>
                  </w:tblGrid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 / odmítnutí odhadu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receiving / Error in sending of 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3"/>
                  </w:tblGrid>
                  <w:tr>
                    <w:trPr/>
                    <w:tc>
                      <w:tcPr>
                        <w:tcW w:w="31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požadavku na zaslání ÚOB</w:t>
                        </w:r>
                      </w:p>
                    </w:tc>
                  </w:tr>
                  <w:tr>
                    <w:trPr/>
                    <w:tc>
                      <w:tcPr>
                        <w:tcW w:w="31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request for CTBS value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odmítnutí zprávy pro zaslání požadavku na náhradní (dopočtené) hodnoty za OPM s měřením typu B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rejection of message for sending of request for substitutional (computed) values of PDT with type B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70"/>
                  </w:tblGrid>
                  <w:tr>
                    <w:trPr/>
                    <w:tc>
                      <w:tcPr>
                        <w:tcW w:w="3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pověď na dotaz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8"/>
                  </w:tblGrid>
                  <w:tr>
                    <w:trPr/>
                    <w:tc>
                      <w:tcPr>
                        <w:tcW w:w="50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e výkazu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97"/>
                  </w:tblGrid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dotazu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24"/>
                  </w:tblGrid>
                  <w:tr>
                    <w:trPr/>
                    <w:tc>
                      <w:tcPr>
                        <w:tcW w:w="68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hyba/potvrzení při zaslání požadavku na odhad spotřeby pro zúčtování </w:t>
                        </w:r>
                      </w:p>
                    </w:tc>
                  </w:tr>
                  <w:tr>
                    <w:trPr/>
                    <w:tc>
                      <w:tcPr>
                        <w:tcW w:w="68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consumption estimation for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odchylky za OPM C spotřeba vypočtené v rámci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imbalance data per PDT C (consumption) computed within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32"/>
                  </w:tblGrid>
                  <w:tr>
                    <w:trPr/>
                    <w:tc>
                      <w:tcPr>
                        <w:tcW w:w="48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ová zpráva k pož. na ORS pro výpočet odchylek a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48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. mess. to the req. of ORS for calc. of imbal. and cl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02"/>
                  </w:tblGrid>
                  <w:tr>
                    <w:trPr/>
                    <w:tc>
                      <w:tcPr>
                        <w:tcW w:w="6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skutečné hodnoty - 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6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metered values - 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Dotazu na data dopočtu za primárního dodavatele z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Data request - calculation per primary supplier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Dotazu na agregovaná data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Data request - aggregated values per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3"/>
                  </w:tblGrid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Dotazu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Data request - master data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94"/>
                  </w:tblGrid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požadavku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message for sending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55"/>
                  </w:tblGrid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žadavku na 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knowledgment / error in the request for 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ce o nekompletnosti odečtů v LDS v rámci měsíčního a závěrečného měsíčního zúčtování (MV a ZMV) – n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formation about LDS meter reading incompleteness within the monthly and final monthly settlement – per individual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žadavku na výčet odběrného místa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in the request to enumerate 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8"/>
                  </w:tblGrid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v požadavku na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message for sending 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5"/>
                  </w:tblGrid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5"/>
                  </w:tblGrid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1"/>
                  </w:tblGrid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LP differences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0"/>
                  </w:tblGrid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ption/Error in request for settlement data PXE-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0"/>
                  </w:tblGrid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ception/Error in request for settlement data OTE-PX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8"/>
                  </w:tblGrid>
                  <w:tr>
                    <w:trPr/>
                    <w:tc>
                      <w:tcPr>
                        <w:tcW w:w="35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fikace o dosažení limitu finančního za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35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Notification on financial security limit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v dotazu na vypořádací kurz OTE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error in request for OTE settlemen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8"/>
                  </w:tblGrid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report započtených pohledávek a závazků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error in the request for report of figured receivables and liabilit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08"/>
                  </w:tblGrid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report konfirmace denních plateb OTE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error in the request for report of daily payments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87"/>
                  </w:tblGrid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- souhrn MV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57"/>
                  </w:tblGrid>
                  <w:tr>
                    <w:trPr/>
                    <w:tc>
                      <w:tcPr>
                        <w:tcW w:w="4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OTE - souhrn 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9"/>
                  </w:tblGrid>
                  <w:tr>
                    <w:trPr/>
                    <w:tc>
                      <w:tcPr>
                        <w:tcW w:w="38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4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3"/>
                  </w:tblGrid>
                  <w:tr>
                    <w:trPr/>
                    <w:tc>
                      <w:tcPr>
                        <w:tcW w:w="4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ehled reklamaci OTE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97"/>
                  </w:tblGrid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žádosti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onfirmation of / Error in request for registration of imbalance responsibility transfer receiv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5"/>
                  </w:tblGrid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ve 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approbation / refusal of imbalance responsibility transfer receivn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83"/>
                  </w:tblGrid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/ chyba v dotazu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/ Error in request for imbalance responsibility transfer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8"/>
                  </w:tblGrid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netting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3"/>
                  </w:tblGrid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finančního limitu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ncial limit statu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51"/>
                  </w:tblGrid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LP netting - final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0"/>
                  </w:tblGrid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4"/>
                  </w:tblGrid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finitivní 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Settlement of Clearing Differences OTE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52"/>
                  </w:tblGrid>
                  <w:tr>
                    <w:trPr/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RE – ČEPS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ing report ČEPS -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92"/>
                  </w:tblGrid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RE – ČEPS - chyba/potrzení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 report ČEPS –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4"/>
                  </w:tblGrid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nastavení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/ confirmation set the limit at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8"/>
                  </w:tblGrid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automatické změně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/ confirmation by sending an automatic limit change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17"/>
                  </w:tblGrid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Notifikace o vypršení garance/ratingu pro finanční zajištění 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fication of expiration of the bank guarantee / rating for financial secur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1"/>
                  </w:tblGrid>
                  <w:tr>
                    <w:trPr/>
                    <w:tc>
                      <w:tcPr>
                        <w:tcW w:w="41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TAV NOUZE ČR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41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CZ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39"/>
                  </w:tblGrid>
                  <w:tr>
                    <w:trPr/>
                    <w:tc>
                      <w:tcPr>
                        <w:tcW w:w="60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- VYPOŘÁDÁNÍ EXPORTU/IMPORTU Z DT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0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- DAY-AHEAD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93"/>
                  </w:tblGrid>
                  <w:tr>
                    <w:trPr/>
                    <w:tc>
                      <w:tcPr>
                        <w:tcW w:w="6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TAV NOUZE VYPOŘÁDÁNÍ EXPORTU/IMPORTU Z VDT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MERGENCY STATE INTRADAY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9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1"/>
                  </w:tblGrid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V NOUZE VERZE 1 – NETTING 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E OF EMERGENCY VERSION 1 - NETTING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1"/>
                  </w:tblGrid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TAV NOUZE VERZE 2 – NETTING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E OF EMERGENCY VERSION 2 - NETTING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8"/>
                  </w:tblGrid>
                  <w:tr>
                    <w:trPr/>
                    <w:tc>
                      <w:tcPr>
                        <w:tcW w:w="59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TAV NOUZE – UHRAZENÉ ZÁVAZKY OTE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59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E OF EMERGENCY – PAID PAYMENTS OTE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80"/>
                  </w:tblGrid>
                  <w:tr>
                    <w:trPr/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STAV NOUZE – vypořádání exportů/importů IDA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ATE OF EMERGENCY –export/import settlement IDA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1"/>
                  </w:tblGrid>
                  <w:tr>
                    <w:trPr/>
                    <w:tc>
                      <w:tcPr>
                        <w:tcW w:w="6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jetí normální a skuteč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6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normal and metered average daily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2"/>
                  </w:tblGrid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jetí TDD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of normal load profiles of supplies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a přijetí predikova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/ Confirmation of predicted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5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ová zpráva k požadavku na Odhadnutý diagram odběru skupiny OPM(C), nekorigovaný  (561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message for request for estimated diagram of PDT(C) group consumption, non-adjusted (56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ová zpráva k požadavku na žádost o Diagram průběhu korekčního činitele na zbytkovou bilanci DS (601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message for request for correction factor history diagram of residual DS balance (60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ová zpráva k požadavku na Odhadnutý diagram odběru skupiny OPM(C), korigovaný na počasí a zbytkovou bilanci  (611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message for request for estimated diagram of PDT(C) group consumption, adjusted to weather and residual balance (61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3"/>
                  </w:tblGrid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chybová zpráva k požadavku na žádost o agregovaný diagram za DS (621)</w:t>
                        </w:r>
                      </w:p>
                    </w:tc>
                  </w:tr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request for DS aggregated data (62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Dotazu na agregovaná data v rámci stavu nouz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aggregated data within the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Dotazu na sumární hodnoty za RUT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summary values of RMP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Dotazu na sumární hodnoty za síť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summary values of grid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93"/>
                  </w:tblGrid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dotazu na poměrný agregovaný profil ASC2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request for proportional ASC2 prof by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zamítnutí požadavku na normálních a skutečných klimatických pú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data of normal and metered weather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45"/>
                  </w:tblGrid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zamítnutí požadavku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of Request for LP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24"/>
                  </w:tblGrid>
                  <w:tr>
                    <w:trPr/>
                    <w:tc>
                      <w:tcPr>
                        <w:tcW w:w="60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/zamítnutí požadavku na data korečního koeficine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60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of Request for temperature correction coeffici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73"/>
                  </w:tblGrid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ová zpráva k požadavku na data predikované spotřeby/výroby za SZ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of Request for predicted production/consumption data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2"/>
                  </w:tblGrid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, chyba pož. na kor. TDD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, conf. of req. for corr.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6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8"/>
                  </w:tblGrid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 v požadavku na historii měření B za max.12 předchozích měsíců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in the request for B measurement history for a maximum of 12 previous month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2"/>
                  </w:tblGrid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o změně Indikativní poptávky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sage of change of indicative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0"/>
                  </w:tblGrid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Zadán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definition data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33"/>
                  </w:tblGrid>
                  <w:tr>
                    <w:trPr/>
                    <w:tc>
                      <w:tcPr>
                        <w:tcW w:w="6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tvrzení/zamítnut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Confirmation/rejection of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7"/>
                  </w:tblGrid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Odstranění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Deletion of default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8"/>
                  </w:tblGrid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Zadání/nahraze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Setting/replacement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2"/>
                  </w:tblGrid>
                  <w:tr>
                    <w:trPr/>
                    <w:tc>
                      <w:tcPr>
                        <w:tcW w:w="6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tvrzení/zamítnut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Confirmation/rejectio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5"/>
                  </w:tblGrid>
                  <w:tr>
                    <w:trPr/>
                    <w:tc>
                      <w:tcPr>
                        <w:tcW w:w="5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Anulace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Cancellation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6"/>
                  </w:tblGrid>
                  <w:tr>
                    <w:trPr/>
                    <w:tc>
                      <w:tcPr>
                        <w:tcW w:w="51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Žádosti o data definice</w:t>
                        </w:r>
                      </w:p>
                    </w:tc>
                  </w:tr>
                  <w:tr>
                    <w:trPr/>
                    <w:tc>
                      <w:tcPr>
                        <w:tcW w:w="51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15"/>
                  </w:tblGrid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Žádosti o data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Žádosti o dny, na které je anulovaná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days, where the default realization is cancel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69"/>
                  </w:tblGrid>
                  <w:tr>
                    <w:trPr/>
                    <w:tc>
                      <w:tcPr>
                        <w:tcW w:w="35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unutí uzávěrky otevření příjmu nabídek IDA</w:t>
                        </w:r>
                      </w:p>
                    </w:tc>
                  </w:tr>
                  <w:tr>
                    <w:trPr/>
                    <w:tc>
                      <w:tcPr>
                        <w:tcW w:w="35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gate open time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41"/>
                  </w:tblGrid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unutí uzávěrky ukončení příjmu nabídek IDA</w:t>
                        </w:r>
                      </w:p>
                    </w:tc>
                  </w:tr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gate closure time shif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44"/>
                  </w:tblGrid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oždění zveřejnění výsledků IDA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6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4"/>
                  </w:tblGrid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rušení aukce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uction cance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47"/>
                  </w:tblGrid>
                  <w:tr>
                    <w:trPr/>
                    <w:tc>
                      <w:tcPr>
                        <w:tcW w:w="33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ublikace/modfikace dat kapacit IDA</w:t>
                        </w:r>
                      </w:p>
                    </w:tc>
                  </w:tr>
                  <w:tr>
                    <w:trPr/>
                    <w:tc>
                      <w:tcPr>
                        <w:tcW w:w="33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ublication/modification of IDA network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0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96"/>
                  </w:tblGrid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změně/posunutí uzávěrky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fication about closure time modification/shif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1"/>
                  </w:tblGrid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veřejnění výsledků IDA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4"/>
                  </w:tblGrid>
                  <w:tr>
                    <w:trPr/>
                    <w:tc>
                      <w:tcPr>
                        <w:tcW w:w="44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dání/nahrazení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44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enter/replacement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hyba/potvrzení při zadání/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nfirmation/error message for enter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anulaci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cancellation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29"/>
                  </w:tblGrid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hyba/potvrzení při anulaci nabídky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nfirmation/error message fo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zjištění stavu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DM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8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6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hyba/potvrzení při zaslání požadavku na zjištění stavu nabídky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nfirmation/error message for sending of request for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9"/>
                  </w:tblGrid>
                  <w:tr>
                    <w:trPr/>
                    <w:tc>
                      <w:tcPr>
                        <w:tcW w:w="2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oždění zveřejnění dat kapacit.</w:t>
                        </w:r>
                      </w:p>
                    </w:tc>
                  </w:tr>
                  <w:tr>
                    <w:trPr/>
                    <w:tc>
                      <w:tcPr>
                        <w:tcW w:w="2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apacity data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93"/>
                  </w:tblGrid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sunutí uzávěrky příjmu nabídek DT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hift of DM bids submission G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91"/>
                  </w:tblGrid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9"/>
                  </w:tblGrid>
                  <w:tr>
                    <w:trPr/>
                    <w:tc>
                      <w:tcPr>
                        <w:tcW w:w="34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oždění výsledků DT, možnost decouplingu</w:t>
                        </w:r>
                      </w:p>
                    </w:tc>
                  </w:tr>
                  <w:tr>
                    <w:trPr/>
                    <w:tc>
                      <w:tcPr>
                        <w:tcW w:w="34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M results delay, decoupling ris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6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7"/>
                  </w:tblGrid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Úplné rozpojení trhů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ul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61"/>
                  </w:tblGrid>
                  <w:tr>
                    <w:trPr/>
                    <w:tc>
                      <w:tcPr>
                        <w:tcW w:w="3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oždění zveřejnění ATC hodnot, možnost rozpojení</w:t>
                        </w:r>
                      </w:p>
                    </w:tc>
                  </w:tr>
                  <w:tr>
                    <w:trPr/>
                    <w:tc>
                      <w:tcPr>
                        <w:tcW w:w="3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TC publication delay, decoupling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0"/>
                  </w:tblGrid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předání výstupních dat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output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4"/>
                  </w:tblGrid>
                  <w:tr>
                    <w:trPr/>
                    <w:tc>
                      <w:tcPr>
                        <w:tcW w:w="6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předání výstupních dat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request for output data handover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25"/>
                  </w:tblGrid>
                  <w:tr>
                    <w:trPr/>
                    <w:tc>
                      <w:tcPr>
                        <w:tcW w:w="68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data - Celkový plán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8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Data request - Complete plan of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4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6"/>
                  </w:tblGrid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/chyba v dotazu na marginální ceny DT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/ error in request for DM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4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1"/>
                  </w:tblGrid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Přijetí/chyba v dotazu na marginální ceny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IDA - Confirmation / error in request for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data - Zúčtování po hodinách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Data request - Hour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54"/>
                  </w:tblGrid>
                  <w:tr>
                    <w:trPr/>
                    <w:tc>
                      <w:tcPr>
                        <w:tcW w:w="5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 Požadavku na data - Zúčtování za den</w:t>
                        </w:r>
                      </w:p>
                    </w:tc>
                  </w:tr>
                  <w:tr>
                    <w:trPr/>
                    <w:tc>
                      <w:tcPr>
                        <w:tcW w:w="5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 for sending of Data request -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9"/>
                  </w:tblGrid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statistická data zúčtování odchylek - chyba / 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imbalance settlement statistic data - error /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7"/>
                  </w:tblGrid>
                  <w:tr>
                    <w:trPr/>
                    <w:tc>
                      <w:tcPr>
                        <w:tcW w:w="5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provedení agregace koncového plánu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5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omplishment notification of aggregation of total plan with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9"/>
                  </w:tblGrid>
                  <w:tr>
                    <w:trPr/>
                    <w:tc>
                      <w:tcPr>
                        <w:tcW w:w="3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změně uzávěry</w:t>
                        </w:r>
                      </w:p>
                    </w:tc>
                  </w:tr>
                  <w:tr>
                    <w:trPr/>
                    <w:tc>
                      <w:tcPr>
                        <w:tcW w:w="3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Gate open/closure time change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1"/>
                  </w:tblGrid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provede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ttlement accomplishment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9"/>
                  </w:tblGrid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zveřejnění/modifikaci změny data kapacit na DT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Notification about publication/modification of DM capacity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24"/>
                  </w:tblGrid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účastníkům o vyhlášení 2. aukce na DT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fication about opening of the 2nd auction to the market particip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3"/>
                  </w:tblGrid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provedení agregace dvoustranných smluv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omplishment notification of aggregation of 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64"/>
                  </w:tblGrid>
                  <w:tr>
                    <w:trPr/>
                    <w:tc>
                      <w:tcPr>
                        <w:tcW w:w="5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Upozornění na anulaci nabídek po změně práv na DT </w:t>
                        </w:r>
                      </w:p>
                    </w:tc>
                  </w:tr>
                  <w:tr>
                    <w:trPr/>
                    <w:tc>
                      <w:tcPr>
                        <w:tcW w:w="5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ce about offers annulation as a result of DM access right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6"/>
                  </w:tblGrid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v rámci kontroly spojení server-server a zaslání neodeslaných zpráv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server-server connection control and sending of non-sent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v rámci kontroly spojení server-server a zaslání neodeslaných zpráv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 of server-server connection control and sending of non-sent messages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83"/>
                  </w:tblGrid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známení o zveřejnění výsledků sesouhlasení DT</w:t>
                        </w:r>
                      </w:p>
                    </w:tc>
                  </w:tr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Notice about DM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8"/>
                  </w:tblGrid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UMM_01a) 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UMM_01a) Delay in final Market Coupling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49"/>
                  </w:tblGrid>
                  <w:tr>
                    <w:trPr/>
                    <w:tc>
                      <w:tcPr>
                        <w:tcW w:w="65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UMM_02) Riziko částečného rozpojení (Partial Decoupling) na jedné nebo vice hranicích</w:t>
                        </w:r>
                      </w:p>
                    </w:tc>
                  </w:tr>
                  <w:tr>
                    <w:trPr/>
                    <w:tc>
                      <w:tcPr>
                        <w:tcW w:w="65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UMM_02) Risk of Partial Decoulpilng for one or more interconnect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3"/>
                  </w:tblGrid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UMM_03) Rozpojení jednoho nebo více přeshraničních profilů</w:t>
                        </w:r>
                      </w:p>
                    </w:tc>
                  </w:tr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UMM_03) One or more interconnectors decoup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1"/>
                  </w:tblGrid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Úplné rozpojení trhů (předčasný decoupling)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ull decoupling known in adcance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ozpojení CZ oblasti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ecoupling CZ area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6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54"/>
                  </w:tblGrid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Úplné rozpojení trhů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NFull decoupling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61"/>
                  </w:tblGrid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ExC_03a) Možnost částečného rozpojené trhů</w:t>
                        </w:r>
                      </w:p>
                    </w:tc>
                  </w:tr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ExC_03a) Risk of Partia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95"/>
                  </w:tblGrid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ExC_04a) Částečné rozpojení trhů – možnost opětovného zadávání nabídek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ExC_04a) Partial Decoupling – Reopening of the order boo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39"/>
                  </w:tblGrid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ExC_05a) Částečné rozpojení trhů – předčasný partial decoupling</w:t>
                        </w:r>
                      </w:p>
                    </w:tc>
                  </w:tr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ExC_05a) Partial Decoupling known in adv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ExC_06) Zpoždění zveřejnění výsledků DT - maximální cena detekovaná v Litvě, Finsku  nebo Švédsku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(ExC_06) Delay in Market Coupling Results publication due to curtailment at max price detected in Lithuania, Finland or Swe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88"/>
                  </w:tblGrid>
                  <w:tr>
                    <w:trPr/>
                    <w:tc>
                      <w:tcPr>
                        <w:tcW w:w="4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- Zúčtování za den - chyba / potvrzení (DTP)</w:t>
                        </w:r>
                      </w:p>
                    </w:tc>
                  </w:tr>
                  <w:tr>
                    <w:trPr/>
                    <w:tc>
                      <w:tcPr>
                        <w:tcW w:w="4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- Day settlement - error / confirmation (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9"/>
                  </w:tblGrid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hyba/potvrzení při zaslání 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1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99"/>
                  </w:tblGrid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hyba/potvrzení při zaslání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/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5"/>
            </w:tblGrid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777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777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7"/>
            </w:tblGrid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5"/>
            </w:tblGrid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/@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0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0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1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3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7"/>
                  </w:tblGrid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 EDI zprávy typu CONTRL - syntaktické chyby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or type CONTRL EDI messages - syntactic err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2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dmítnutí aplikací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jection by app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3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</w:tblGrid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bez výhrad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eptance without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04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ijetí s výhradou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eptance with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/@trad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verz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/@external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external-bid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/@OP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</w:tblGrid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/@bloc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/Reason/@result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18:00Z</dcterms:created>
  <dc:creator>Vočadlo, Stanislav</dc:creator>
  <dc:description/>
  <cp:keywords/>
  <dc:language>en-US</dc:language>
  <cp:lastModifiedBy>Vočadlo, Stanislav</cp:lastModifiedBy>
  <dcterms:modified xsi:type="dcterms:W3CDTF">2024-05-20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b23a5a51-fca3-44b5-8a34-7895271219a4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18:45Z</vt:lpwstr>
  </property>
  <property fmtid="{D5CDD505-2E9C-101B-9397-08002B2CF9AE}" pid="8" name="MSIP_Label_d9290083-bd2f-48a2-8ac5-09a524b17d15_SiteId">
    <vt:lpwstr>b9fec68c-c92d-461e-9a97-3d03a0f18b82</vt:lpwstr>
  </property>
</Properties>
</file>