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EXCHRAT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06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exchrate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</w:tblGrid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EXCHR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67125" cy="6124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612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xchRat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swer-require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141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19400" cy="819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teFinalRa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ypořádací kurz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xchange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EXCHRATE/ExchRates/OteFinal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38425" cy="1057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alid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platnosti kurz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ate valid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</w:tblGrid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bsahuje hodnotu vypořádacího kurzu OTE pro daný de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OTE final rate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8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altova.com/xmlspy" TargetMode="External"/><Relationship Id="rId9" Type="http://schemas.openxmlformats.org/officeDocument/2006/relationships/hyperlink" Target="http://www.altova.com/xmlspy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1:16:00Z</dcterms:created>
  <dc:creator>Sedmihradsky, Martin</dc:creator>
  <dc:description/>
  <cp:keywords/>
  <dc:language>en-US</dc:language>
  <cp:lastModifiedBy>Sedmihradsky, Martin</cp:lastModifiedBy>
  <dcterms:modified xsi:type="dcterms:W3CDTF">2010-05-15T21:16:00Z</dcterms:modified>
  <cp:revision>3</cp:revision>
  <dc:subject/>
  <dc:title/>
</cp:coreProperties>
</file>