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CD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5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3779"/>
      </w:tblGrid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cds/request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eastAsia="Segoe UI"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7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tbl>
      <w:tblPr>
        <w:tblW w:w="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</w:tblGrid>
      <w:tr>
        <w:trPr/>
        <w:tc>
          <w:tcPr>
            <w:tcW w:w="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nsolas" w:hAnsi="Consolas" w:cs="Consolas"/>
                <w:kern w:val="0"/>
              </w:rPr>
            </w:pPr>
            <w:hyperlink w:anchor="Link1">
              <w:r>
                <w:rPr>
                  <w:rStyle w:val="InternetLink"/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CDSREQ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0" w:name="Link1"/>
      <w:bookmarkEnd w:id="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1"/>
            </w:tblGrid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" w:name="Link2"/>
      <w:bookmarkEnd w:id="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" w:name="Link3"/>
      <w:bookmarkEnd w:id="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686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3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23"/>
                  </w:tblGrid>
                  <w:tr>
                    <w:trPr/>
                    <w:tc>
                      <w:tcPr>
                        <w:tcW w:w="53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53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32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1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2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69"/>
                  </w:tblGrid>
                  <w:tr>
                    <w:trPr/>
                    <w:tc>
                      <w:tcPr>
                        <w:tcW w:w="32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odpojení OPM</w:t>
                        </w:r>
                      </w:p>
                    </w:tc>
                  </w:tr>
                  <w:tr>
                    <w:trPr/>
                    <w:tc>
                      <w:tcPr>
                        <w:tcW w:w="32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data of PDT disconne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6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4"/>
                  </w:tblGrid>
                  <w:tr>
                    <w:trPr/>
                    <w:tc>
                      <w:tcPr>
                        <w:tcW w:w="2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elektronickou fakturu</w:t>
                        </w:r>
                      </w:p>
                    </w:tc>
                  </w:tr>
                  <w:tr>
                    <w:trPr/>
                    <w:tc>
                      <w:tcPr>
                        <w:tcW w:w="2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Request for electronic invoic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47"/>
                  </w:tblGrid>
                  <w:tr>
                    <w:trPr/>
                    <w:tc>
                      <w:tcPr>
                        <w:tcW w:w="3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aslání dat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3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invoicing data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0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4"/>
                  </w:tblGrid>
                  <w:tr>
                    <w:trPr/>
                    <w:tc>
                      <w:tcPr>
                        <w:tcW w:w="40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aslání dat pro fakturaci distribuce</w:t>
                        </w:r>
                      </w:p>
                    </w:tc>
                  </w:tr>
                  <w:tr>
                    <w:trPr/>
                    <w:tc>
                      <w:tcPr>
                        <w:tcW w:w="40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distribution invoicing data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8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11"/>
                  </w:tblGrid>
                  <w:tr>
                    <w:trPr/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aslání dat o poskytnutých PpS</w:t>
                        </w:r>
                      </w:p>
                    </w:tc>
                  </w:tr>
                  <w:tr>
                    <w:trPr/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1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provided AC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6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87"/>
                  </w:tblGrid>
                  <w:tr>
                    <w:trPr/>
                    <w:tc>
                      <w:tcPr>
                        <w:tcW w:w="36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odhad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36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nnual consumption estim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55"/>
                  </w:tblGrid>
                  <w:tr>
                    <w:trPr/>
                    <w:tc>
                      <w:tcPr>
                        <w:tcW w:w="6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náhradní (dopočtené) hodnoty za OPM s měřením typu B</w:t>
                        </w:r>
                      </w:p>
                    </w:tc>
                  </w:tr>
                  <w:tr>
                    <w:trPr/>
                    <w:tc>
                      <w:tcPr>
                        <w:tcW w:w="6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ubstitutional (computed) values per PDT with metering type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4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9"/>
                  </w:tblGrid>
                  <w:tr>
                    <w:trPr/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DUF MO</w:t>
                        </w:r>
                      </w:p>
                    </w:tc>
                  </w:tr>
                  <w:tr>
                    <w:trPr/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DGI RC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39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0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34"/>
                  </w:tblGrid>
                  <w:tr>
                    <w:trPr/>
                    <w:tc>
                      <w:tcPr>
                        <w:tcW w:w="30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elektronickou fakturu OTE</w:t>
                        </w:r>
                      </w:p>
                    </w:tc>
                  </w:tr>
                  <w:tr>
                    <w:trPr/>
                    <w:tc>
                      <w:tcPr>
                        <w:tcW w:w="30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OTE electronic invo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4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aslání sjednaných diagramů pro řízení odpovědnosti za odchylky (pro data do 31.12.2009)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ending of negotiated diagrams for managing of imbalance responsibility(for data to 31.12.2009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4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21"/>
                  </w:tblGrid>
                  <w:tr>
                    <w:trPr/>
                    <w:tc>
                      <w:tcPr>
                        <w:tcW w:w="59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aslání výpisu stavu zpracování změny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9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ending an extract of state of change of supplier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5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6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5"/>
                  </w:tblGrid>
                  <w:tr>
                    <w:trPr/>
                    <w:tc>
                      <w:tcPr>
                        <w:tcW w:w="36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o přiřazených pozorovatelích</w:t>
                        </w:r>
                      </w:p>
                    </w:tc>
                  </w:tr>
                  <w:tr>
                    <w:trPr/>
                    <w:tc>
                      <w:tcPr>
                        <w:tcW w:w="36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ed observer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5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9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3"/>
                  </w:tblGrid>
                  <w:tr>
                    <w:trPr/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o explicitně přiřazených subjektech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ssigned SofS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6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78"/>
                  </w:tblGrid>
                  <w:tr>
                    <w:trPr/>
                    <w:tc>
                      <w:tcPr>
                        <w:tcW w:w="58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rázový požadavek na zaslání dat úplné obchodní bilance</w:t>
                        </w:r>
                      </w:p>
                    </w:tc>
                  </w:tr>
                  <w:tr>
                    <w:trPr/>
                    <w:tc>
                      <w:tcPr>
                        <w:tcW w:w="58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ingle-shot request for complete trade balance statement data send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68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79"/>
                  </w:tblGrid>
                  <w:tr>
                    <w:trPr/>
                    <w:tc>
                      <w:tcPr>
                        <w:tcW w:w="2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2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t claim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7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7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95"/>
                  </w:tblGrid>
                  <w:tr>
                    <w:trPr/>
                    <w:tc>
                      <w:tcPr>
                        <w:tcW w:w="37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data vývěsky (zpráv OTE)</w:t>
                        </w:r>
                      </w:p>
                    </w:tc>
                  </w:tr>
                  <w:tr>
                    <w:trPr/>
                    <w:tc>
                      <w:tcPr>
                        <w:tcW w:w="37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the OTE messages (notice boar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9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19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5"/>
                  </w:tblGrid>
                  <w:tr>
                    <w:trPr/>
                    <w:tc>
                      <w:tcPr>
                        <w:tcW w:w="1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tav OPM</w:t>
                        </w:r>
                      </w:p>
                    </w:tc>
                  </w:tr>
                  <w:tr>
                    <w:trPr/>
                    <w:tc>
                      <w:tcPr>
                        <w:tcW w:w="1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PDT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80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4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13"/>
                  </w:tblGrid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měsíční výkaz L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86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6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07"/>
                  </w:tblGrid>
                  <w:tr>
                    <w:trPr/>
                    <w:tc>
                      <w:tcPr>
                        <w:tcW w:w="4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výkaz pro zúčtování ceny za systémové služb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0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odhad spotřeby pro zúčtování odchylek za období  na které je zaslán skutečný odečet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onsumption estimation for imbalance settlement in period when the metered meter reading is s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1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30"/>
                  </w:tblGrid>
                  <w:tr>
                    <w:trPr/>
                    <w:tc>
                      <w:tcPr>
                        <w:tcW w:w="6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odchylky za OPM C spotřeba vypočtené v rámci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6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imbalance data per PDT C (consumption) computed within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1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0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86"/>
                  </w:tblGrid>
                  <w:tr>
                    <w:trPr/>
                    <w:tc>
                      <w:tcPr>
                        <w:tcW w:w="5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hodnoty ORS pro výpočet odchylek a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of ORS for calc. of imbalances and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2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0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30"/>
                  </w:tblGrid>
                  <w:tr>
                    <w:trPr/>
                    <w:tc>
                      <w:tcPr>
                        <w:tcW w:w="40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skutečné hodnoty – neintervalové</w:t>
                        </w:r>
                      </w:p>
                    </w:tc>
                  </w:tr>
                  <w:tr>
                    <w:trPr/>
                    <w:tc>
                      <w:tcPr>
                        <w:tcW w:w="40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3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metered values - non-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3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70"/>
                  </w:tblGrid>
                  <w:tr>
                    <w:trPr/>
                    <w:tc>
                      <w:tcPr>
                        <w:tcW w:w="52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–dopočet za primárního dodavatele na OPM</w:t>
                        </w:r>
                      </w:p>
                    </w:tc>
                  </w:tr>
                  <w:tr>
                    <w:trPr/>
                    <w:tc>
                      <w:tcPr>
                        <w:tcW w:w="52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2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request - calculation per primary supplier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4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6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31"/>
                  </w:tblGrid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– agregované hodnoty za dodavatele/odběratele</w:t>
                        </w:r>
                      </w:p>
                    </w:tc>
                  </w:tr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request - aggregated values per supplier/custom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5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65"/>
                  </w:tblGrid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– kmenová data OPM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request - master data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5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51"/>
                  </w:tblGrid>
                  <w:tr>
                    <w:trPr/>
                    <w:tc>
                      <w:tcPr>
                        <w:tcW w:w="3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zjednodušený výpis OPM</w:t>
                        </w:r>
                      </w:p>
                    </w:tc>
                  </w:tr>
                  <w:tr>
                    <w:trPr/>
                    <w:tc>
                      <w:tcPr>
                        <w:tcW w:w="3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implifi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5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5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55"/>
                  </w:tblGrid>
                  <w:tr>
                    <w:trPr/>
                    <w:tc>
                      <w:tcPr>
                        <w:tcW w:w="4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výčet předávacích míst odběrného místa</w:t>
                        </w:r>
                      </w:p>
                    </w:tc>
                  </w:tr>
                  <w:tr>
                    <w:trPr/>
                    <w:tc>
                      <w:tcPr>
                        <w:tcW w:w="4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 for the list of delivery points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6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00"/>
                  </w:tblGrid>
                  <w:tr>
                    <w:trPr/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výčet odběrných míst ve společenství</w:t>
                        </w:r>
                      </w:p>
                    </w:tc>
                  </w:tr>
                  <w:tr>
                    <w:trPr/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 list of PDT in the 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7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3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0"/>
                  </w:tblGrid>
                  <w:tr>
                    <w:trPr/>
                    <w:tc>
                      <w:tcPr>
                        <w:tcW w:w="33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výpis OPM dle služby</w:t>
                        </w:r>
                      </w:p>
                    </w:tc>
                  </w:tr>
                  <w:tr>
                    <w:trPr/>
                    <w:tc>
                      <w:tcPr>
                        <w:tcW w:w="33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ervice restricted list of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38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0"/>
                  </w:tblGrid>
                  <w:tr>
                    <w:trPr/>
                    <w:tc>
                      <w:tcPr>
                        <w:tcW w:w="42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kmenová data sk. sdílení OPM</w:t>
                        </w:r>
                      </w:p>
                    </w:tc>
                  </w:tr>
                  <w:tr>
                    <w:trPr/>
                    <w:tc>
                      <w:tcPr>
                        <w:tcW w:w="42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master data of the OPM sharing grou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45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7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7"/>
                  </w:tblGrid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předání odpovědnosti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imbalance responsibility transf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56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43"/>
                  </w:tblGrid>
                  <w:tr>
                    <w:trPr/>
                    <w:tc>
                      <w:tcPr>
                        <w:tcW w:w="62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odhadnutý diagram odběru skupiny OPM(C), nekorigovaný</w:t>
                        </w:r>
                      </w:p>
                    </w:tc>
                  </w:tr>
                  <w:tr>
                    <w:trPr/>
                    <w:tc>
                      <w:tcPr>
                        <w:tcW w:w="62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estimated diagram of PDT(C) group consumption, non-adjus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0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34"/>
                  </w:tblGrid>
                  <w:tr>
                    <w:trPr/>
                    <w:tc>
                      <w:tcPr>
                        <w:tcW w:w="58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diagram průběhu korekčního činitele na zbytkovou bilanci DS</w:t>
                        </w:r>
                      </w:p>
                    </w:tc>
                  </w:tr>
                  <w:tr>
                    <w:trPr/>
                    <w:tc>
                      <w:tcPr>
                        <w:tcW w:w="58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3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orrection factor history diagram of residual DS 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1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8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2"/>
                  </w:tblGrid>
                  <w:tr>
                    <w:trPr/>
                    <w:tc>
                      <w:tcPr>
                        <w:tcW w:w="5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odhadnutý diagram odběru skupiny OPM(C), korigovaný</w:t>
                        </w:r>
                      </w:p>
                    </w:tc>
                  </w:tr>
                  <w:tr>
                    <w:trPr/>
                    <w:tc>
                      <w:tcPr>
                        <w:tcW w:w="5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estimated diagram of PDT(C) group consumption, adjus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2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85"/>
                  </w:tblGrid>
                  <w:tr>
                    <w:trPr/>
                    <w:tc>
                      <w:tcPr>
                        <w:tcW w:w="3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agregovaná za DS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DS aggregated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3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9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09"/>
                  </w:tblGrid>
                  <w:tr>
                    <w:trPr/>
                    <w:tc>
                      <w:tcPr>
                        <w:tcW w:w="49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agregovaná data v rámci stavu nouze</w:t>
                        </w:r>
                      </w:p>
                    </w:tc>
                  </w:tr>
                  <w:tr>
                    <w:trPr/>
                    <w:tc>
                      <w:tcPr>
                        <w:tcW w:w="49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9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ggregated data within the state of emerg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4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90"/>
                  </w:tblGrid>
                  <w:tr>
                    <w:trPr/>
                    <w:tc>
                      <w:tcPr>
                        <w:tcW w:w="6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umární hodnoty za RUT členěná dle typu měření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ummary values of RMP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5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sumární hodnoty za RUT a síť členěná dle typu měření A, B a C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summary values of RMP and grid separated by metering type A, B and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5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9"/>
                  </w:tblGrid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poměrný agregovaný profil ASC2 z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proportional aggregated ASC2 profile by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6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17"/>
                  </w:tblGrid>
                  <w:tr>
                    <w:trPr/>
                    <w:tc>
                      <w:tcPr>
                        <w:tcW w:w="6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normálních a skutečných klimatických p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6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data of normal and metered weather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6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1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01"/>
                  </w:tblGrid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LP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67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4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21"/>
                  </w:tblGrid>
                  <w:tr>
                    <w:trPr/>
                    <w:tc>
                      <w:tcPr>
                        <w:tcW w:w="44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data korekčního koeficien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44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temperature correction coefficient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7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51"/>
                  </w:tblGrid>
                  <w:tr>
                    <w:trPr/>
                    <w:tc>
                      <w:tcPr>
                        <w:tcW w:w="4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taz na hodnoty predikované spotřeby/výroby za SZ</w:t>
                        </w:r>
                      </w:p>
                    </w:tc>
                  </w:tr>
                  <w:tr>
                    <w:trPr/>
                    <w:tc>
                      <w:tcPr>
                        <w:tcW w:w="4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predicted consumption/production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7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6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38"/>
                  </w:tblGrid>
                  <w:tr>
                    <w:trPr/>
                    <w:tc>
                      <w:tcPr>
                        <w:tcW w:w="26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korigované TDD</w:t>
                        </w:r>
                      </w:p>
                    </w:tc>
                  </w:tr>
                  <w:tr>
                    <w:trPr/>
                    <w:tc>
                      <w:tcPr>
                        <w:tcW w:w="26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corr.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68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5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516"/>
                  </w:tblGrid>
                  <w:tr>
                    <w:trPr/>
                    <w:tc>
                      <w:tcPr>
                        <w:tcW w:w="6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žadavek na historii měření B za max.12 předchozích měsíců</w:t>
                        </w:r>
                      </w:p>
                    </w:tc>
                  </w:tr>
                  <w:tr>
                    <w:trPr/>
                    <w:tc>
                      <w:tcPr>
                        <w:tcW w:w="6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5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quest for a history of B measurements for a maximum of 12 previous month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E5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4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04"/>
                  </w:tblGrid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Žádost o TKD od EDC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DC request for masterdata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3"/>
            </w:tblGrid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" w:name="Link4"/>
      <w:bookmarkEnd w:id="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date-tim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</w:tblGrid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" w:name="Link5"/>
      <w:bookmarkEnd w:id="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dtd-vers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5" w:name="Link6"/>
      <w:bookmarkEnd w:id="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dtd-releas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887"/>
            </w:tblGrid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fixed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48"/>
            </w:tblGrid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6" w:name="Link7"/>
      <w:bookmarkEnd w:id="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@languag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languag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S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3"/>
            </w:tblGrid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7" w:name="Link8"/>
      <w:bookmarkEnd w:id="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Send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6"/>
            </w:tblGrid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8" w:name="Link9"/>
      <w:bookmarkEnd w:id="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Receiver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886"/>
            </w:tblGrid>
            <w:tr>
              <w:trPr/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3"/>
            </w:tblGrid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9" w:name="LinkA"/>
      <w:bookmarkEnd w:id="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Documen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886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8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6"/>
            </w:tblGrid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0" w:name="LinkB"/>
      <w:bookmarkEnd w:id="1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Document/@periodic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651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6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51" w:type="dxa"/>
                  <w:tcBorders/>
                </w:tcPr>
                <w:tbl>
                  <w:tblPr>
                    <w:tblW w:w="25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76"/>
                  </w:tblGrid>
                  <w:tr>
                    <w:trPr/>
                    <w:tc>
                      <w:tcPr>
                        <w:tcW w:w="2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eriodický požadavek na data</w:t>
                        </w:r>
                      </w:p>
                    </w:tc>
                  </w:tr>
                  <w:tr>
                    <w:trPr/>
                    <w:tc>
                      <w:tcPr>
                        <w:tcW w:w="2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eriodic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651" w:type="dxa"/>
                  <w:tcBorders/>
                </w:tcPr>
                <w:tbl>
                  <w:tblPr>
                    <w:tblW w:w="34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35"/>
                  </w:tblGrid>
                  <w:tr>
                    <w:trPr/>
                    <w:tc>
                      <w:tcPr>
                        <w:tcW w:w="3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rušení periodického požadavku na data</w:t>
                        </w:r>
                      </w:p>
                    </w:tc>
                  </w:tr>
                  <w:tr>
                    <w:trPr/>
                    <w:tc>
                      <w:tcPr>
                        <w:tcW w:w="3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ancellation of periodic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X</w:t>
                  </w:r>
                </w:p>
              </w:tc>
              <w:tc>
                <w:tcPr>
                  <w:tcW w:w="3651" w:type="dxa"/>
                  <w:tcBorders/>
                </w:tcPr>
                <w:tbl>
                  <w:tblPr>
                    <w:tblW w:w="27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46"/>
                  </w:tblGrid>
                  <w:tr>
                    <w:trPr/>
                    <w:tc>
                      <w:tcPr>
                        <w:tcW w:w="2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rázový požadavek na data</w:t>
                        </w:r>
                      </w:p>
                    </w:tc>
                  </w:tr>
                  <w:tr>
                    <w:trPr/>
                    <w:tc>
                      <w:tcPr>
                        <w:tcW w:w="2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ingle-shot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1"/>
            </w:tblGrid>
            <w:tr>
              <w:trPr/>
              <w:tc>
                <w:tcPr>
                  <w:tcW w:w="4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eriodického/neperiodického zasílání dat</w:t>
                  </w:r>
                </w:p>
              </w:tc>
            </w:tr>
            <w:tr>
              <w:trPr/>
              <w:tc>
                <w:tcPr>
                  <w:tcW w:w="4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periodic/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1" w:name="LinkC"/>
      <w:bookmarkEnd w:id="1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element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1141"/>
            </w:tblGrid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7"/>
            </w:tblGrid>
            <w:tr>
              <w:trPr/>
              <w:tc>
                <w:tcPr>
                  <w:tcW w:w="2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PM a intervalu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and interval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2" w:name="LinkD"/>
      <w:bookmarkEnd w:id="1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9"/>
            </w:tblGrid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AN18 identifikující lokalitu (OPM)</w:t>
                  </w:r>
                </w:p>
              </w:tc>
            </w:tr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AN18 - Locality (PDT) identific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3" w:name="LinkE"/>
      <w:bookmarkEnd w:id="1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date-time-fro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7"/>
            </w:tblGrid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období, pro které jsou požadována data</w:t>
                  </w:r>
                </w:p>
              </w:tc>
            </w:tr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rt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4" w:name="LinkF"/>
      <w:bookmarkEnd w:id="1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date-time-t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87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4"/>
            </w:tblGrid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ec období, pro které jsou požadována data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nd of period, which are the data requested for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5" w:name="Link10"/>
      <w:bookmarkEnd w:id="1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vers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4754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7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3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14"/>
                  </w:tblGrid>
                  <w:tr>
                    <w:trPr/>
                    <w:tc>
                      <w:tcPr>
                        <w:tcW w:w="3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den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dai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45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38"/>
                  </w:tblGrid>
                  <w:tr>
                    <w:trPr/>
                    <w:tc>
                      <w:tcPr>
                        <w:tcW w:w="4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předběžné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4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preliminary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3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98"/>
                  </w:tblGrid>
                  <w:tr>
                    <w:trPr/>
                    <w:tc>
                      <w:tcPr>
                        <w:tcW w:w="35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5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3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82"/>
                  </w:tblGrid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měsíční clearing</w:t>
                        </w:r>
                      </w:p>
                    </w:tc>
                  </w:tr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monthly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41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03"/>
                  </w:tblGrid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závěrečné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final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3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67"/>
                  </w:tblGrid>
                  <w:tr>
                    <w:trPr/>
                    <w:tc>
                      <w:tcPr>
                        <w:tcW w:w="3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data pro závěrečný měsíční clearing</w:t>
                        </w:r>
                      </w:p>
                    </w:tc>
                  </w:tr>
                  <w:tr>
                    <w:trPr/>
                    <w:tc>
                      <w:tcPr>
                        <w:tcW w:w="3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data for final monthly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99</w:t>
                  </w:r>
                </w:p>
              </w:tc>
              <w:tc>
                <w:tcPr>
                  <w:tcW w:w="4754" w:type="dxa"/>
                  <w:tcBorders/>
                </w:tcPr>
                <w:tbl>
                  <w:tblPr>
                    <w:tblW w:w="2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69"/>
                  </w:tblGrid>
                  <w:tr>
                    <w:trPr/>
                    <w:tc>
                      <w:tcPr>
                        <w:tcW w:w="2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rze dat - aktuální verze dat</w:t>
                        </w:r>
                      </w:p>
                    </w:tc>
                  </w:tr>
                  <w:tr>
                    <w:trPr/>
                    <w:tc>
                      <w:tcPr>
                        <w:tcW w:w="2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version - actual data vers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5"/>
            </w:tblGrid>
            <w:tr>
              <w:trPr/>
              <w:tc>
                <w:tcPr>
                  <w:tcW w:w="3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erze dat v rámci zúčtování odchylek</w:t>
                  </w:r>
                </w:p>
              </w:tc>
            </w:tr>
            <w:tr>
              <w:trPr/>
              <w:tc>
                <w:tcPr>
                  <w:tcW w:w="3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version within the imbalance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6" w:name="Link11"/>
      <w:bookmarkEnd w:id="1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grid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8"/>
            </w:tblGrid>
            <w:tr>
              <w:trPr/>
              <w:tc>
                <w:tcPr>
                  <w:tcW w:w="36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ametr pro upřesnění dotazu - síť</w:t>
                  </w:r>
                </w:p>
              </w:tc>
            </w:tr>
            <w:tr>
              <w:trPr/>
              <w:tc>
                <w:tcPr>
                  <w:tcW w:w="36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request specification parameter - 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7" w:name="Link12"/>
      <w:bookmarkEnd w:id="1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typ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76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7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MA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5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4"/>
                  </w:tblGrid>
                  <w:tr>
                    <w:trPr/>
                    <w:tc>
                      <w:tcPr>
                        <w:tcW w:w="1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A</w:t>
                        </w:r>
                      </w:p>
                    </w:tc>
                  </w:tr>
                  <w:tr>
                    <w:trPr/>
                    <w:tc>
                      <w:tcPr>
                        <w:tcW w:w="1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 type 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MB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1"/>
                  </w:tblGrid>
                  <w:tr>
                    <w:trPr/>
                    <w:tc>
                      <w:tcPr>
                        <w:tcW w:w="1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B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 type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MC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00"/>
                  </w:tblGrid>
                  <w:tr>
                    <w:trPr/>
                    <w:tc>
                      <w:tcPr>
                        <w:tcW w:w="1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C</w:t>
                        </w:r>
                      </w:p>
                    </w:tc>
                  </w:tr>
                  <w:tr>
                    <w:trPr/>
                    <w:tc>
                      <w:tcPr>
                        <w:tcW w:w="1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0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 type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MM</w:t>
                  </w:r>
                </w:p>
              </w:tc>
              <w:tc>
                <w:tcPr>
                  <w:tcW w:w="1766" w:type="dxa"/>
                  <w:tcBorders/>
                </w:tcPr>
                <w:tbl>
                  <w:tblPr>
                    <w:tblW w:w="1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50"/>
                  </w:tblGrid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yp měření M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5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etering type 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5"/>
            </w:tblGrid>
            <w:tr>
              <w:trPr/>
              <w:tc>
                <w:tcPr>
                  <w:tcW w:w="44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ametr pro upřesnění dotazu - typ měření</w:t>
                  </w:r>
                </w:p>
              </w:tc>
            </w:tr>
            <w:tr>
              <w:trPr/>
              <w:tc>
                <w:tcPr>
                  <w:tcW w:w="44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4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request specification parameter - meter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8" w:name="Link13"/>
      <w:bookmarkEnd w:id="1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temp-area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3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ametr pro upřesnění dotazu - teplotní oblast</w:t>
                  </w:r>
                </w:p>
              </w:tc>
            </w:tr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request specification parameter - temperature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19" w:name="Link14"/>
      <w:bookmarkEnd w:id="1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tdd-clas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5"/>
            </w:tblGrid>
            <w:tr>
              <w:trPr/>
              <w:tc>
                <w:tcPr>
                  <w:tcW w:w="3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ametr pro upřesnění dotazu - třída TDD</w:t>
                  </w:r>
                </w:p>
              </w:tc>
            </w:tr>
            <w:tr>
              <w:trPr/>
              <w:tc>
                <w:tcPr>
                  <w:tcW w:w="3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request specification parameter - 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0" w:name="Link15"/>
      <w:bookmarkEnd w:id="2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anlart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4092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SU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17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98"/>
                  </w:tblGrid>
                  <w:tr>
                    <w:trPr/>
                    <w:tc>
                      <w:tcPr>
                        <w:tcW w:w="1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roba / import</w:t>
                        </w:r>
                      </w:p>
                    </w:tc>
                  </w:tr>
                  <w:tr>
                    <w:trPr/>
                    <w:tc>
                      <w:tcPr>
                        <w:tcW w:w="1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eneration /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CO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1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67"/>
                  </w:tblGrid>
                  <w:tr>
                    <w:trPr/>
                    <w:tc>
                      <w:tcPr>
                        <w:tcW w:w="1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řeba / export</w:t>
                        </w:r>
                      </w:p>
                    </w:tc>
                  </w:tr>
                  <w:tr>
                    <w:trPr/>
                    <w:tc>
                      <w:tcPr>
                        <w:tcW w:w="1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sumption /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GP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29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22"/>
                  </w:tblGrid>
                  <w:tr>
                    <w:trPr/>
                    <w:tc>
                      <w:tcPr>
                        <w:tcW w:w="2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dací místo DS - DS / DS - PS</w:t>
                        </w:r>
                      </w:p>
                    </w:tc>
                  </w:tr>
                  <w:tr>
                    <w:trPr/>
                    <w:tc>
                      <w:tcPr>
                        <w:tcW w:w="2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delivery DS - DS / DS - 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04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3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37"/>
                  </w:tblGrid>
                  <w:tr>
                    <w:trPr/>
                    <w:tc>
                      <w:tcPr>
                        <w:tcW w:w="3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mární OPM za RUT</w:t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int of delivery - virtual PD for R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05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30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64"/>
                  </w:tblGrid>
                  <w:tr>
                    <w:trPr/>
                    <w:tc>
                      <w:tcPr>
                        <w:tcW w:w="3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ální OPM za síť</w:t>
                        </w:r>
                      </w:p>
                    </w:tc>
                  </w:tr>
                  <w:tr>
                    <w:trPr/>
                    <w:tc>
                      <w:tcPr>
                        <w:tcW w:w="3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al PD - Calculation per net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06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3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76"/>
                  </w:tblGrid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kupinové OPM dodavatele za síť a TDD</w:t>
                        </w:r>
                      </w:p>
                    </w:tc>
                  </w:tr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roup PDT of the supplier per network and L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07</w:t>
                  </w:r>
                </w:p>
              </w:tc>
              <w:tc>
                <w:tcPr>
                  <w:tcW w:w="4092" w:type="dxa"/>
                  <w:tcBorders/>
                </w:tcPr>
                <w:tbl>
                  <w:tblPr>
                    <w:tblW w:w="2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22"/>
                  </w:tblGrid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mární OPM za SZ a síť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irtula PDT for SofS and net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1" w:name="Link16"/>
      <w:bookmarkEnd w:id="2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typsrc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034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0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GO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7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17"/>
                  </w:tblGrid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ální</w:t>
                        </w:r>
                      </w:p>
                    </w:tc>
                  </w:tr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1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GO - geoterm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JE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jadern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JE – nucl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PE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Par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PE - Stea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PP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20"/>
                  </w:tblGrid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roplynové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bined (gas - stea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PS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8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46"/>
                  </w:tblGrid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lynová a spalovací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Gas and combus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PV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4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9"/>
                  </w:tblGrid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čerpávací vodní</w:t>
                        </w:r>
                      </w:p>
                    </w:tc>
                  </w:tr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mped storage hydr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SL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ár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l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FV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tovoltaick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hotovolta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M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7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4"/>
                  </w:tblGrid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lá vodní</w:t>
                        </w:r>
                      </w:p>
                    </w:tc>
                  </w:tr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2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mall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V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7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3"/>
                  </w:tblGrid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lká vodní</w:t>
                        </w:r>
                      </w:p>
                    </w:tc>
                  </w:tr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arge hydroelectr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PR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ílivov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id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T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ětrná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in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R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8"/>
                  </w:tblGrid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rostlin a části rostlin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ants and plant par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O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y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B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6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3"/>
                  </w:tblGrid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yráběný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produced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L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4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82"/>
                  </w:tblGrid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vznikající z biomasy</w:t>
                        </w:r>
                      </w:p>
                    </w:tc>
                  </w:tr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biom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D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6"/>
                  </w:tblGrid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dpadní dřevo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P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1"/>
                  </w:tblGrid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plyn z odpadního dřevo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gas from waste wo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BS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io/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OS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IM</w:t>
                  </w:r>
                </w:p>
              </w:tc>
              <w:tc>
                <w:tcPr>
                  <w:tcW w:w="3034" w:type="dxa"/>
                  <w:tcBorders/>
                </w:tcPr>
                <w:tbl>
                  <w:tblPr>
                    <w:tblW w:w="28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18"/>
                  </w:tblGrid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pouze pro výstup z CDS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port - only for output of C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</w:tblGrid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droje pro výrobny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rce type for 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2" w:name="Link17"/>
      <w:bookmarkEnd w:id="2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speben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voltage-level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645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0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stat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th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1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40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2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3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4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5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5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22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6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0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7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8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3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V9</w:t>
                  </w:r>
                </w:p>
              </w:tc>
              <w:tc>
                <w:tcPr>
                  <w:tcW w:w="1645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0,4 kV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</w:tblGrid>
            <w:tr>
              <w:trPr/>
              <w:tc>
                <w:tcPr>
                  <w:tcW w:w="1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apěťová úroveň 1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tage level 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3" w:name="Link18"/>
      <w:bookmarkEnd w:id="2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nv-sender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an13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7"/>
            </w:tblGrid>
            <w:tr>
              <w:trPr/>
              <w:tc>
                <w:tcPr>
                  <w:tcW w:w="2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desílatel elektronické faktury</w:t>
                  </w:r>
                </w:p>
              </w:tc>
            </w:tr>
            <w:tr>
              <w:trPr/>
              <w:tc>
                <w:tcPr>
                  <w:tcW w:w="2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lectronic invoice send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4" w:name="Link19"/>
      <w:bookmarkEnd w:id="2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nv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9"/>
            </w:tblGrid>
            <w:tr>
              <w:trPr/>
              <w:tc>
                <w:tcPr>
                  <w:tcW w:w="28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dokladu elektronické faktury</w:t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lectronic invoice documen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5" w:name="Link1A"/>
      <w:bookmarkEnd w:id="2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nv-doc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5"/>
            </w:tblGrid>
            <w:tr>
              <w:trPr/>
              <w:tc>
                <w:tcPr>
                  <w:tcW w:w="2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dokladu elektronické faktury</w:t>
                  </w:r>
                </w:p>
              </w:tc>
            </w:tr>
            <w:tr>
              <w:trPr/>
              <w:tc>
                <w:tcPr>
                  <w:tcW w:w="2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lectronic invoice document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6" w:name="Link1B"/>
      <w:bookmarkEnd w:id="2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claim-metho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72"/>
              <w:gridCol w:w="188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8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RI</w:t>
                  </w:r>
                </w:p>
              </w:tc>
              <w:tc>
                <w:tcPr>
                  <w:tcW w:w="1889" w:type="dxa"/>
                  <w:tcBorders/>
                </w:tcPr>
                <w:tbl>
                  <w:tblPr>
                    <w:tblW w:w="16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01"/>
                  </w:tblGrid>
                  <w:tr>
                    <w:trPr/>
                    <w:tc>
                      <w:tcPr>
                        <w:tcW w:w="1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lastní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0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vate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UB</w:t>
                  </w:r>
                </w:p>
              </w:tc>
              <w:tc>
                <w:tcPr>
                  <w:tcW w:w="1889" w:type="dxa"/>
                  <w:tcBorders/>
                </w:tcPr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73"/>
                  </w:tblGrid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eřejné reklamace</w:t>
                        </w:r>
                      </w:p>
                    </w:tc>
                  </w:tr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7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ublic clai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ROC</w:t>
                  </w:r>
                </w:p>
              </w:tc>
              <w:tc>
                <w:tcPr>
                  <w:tcW w:w="1889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e zpracování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 process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2"/>
            </w:tblGrid>
            <w:tr>
              <w:trPr/>
              <w:tc>
                <w:tcPr>
                  <w:tcW w:w="41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toda reklamace (vlastní, veřejné, ke zpracování)</w:t>
                  </w:r>
                </w:p>
              </w:tc>
            </w:tr>
            <w:tr>
              <w:trPr/>
              <w:tc>
                <w:tcPr>
                  <w:tcW w:w="41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method (privat, public, for processing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7" w:name="Link1C"/>
      <w:bookmarkEnd w:id="2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claim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 reklamace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8" w:name="Link1D"/>
      <w:bookmarkEnd w:id="2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statu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861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EW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C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UTA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OSED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NF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J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S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reklamace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aim statu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29" w:name="Link1E"/>
      <w:bookmarkEnd w:id="2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version-date-time-fro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9"/>
            </w:tblGrid>
            <w:tr>
              <w:trPr/>
              <w:tc>
                <w:tcPr>
                  <w:tcW w:w="42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čátek období, kdy byl výpočet hodnot proved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0" w:name="Link1F"/>
      <w:bookmarkEnd w:id="3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version-date-time-t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2"/>
            </w:tblGrid>
            <w:tr>
              <w:trPr/>
              <w:tc>
                <w:tcPr>
                  <w:tcW w:w="40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nec období, kdy byl výpočet hodnot provede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1" w:name="Link20"/>
      <w:bookmarkEnd w:id="3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chs-statu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671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6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NY</w:t>
                  </w:r>
                </w:p>
              </w:tc>
              <w:tc>
                <w:tcPr>
                  <w:tcW w:w="3671" w:type="dxa"/>
                  <w:tcBorders/>
                </w:tcPr>
                <w:tbl>
                  <w:tblPr>
                    <w:tblW w:w="3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37"/>
                  </w:tblGrid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NN</w:t>
                  </w:r>
                </w:p>
              </w:tc>
              <w:tc>
                <w:tcPr>
                  <w:tcW w:w="3671" w:type="dxa"/>
                  <w:tcBorders/>
                </w:tcPr>
                <w:tbl>
                  <w:tblPr>
                    <w:tblW w:w="34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55"/>
                  </w:tblGrid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zamítnut</w:t>
                        </w:r>
                      </w:p>
                    </w:tc>
                  </w:tr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reject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ANP</w:t>
                  </w:r>
                </w:p>
              </w:tc>
              <w:tc>
                <w:tcPr>
                  <w:tcW w:w="3671" w:type="dxa"/>
                  <w:tcBorders/>
                </w:tcPr>
                <w:tbl>
                  <w:tblPr>
                    <w:tblW w:w="3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02"/>
                  </w:tblGrid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návrh</w:t>
                        </w:r>
                      </w:p>
                    </w:tc>
                  </w:tr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0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propos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0"/>
            </w:tblGrid>
            <w:tr>
              <w:trPr/>
              <w:tc>
                <w:tcPr>
                  <w:tcW w:w="31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požadavku změny dodavatele</w:t>
                  </w:r>
                </w:p>
              </w:tc>
            </w:tr>
            <w:tr>
              <w:trPr/>
              <w:tc>
                <w:tcPr>
                  <w:tcW w:w="31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of change of supplier reque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2" w:name="Link21"/>
      <w:bookmarkEnd w:id="3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mport-date-time-fro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1"/>
            </w:tblGrid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aslání požadavku od (pro výpis změny dodavatele)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sending request from (for change of supplier extract reques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3" w:name="Link22"/>
      <w:bookmarkEnd w:id="3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import-date-time-to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8"/>
            </w:tblGrid>
            <w:tr>
              <w:trPr/>
              <w:tc>
                <w:tcPr>
                  <w:tcW w:w="6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aslání požadavku do (pro výpis změny dodavatele)</w:t>
                  </w:r>
                </w:p>
              </w:tc>
            </w:tr>
            <w:tr>
              <w:trPr/>
              <w:tc>
                <w:tcPr>
                  <w:tcW w:w="6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2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sending request to (for change of supplier extract reques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4" w:name="Link23"/>
      <w:bookmarkEnd w:id="34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rut-identificati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</w:tblGrid>
            <w:tr>
              <w:trPr/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oskytovatel služby (EAN)</w:t>
                  </w:r>
                </w:p>
              </w:tc>
            </w:tr>
            <w:tr>
              <w:trPr/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rvice provider (EAN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5" w:name="Link24"/>
      <w:bookmarkEnd w:id="35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rut-servic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2591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01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7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8"/>
                  </w:tblGrid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rimární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1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6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3"/>
                  </w:tblGrid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2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0"/>
                  </w:tblGrid>
                  <w:tr>
                    <w:trPr/>
                    <w:tc>
                      <w:tcPr>
                        <w:tcW w:w="15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3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23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75"/>
                  </w:tblGrid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dat (PDS/PPS)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provider (DSO/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5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21"/>
                  </w:tblGrid>
                  <w:tr>
                    <w:trPr/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sední distribu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6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2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3"/>
                  </w:tblGrid>
                  <w:tr>
                    <w:trPr/>
                    <w:tc>
                      <w:tcPr>
                        <w:tcW w:w="2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dat o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9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orov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5"/>
            </w:tblGrid>
            <w:tr>
              <w:trPr/>
              <w:tc>
                <w:tcPr>
                  <w:tcW w:w="2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služby poskytovatele</w:t>
                  </w:r>
                </w:p>
              </w:tc>
            </w:tr>
            <w:tr>
              <w:trPr/>
              <w:tc>
                <w:tcPr>
                  <w:tcW w:w="2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nder servic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6" w:name="Link25"/>
      <w:bookmarkEnd w:id="36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servic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2591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25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01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7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8"/>
                  </w:tblGrid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davatel primární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1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6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13"/>
                  </w:tblGrid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bjekt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1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2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70"/>
                  </w:tblGrid>
                  <w:tr>
                    <w:trPr/>
                    <w:tc>
                      <w:tcPr>
                        <w:tcW w:w="15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3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23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75"/>
                  </w:tblGrid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dat (PDS/PPS)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provider (DSO/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5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21"/>
                  </w:tblGrid>
                  <w:tr>
                    <w:trPr/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ousední distributo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6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2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33"/>
                  </w:tblGrid>
                  <w:tr>
                    <w:trPr/>
                    <w:tc>
                      <w:tcPr>
                        <w:tcW w:w="2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skytovatel dat o P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019</w:t>
                  </w:r>
                </w:p>
              </w:tc>
              <w:tc>
                <w:tcPr>
                  <w:tcW w:w="2591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zorov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8"/>
            </w:tblGrid>
            <w:tr>
              <w:trPr/>
              <w:tc>
                <w:tcPr>
                  <w:tcW w:w="17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služby vlastní</w:t>
                  </w:r>
                </w:p>
              </w:tc>
            </w:tr>
            <w:tr>
              <w:trPr/>
              <w:tc>
                <w:tcPr>
                  <w:tcW w:w="17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rvice type sel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7" w:name="Link26"/>
      <w:bookmarkEnd w:id="37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syst-serv-statu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2824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28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_0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08"/>
                  </w:tblGrid>
                  <w:tr>
                    <w:trPr/>
                    <w:tc>
                      <w:tcPr>
                        <w:tcW w:w="26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 pro předběžnou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_1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7"/>
                  </w:tblGrid>
                  <w:tr>
                    <w:trPr/>
                    <w:tc>
                      <w:tcPr>
                        <w:tcW w:w="2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 pro měsíč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_2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4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1"/>
                  </w:tblGrid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dklad pro definitiv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_0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4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27"/>
                  </w:tblGrid>
                  <w:tr>
                    <w:trPr/>
                    <w:tc>
                      <w:tcPr>
                        <w:tcW w:w="2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az pro předběžnou verzi</w:t>
                        </w:r>
                      </w:p>
                    </w:tc>
                  </w:tr>
                  <w:tr>
                    <w:trPr/>
                    <w:tc>
                      <w:tcPr>
                        <w:tcW w:w="2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provider (DSO/TS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_1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65"/>
                  </w:tblGrid>
                  <w:tr>
                    <w:trPr/>
                    <w:tc>
                      <w:tcPr>
                        <w:tcW w:w="20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az pro měsíč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_2</w:t>
                  </w:r>
                </w:p>
              </w:tc>
              <w:tc>
                <w:tcPr>
                  <w:tcW w:w="2824" w:type="dxa"/>
                  <w:tcBorders/>
                </w:tcPr>
                <w:tbl>
                  <w:tblPr>
                    <w:tblW w:w="2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9"/>
                  </w:tblGrid>
                  <w:tr>
                    <w:trPr/>
                    <w:tc>
                      <w:tcPr>
                        <w:tcW w:w="2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ýkaz pro definitivní verz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</w:tblGrid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us výkazu za syst. služby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rvice type sel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8" w:name="Link27"/>
      <w:bookmarkEnd w:id="38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chs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84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8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ZD</w:t>
                  </w:r>
                </w:p>
              </w:tc>
              <w:tc>
                <w:tcPr>
                  <w:tcW w:w="3847" w:type="dxa"/>
                  <w:tcBorders/>
                </w:tcPr>
                <w:tbl>
                  <w:tblPr>
                    <w:tblW w:w="2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35"/>
                  </w:tblGrid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ní změna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3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ndart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ZD</w:t>
                  </w:r>
                </w:p>
              </w:tc>
              <w:tc>
                <w:tcPr>
                  <w:tcW w:w="3847" w:type="dxa"/>
                  <w:tcBorders/>
                </w:tcPr>
                <w:tbl>
                  <w:tblPr>
                    <w:tblW w:w="2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68"/>
                  </w:tblGrid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ychlou změnu dodavatele</w:t>
                        </w:r>
                      </w:p>
                    </w:tc>
                  </w:tr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6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ccelerated change of sup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VA</w:t>
                  </w:r>
                </w:p>
              </w:tc>
              <w:tc>
                <w:tcPr>
                  <w:tcW w:w="3847" w:type="dxa"/>
                  <w:tcBorders/>
                </w:tcPr>
                <w:tbl>
                  <w:tblPr>
                    <w:tblW w:w="3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2"/>
                  </w:tblGrid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/zkrácení dodávky na OPM</w:t>
                        </w:r>
                      </w:p>
                    </w:tc>
                  </w:tr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pply extension / red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IC</w:t>
                  </w:r>
                </w:p>
              </w:tc>
              <w:tc>
                <w:tcPr>
                  <w:tcW w:w="3847" w:type="dxa"/>
                  <w:tcBorders/>
                </w:tcPr>
                <w:tbl>
                  <w:tblPr>
                    <w:tblW w:w="36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31"/>
                  </w:tblGrid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u subjektu zúčtování na OPM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hange of subject of settlement at the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TC</w:t>
                  </w:r>
                </w:p>
              </w:tc>
              <w:tc>
                <w:tcPr>
                  <w:tcW w:w="3847" w:type="dxa"/>
                  <w:tcBorders/>
                </w:tcPr>
                <w:tbl>
                  <w:tblPr>
                    <w:tblW w:w="19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20"/>
                  </w:tblGrid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typu smlouvy</w:t>
                        </w:r>
                      </w:p>
                    </w:tc>
                  </w:tr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ntract type 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5"/>
            </w:tblGrid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ruh změny dodavatele</w:t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39" w:name="Link28"/>
      <w:bookmarkEnd w:id="39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chs-reason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686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82"/>
                  </w:tblGrid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a jiného doda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9"/>
                  </w:tblGrid>
                  <w:tr>
                    <w:trPr/>
                    <w:tc>
                      <w:tcPr>
                        <w:tcW w:w="4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 dodavatele poslední inst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5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46"/>
                  </w:tblGrid>
                  <w:tr>
                    <w:trPr/>
                    <w:tc>
                      <w:tcPr>
                        <w:tcW w:w="5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4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se změnou zákazníka v odběrném místě (přepi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4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55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86"/>
                  </w:tblGrid>
                  <w:tr>
                    <w:trPr/>
                    <w:tc>
                      <w:tcPr>
                        <w:tcW w:w="5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po neoprávněném odběru nebo distribuci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S5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245"/>
                  </w:tblGrid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2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z DPI včetně změny/přepisu zákazníka v odběrném míst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R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ájení dodávek do OM nově připojeného zákazní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92"/>
                  </w:tblGrid>
                  <w:tr>
                    <w:trPr/>
                    <w:tc>
                      <w:tcPr>
                        <w:tcW w:w="28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9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(standardní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P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loužení dodávek na základě odstoupení zákazníka od jiných smluv dle dle § 11a odst. 2 EZ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V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3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62"/>
                  </w:tblGrid>
                  <w:tr>
                    <w:trPr/>
                    <w:tc>
                      <w:tcPr>
                        <w:tcW w:w="3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měna dodavatele v nově připojené výrobn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Z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04"/>
                  </w:tblGrid>
                  <w:tr>
                    <w:trPr/>
                    <w:tc>
                      <w:tcPr>
                        <w:tcW w:w="23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krácení dodávek na OP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H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9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7"/>
                  </w:tblGrid>
                  <w:tr>
                    <w:trPr/>
                    <w:tc>
                      <w:tcPr>
                        <w:tcW w:w="2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pětný posun začátku platnosti Z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9"/>
            </w:tblGrid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ůvod změny dodavatele</w:t>
                  </w:r>
                </w:p>
              </w:tc>
            </w:tr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ange of supplier reas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0" w:name="Link29"/>
      <w:bookmarkEnd w:id="40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duf-status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3653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CNF</w:t>
                  </w:r>
                </w:p>
              </w:tc>
              <w:tc>
                <w:tcPr>
                  <w:tcW w:w="3653" w:type="dxa"/>
                  <w:tcBorders/>
                </w:tcPr>
                <w:tbl>
                  <w:tblPr>
                    <w:tblW w:w="34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37"/>
                  </w:tblGrid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změnového požadavku - schvále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us of change request -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7"/>
            </w:tblGrid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ce o vyúčtování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illing inform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1" w:name="Link2A"/>
      <w:bookmarkEnd w:id="41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sg-id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8"/>
            </w:tblGrid>
            <w:tr>
              <w:trPr/>
              <w:tc>
                <w:tcPr>
                  <w:tcW w:w="3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íslo skupiny sdílení(platné od 1.7.2024)</w:t>
                  </w:r>
                </w:p>
              </w:tc>
            </w:tr>
            <w:tr>
              <w:trPr/>
              <w:tc>
                <w:tcPr>
                  <w:tcW w:w="3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haring group id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2" w:name="Link2B"/>
      <w:bookmarkEnd w:id="42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sg-type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6867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1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14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9"/>
                  </w:tblGrid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lečenství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mmun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66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1"/>
                  </w:tblGrid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ákazník/výrobce sám sobě, jinému zákazníkovi, nebo v rámci jednoho PM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ustomer/Producer for themselves, another customer, or within a single transfer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Consolas" w:ascii="Consolas" w:hAnsi="Consolas"/>
                      <w:color w:val="000000"/>
                      <w:kern w:val="0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6867" w:type="dxa"/>
                  <w:tcBorders/>
                </w:tcPr>
                <w:tbl>
                  <w:tblPr>
                    <w:tblW w:w="2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16"/>
                  </w:tblGrid>
                  <w:tr>
                    <w:trPr/>
                    <w:tc>
                      <w:tcPr>
                        <w:tcW w:w="2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HDS</w:t>
                        </w:r>
                      </w:p>
                    </w:tc>
                  </w:tr>
                  <w:tr>
                    <w:trPr/>
                    <w:tc>
                      <w:tcPr>
                        <w:tcW w:w="2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11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Consolas" w:hAnsi="Consolas" w:cs="Consolas"/>
                            <w:kern w:val="0"/>
                          </w:rPr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in Distribution Boar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Consolas"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</w:tblGrid>
            <w:tr>
              <w:trPr/>
              <w:tc>
                <w:tcPr>
                  <w:tcW w:w="2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dílení(platné od 1.7.2024)</w:t>
                  </w:r>
                </w:p>
              </w:tc>
            </w:tr>
            <w:tr>
              <w:trPr/>
              <w:tc>
                <w:tcPr>
                  <w:tcW w:w="2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haring type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bookmarkStart w:id="43" w:name="Link2C"/>
      <w:bookmarkEnd w:id="43"/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ttribute </w:t>
      </w: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  <w:t>CDSREQ/Location/@katm</w:t>
      </w:r>
    </w:p>
    <w:tbl>
      <w:tblPr>
        <w:tblW w:w="4950" w:type="pct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693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Consolas" w:hAnsi="Consolas" w:cs="Consolas"/>
                <w:kern w:val="0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875"/>
            </w:tblGrid>
            <w:tr>
              <w:trPr/>
              <w:tc>
                <w:tcPr>
                  <w:tcW w:w="4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9"/>
              <w:gridCol w:w="1106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1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2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3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4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eastAsia="Segoe UI"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Consolas" w:hAnsi="Consolas" w:cs="Consolas"/>
                <w:color w:val="808080"/>
                <w:kern w:val="0"/>
                <w:sz w:val="18"/>
                <w:szCs w:val="18"/>
              </w:rPr>
            </w:pPr>
            <w:r>
              <w:rPr>
                <w:rFonts w:cs="Consolas" w:ascii="Consolas" w:hAnsi="Consolas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4"/>
            </w:tblGrid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měření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Consolas" w:hAnsi="Consolas" w:cs="Consolas"/>
                      <w:kern w:val="0"/>
                    </w:rPr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ategory of measurement</w:t>
                    <w:br/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Consolas" w:hAnsi="Consolas" w:cs="Consolas"/>
                <w:kern w:val="0"/>
              </w:rPr>
            </w:pPr>
            <w:r>
              <w:rPr>
                <w:rFonts w:cs="Consolas"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nsolas" w:hAnsi="Consolas" w:cs="Consolas"/>
          <w:kern w:val="0"/>
        </w:rPr>
      </w:pPr>
      <w:r>
        <w:rPr>
          <w:rFonts w:cs="Consolas" w:ascii="Consolas" w:hAnsi="Consolas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Style w:val="InternetLink"/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4:35:00Z</dcterms:created>
  <dc:creator>Stryžovský, Miroslav</dc:creator>
  <dc:description/>
  <cp:keywords/>
  <dc:language>en-US</dc:language>
  <cp:lastModifiedBy>Stryžovský, Miroslav</cp:lastModifiedBy>
  <dcterms:modified xsi:type="dcterms:W3CDTF">2025-01-22T1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776fd353-8e8e-4b04-b44a-338161bba0c0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5-01-22T14:36:44Z</vt:lpwstr>
  </property>
  <property fmtid="{D5CDD505-2E9C-101B-9397-08002B2CF9AE}" pid="8" name="MSIP_Label_d9290083-bd2f-48a2-8ac5-09a524b17d15_SiteId">
    <vt:lpwstr>b9fec68c-c92d-461e-9a97-3d03a0f18b82</vt:lpwstr>
  </property>
</Properties>
</file>