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SFVOTEMGSTATENETT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5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844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38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8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8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8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sfvot/emgstatenett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8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2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</w:tblGrid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SFVOTEMGSTATENETT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NET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0"/>
            </w:tblGrid>
            <w:tr>
              <w:trPr/>
              <w:tc>
                <w:tcPr>
                  <w:tcW w:w="41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lavni element pro nettovane faktury pro stav nouze</w:t>
                  </w:r>
                </w:p>
              </w:tc>
            </w:tr>
            <w:tr>
              <w:trPr/>
              <w:tc>
                <w:tcPr>
                  <w:tcW w:w="41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of netting invoices for state of emerg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NETT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kace pozadavku na odpoved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NETT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cas zpra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NETT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ano pro pristi verze. Zati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NETT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unsignedBy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ano pro pristi verze. Zati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NETT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tor zpra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NETT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3136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13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97</w:t>
                  </w:r>
                </w:p>
              </w:tc>
              <w:tc>
                <w:tcPr>
                  <w:tcW w:w="3136" w:type="dxa"/>
                  <w:tcBorders/>
                </w:tcPr>
                <w:tbl>
                  <w:tblPr>
                    <w:tblW w:w="29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20"/>
                  </w:tblGrid>
                  <w:tr>
                    <w:trPr/>
                    <w:tc>
                      <w:tcPr>
                        <w:tcW w:w="29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Stav nouze verze 1 - netting </w:t>
                        </w:r>
                      </w:p>
                    </w:tc>
                  </w:tr>
                  <w:tr>
                    <w:trPr/>
                    <w:tc>
                      <w:tcPr>
                        <w:tcW w:w="29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te of emergency version 1 - nett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3136" w:type="dxa"/>
                  <w:tcBorders/>
                </w:tcPr>
                <w:tbl>
                  <w:tblPr>
                    <w:tblW w:w="29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20"/>
                  </w:tblGrid>
                  <w:tr>
                    <w:trPr/>
                    <w:tc>
                      <w:tcPr>
                        <w:tcW w:w="29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Stav nouze verze 2 - netting </w:t>
                        </w:r>
                      </w:p>
                    </w:tc>
                  </w:tr>
                  <w:tr>
                    <w:trPr/>
                    <w:tc>
                      <w:tcPr>
                        <w:tcW w:w="29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te of emergency version 2 - nett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d zpravy upresnujici obsah zpra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NETT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8"/>
            </w:tblGrid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ilatele zpravy, tzn. OTE, a.s.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NETT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7"/>
            </w:tblGrid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rijemce, resp. odesilatele pozadavku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NETT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a predeslou zpravu. Pokud neni element obsazen v cilovem XML nebyl report generovan na zakladi XML poz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NETT/EmgSt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9"/>
            </w:tblGrid>
            <w:tr>
              <w:trPr/>
              <w:tc>
                <w:tcPr>
                  <w:tcW w:w="27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etting obchodu stavu nouze</w:t>
                  </w:r>
                </w:p>
              </w:tc>
            </w:tr>
            <w:tr>
              <w:trPr/>
              <w:tc>
                <w:tcPr>
                  <w:tcW w:w="27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netting of trades of emergency state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NETT/EmgState/@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as generovani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oduction timestam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NETT/EmgState/@date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NETT/EmgState/@date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" w:name="LinkF"/>
      <w:bookmarkEnd w:id="1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NETT/EmgState/@titl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azev repor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" w:name="Link10"/>
      <w:bookmarkEnd w:id="1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NETT/EmgState/@ver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9"/>
            </w:tblGrid>
            <w:tr>
              <w:trPr/>
              <w:tc>
                <w:tcPr>
                  <w:tcW w:w="33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zuctovani (1 - verze 1, 2 - verze 2)</w:t>
                  </w:r>
                </w:p>
              </w:tc>
            </w:tr>
            <w:tr>
              <w:trPr/>
              <w:tc>
                <w:tcPr>
                  <w:tcW w:w="33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ttlement type (1 - version 1, 2 - version 2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" w:name="Link11"/>
      <w:bookmarkEnd w:id="1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NETT/EmgState/Ru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" w:name="Link12"/>
      <w:bookmarkEnd w:id="1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NETT/EmgState/Rut/@dic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IC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AX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" w:name="Link13"/>
      <w:bookmarkEnd w:id="1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NETT/EmgState/Rut/@ea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2"/>
            </w:tblGrid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 identifikace participanta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 participant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" w:name="Link14"/>
      <w:bookmarkEnd w:id="1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NETT/EmgState/Rut/@ic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C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gistration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" w:name="Link15"/>
      <w:bookmarkEnd w:id="2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NETT/EmgState/Rut/@na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6"/>
            </w:tblGrid>
            <w:tr>
              <w:trPr/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kraceny nazev ucastnika trhu</w:t>
                  </w:r>
                </w:p>
              </w:tc>
            </w:tr>
            <w:tr>
              <w:trPr/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participant's short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" w:name="Link16"/>
      <w:bookmarkEnd w:id="2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NETT/EmgState/Rut/@partic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3"/>
            </w:tblGrid>
            <w:tr>
              <w:trPr/>
              <w:tc>
                <w:tcPr>
                  <w:tcW w:w="30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znacny identifikator ucastnika trhu</w:t>
                  </w:r>
                </w:p>
              </w:tc>
            </w:tr>
            <w:tr>
              <w:trPr/>
              <w:tc>
                <w:tcPr>
                  <w:tcW w:w="30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participant's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" w:name="Link17"/>
      <w:bookmarkEnd w:id="2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NETT/EmgState/Rut/Perio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bdobi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3" w:name="Link18"/>
      <w:bookmarkEnd w:id="2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NETT/EmgState/Rut/Period/@period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gYearMonth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bdobi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4" w:name="Link19"/>
      <w:bookmarkEnd w:id="2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NETT/EmgState/Rut/Period/@trade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en dodav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elivery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5" w:name="Link1A"/>
      <w:bookmarkEnd w:id="25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NETT/EmgState/Rut/Period/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6" w:name="Link1B"/>
      <w:bookmarkEnd w:id="2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NETT/EmgState/Rut/Period/Data/@currenc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Z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U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3"/>
            </w:tblGrid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na zuctovani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settlement 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7" w:name="Link1C"/>
      <w:bookmarkEnd w:id="2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NETT/EmgState/Rut/Period/Data/@payme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atb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y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8" w:name="Link1D"/>
      <w:bookmarkEnd w:id="2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NETT/EmgState/Rut/Period/Data/@priceWithVa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astka s dani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9" w:name="Link1E"/>
      <w:bookmarkEnd w:id="2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NETT/EmgState/Rut/Period/Data/@priceWithoutVa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a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0" w:name="Link1F"/>
      <w:bookmarkEnd w:id="3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NETT/EmgState/Rut/Period/Data/@quantit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nozstvi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1" w:name="Link20"/>
      <w:bookmarkEnd w:id="3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NETT/EmgState/Rut/Period/Data/@trade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1452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M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MV+EMD+EM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br/>
                    <w:t xml:space="preserve">                                                                        Typ obchodu</w:t>
                    <w:br/>
                    <w:t xml:space="preserve">                                                                        EMG - Stav nouze pro CR,</w:t>
                    <w:br/>
                    <w:t xml:space="preserve">                                                                        EMV+EMD+EMA - I/E z DT, VDT a IDA v SN  </w:t>
                    <w:br/>
                    <w:t xml:space="preserve">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br/>
                    <w:t xml:space="preserve">                                                                        Trade type</w:t>
                    <w:br/>
                    <w:t xml:space="preserve">                                                                        EMG - State of emergency CZ,</w:t>
                    <w:br/>
                    <w:t xml:space="preserve">                                                                        EMV+EMD+EMA - I/E from DM, IM and IDA in ES  </w:t>
                    <w:br/>
                    <w:t xml:space="preserve">                                  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2" w:name="Link21"/>
      <w:bookmarkEnd w:id="3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NETT/EmgState/Rut/Period/Data/@contract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5"/>
            </w:tblGrid>
            <w:tr>
              <w:trPr/>
              <w:tc>
                <w:tcPr>
                  <w:tcW w:w="30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kontraktu (0 odber, 1 dodavka)</w:t>
                  </w:r>
                </w:p>
              </w:tc>
            </w:tr>
            <w:tr>
              <w:trPr/>
              <w:tc>
                <w:tcPr>
                  <w:tcW w:w="30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ntract type (0 consumption, 1 suppl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3" w:name="Link22"/>
      <w:bookmarkEnd w:id="3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NETT/EmgState/Rut/Period/Data/@va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4" w:name="Link23"/>
      <w:bookmarkEnd w:id="34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NETT/EmgState/Rut/Period/Netting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5" w:name="Link24"/>
      <w:bookmarkEnd w:id="3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NETT/EmgState/Rut/Period/Netting/@payme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atb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y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6" w:name="Link25"/>
      <w:bookmarkEnd w:id="3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NETT/EmgState/Rut/Period/Netting/@variableSymbo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riabilni symbol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riable symbo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9:02:00Z</dcterms:created>
  <dc:creator>Vočadlo, Stanislav</dc:creator>
  <dc:description/>
  <cp:keywords/>
  <dc:language>en-US</dc:language>
  <cp:lastModifiedBy>Vočadlo, Stanislav</cp:lastModifiedBy>
  <dcterms:modified xsi:type="dcterms:W3CDTF">2024-05-20T09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d443791e-a74f-4b25-8546-a01dcf79d4d5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9:02:28Z</vt:lpwstr>
  </property>
  <property fmtid="{D5CDD505-2E9C-101B-9397-08002B2CF9AE}" pid="8" name="MSIP_Label_d9290083-bd2f-48a2-8ac5-09a524b17d15_SiteId">
    <vt:lpwstr>b9fec68c-c92d-461e-9a97-3d03a0f18b82</vt:lpwstr>
  </property>
</Properties>
</file>