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ISOTEREQ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0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103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market/request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0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</w:tblGrid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ISOTEREQ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806"/>
              <w:gridCol w:w="6448"/>
            </w:tblGrid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1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vlast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Request for DM order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4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– Dotaz na data vlast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DA - Request for order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1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Complete plan of contrac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4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Požadavek na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Request for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7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Požadavek na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Request for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1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 Rozpis výsledků zúčtování po periodách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ta request - Breakdown of settlement results per period.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1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 Denní výsledky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Daily settlement 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4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- 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SD</w:t>
                  </w:r>
                </w:p>
              </w:tc>
              <w:tc>
                <w:tcPr>
                  <w:tcW w:w="644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32"/>
                  </w:tblGrid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- Zúčtování za den (DTP)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- Day settlement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Docu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plňující kriteria pož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ditional criteria for reques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Document/@mark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9"/>
              <w:gridCol w:w="1429"/>
              <w:gridCol w:w="4659"/>
            </w:tblGrid>
            <w:tr>
              <w:trPr/>
              <w:tc>
                <w:tcPr>
                  <w:tcW w:w="26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65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6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M</w:t>
                  </w:r>
                </w:p>
              </w:tc>
              <w:tc>
                <w:tcPr>
                  <w:tcW w:w="465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3"/>
                  </w:tblGrid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6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</w:t>
                  </w:r>
                </w:p>
              </w:tc>
              <w:tc>
                <w:tcPr>
                  <w:tcW w:w="465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3"/>
                  </w:tblGrid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nitro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ra-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6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RD</w:t>
                  </w:r>
                </w:p>
              </w:tc>
              <w:tc>
                <w:tcPr>
                  <w:tcW w:w="465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3"/>
                  </w:tblGrid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6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</w:t>
                  </w:r>
                </w:p>
              </w:tc>
              <w:tc>
                <w:tcPr>
                  <w:tcW w:w="465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3"/>
                  </w:tblGrid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nitrodenní aukce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raday a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Document/@task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ask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ční číslo výměny dat pro účely asynchronní komunikace HTTPs kanále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umber of data exchange for HTTPs channel asynchronous commun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bchodního pokynu v IS OT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 OTE trade isntruction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obchodního pokyn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instruction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/@peri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of period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/@trade-da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livery da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ze obchodního pokynu / Verze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sion of trade instruction / Settlement ver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/@trade-market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1240"/>
              <w:gridCol w:w="5200"/>
            </w:tblGrid>
            <w:tr>
              <w:trPr/>
              <w:tc>
                <w:tcPr>
                  <w:tcW w:w="23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20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3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T</w:t>
                  </w:r>
                </w:p>
              </w:tc>
              <w:tc>
                <w:tcPr>
                  <w:tcW w:w="520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84"/>
                  </w:tblGrid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R</w:t>
                  </w:r>
                </w:p>
              </w:tc>
              <w:tc>
                <w:tcPr>
                  <w:tcW w:w="520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84"/>
                  </w:tblGrid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abídka z vypořádání futures</w:t>
                        </w:r>
                      </w:p>
                    </w:tc>
                  </w:tr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tures settlemen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REQ/Trade/@trade-ses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1315"/>
              <w:gridCol w:w="4988"/>
            </w:tblGrid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98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1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2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3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740</Characters>
  <CharactersWithSpaces>4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08:00Z</dcterms:created>
  <dc:creator/>
  <dc:description/>
  <dc:language>en-US</dc:language>
  <cp:lastModifiedBy/>
  <dcterms:modified xsi:type="dcterms:W3CDTF">2025-05-07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