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MASTERDATA.xs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60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4099"/>
      </w:tblGrid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4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4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4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cds/masterdata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142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</w:tblGrid>
      <w:tr>
        <w:trPr/>
        <w:tc>
          <w:tcPr>
            <w:tcW w:w="14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w:anchor="Link1">
              <w:r>
                <w:rPr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MASTERDATA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0" w:name="Link1"/>
      <w:bookmarkEnd w:id="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" w:name="Link2"/>
      <w:bookmarkEnd w:id="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" w:name="Link3"/>
      <w:bookmarkEnd w:id="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message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ktualizace číselníku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code list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lánovaném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planned disconnection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rávy o plánovaném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message of planned disconnection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rávy o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message of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disconnec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3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pozastavení procesu změny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chválení/odmítnutí změny dodavatele a mimořádný odeče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pproving/rejection of change of supplier and extra meter rea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rávy s požadavkem na pozastavení procesu změny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o přiřazených pozorovatelích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ssigned observers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o explicitně přiřazených subjektech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ssigned subjects of settlement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7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Výsledky posouzení žádosti o změnu dodavatele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7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změně dodavatele na další dotčené subjekty zúčtová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zamítnut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/zamítnut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rodloužení/zkrácení dodávk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evzetí odpovědnosti za odchylku při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 převzetí odpovědnosti za odchylku při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rodloužení/zkrácení dodávky ze strany 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 prodloužení/zkrácení dodávky ze strany 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hromadnou změnu dodavatele/SZ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upplier/subject of settlement mass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vedení hromadné změny dodavatele/SZ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/subject of settlement mass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ětná registrace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x post PDT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ětné registrace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x post PDT registration – cop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aktualizace číselníku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PDT code list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ráva o aktivaci dodavatele poslední instance na pozici primárního dodavatele (DPI aktivní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ssage of Supplier of last resort activation on position of primary supplier (SLR activ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vrh na změnu dodavatele ke schvál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posal of change of supplier - for appro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ráva o změně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ange of supplier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pozornění obchodníkovi, že se stává primárním dodavatelem na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cation to primary supplier about future contract of delive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pis stav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xtract of the state of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řiřazení subjektu zúčtování k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ssignment of subject of settlement to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řiřazení subjketu zúčtování k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subject of settlement´s assignement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ssigning an observer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observer´s assignement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7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zamítnutí převzetí odpovědnosti za odchylku při změně subjektu zúčtování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7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/zamítnutí převzetí odpovědnosti za odchylku při změně subjektu zúčtování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menová data OPM – opis da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Master data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jednodušený výpis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implifi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5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čet předávacích míst odběrného míst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ist of handover points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6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čet odběrných míst ve společenstv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ist of PDTs in the commun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7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pis OPM dle služb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rvice restrict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registration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registration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chválení / odmítnutí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pprobation / Refusal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ředání odpovědnosti za odchylku (na dotaz 455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imbalance responsibility transfer (on request 455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oskytovatelích služeb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rvice provider informa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změnách TKD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masterdata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gistrace EAN do skupiny sdílení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gistration of EAN to sharing group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kmentových datech EAN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AN masterdata informa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8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menová data sk. sdíl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Master data - Sharing grou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" w:name="Link4"/>
      <w:bookmarkEnd w:id="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" w:name="Link5"/>
      <w:bookmarkEnd w:id="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dtd-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5227"/>
            </w:tblGrid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" w:name="Link6"/>
      <w:bookmarkEnd w:id="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dtd-relea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5227"/>
            </w:tblGrid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" w:name="Link7"/>
      <w:bookmarkEnd w:id="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languag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languag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" w:name="Link8"/>
      <w:bookmarkEnd w:id="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answer-requir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cation of request for respons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" w:name="Link9"/>
      <w:bookmarkEnd w:id="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split-count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eger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řadí zprávy v rámci odpověd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order within respons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" w:name="LinkA"/>
      <w:bookmarkEnd w:id="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split-las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lední zpráv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Last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" w:name="LinkB"/>
      <w:bookmarkEnd w:id="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Send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" w:name="LinkC"/>
      <w:bookmarkEnd w:id="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Receiv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2" w:name="LinkD"/>
      <w:bookmarkEnd w:id="1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Referen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ference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3" w:name="LinkE"/>
      <w:bookmarkEnd w:id="1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extens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ázev OPM (max 60 znaků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ame of PDT (max 60 characters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4" w:name="LinkF"/>
      <w:bookmarkEnd w:id="1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ext-ui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OPM (EAN 18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PDT (EAN 18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5" w:name="Link10"/>
      <w:bookmarkEnd w:id="1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opm-mai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lavní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in PD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6" w:name="Link11"/>
      <w:bookmarkEnd w:id="1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ate-fro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tnost od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from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7" w:name="Link12"/>
      <w:bookmarkEnd w:id="1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ate-to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tnost do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to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8" w:name="Link13"/>
      <w:bookmarkEnd w:id="1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anlar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1"/>
              <w:gridCol w:w="964"/>
              <w:gridCol w:w="5992"/>
            </w:tblGrid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9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U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roba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uc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CO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potřeba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sump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GP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dací místo DS-DS/PS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int of transfer DS-DS/TS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04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M pro RÚT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 for RMP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05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počet za síť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alculation per network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06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kupinové OPM dodavatele za síť a TDD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Group PDT of the supplier per network and L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07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zisoučet za SZ a síť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mmary point for BRP and networ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9" w:name="Link14"/>
      <w:bookmarkEnd w:id="1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peben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voltage-leve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0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1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400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40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2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0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3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10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1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4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5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5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5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6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0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7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6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6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8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9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0,4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0,4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apěťová úroveň 1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oltage level 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0" w:name="Link15"/>
      <w:bookmarkEnd w:id="2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islan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1"/>
              <w:gridCol w:w="4655"/>
            </w:tblGrid>
            <w:tr>
              <w:trPr/>
              <w:tc>
                <w:tcPr>
                  <w:tcW w:w="41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465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  <w:tr>
              <w:trPr/>
              <w:tc>
                <w:tcPr>
                  <w:tcW w:w="41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default </w:t>
                  </w:r>
                </w:p>
              </w:tc>
              <w:tc>
                <w:tcPr>
                  <w:tcW w:w="465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I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8"/>
              <w:gridCol w:w="1382"/>
              <w:gridCol w:w="4797"/>
            </w:tblGrid>
            <w:tr>
              <w:trPr/>
              <w:tc>
                <w:tcPr>
                  <w:tcW w:w="257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79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57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IN</w:t>
                  </w:r>
                </w:p>
              </w:tc>
              <w:tc>
                <w:tcPr>
                  <w:tcW w:w="479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81"/>
                  </w:tblGrid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 (ostrovní provoz)</w:t>
                        </w:r>
                      </w:p>
                    </w:tc>
                  </w:tr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 (island mod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57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IR</w:t>
                  </w:r>
                </w:p>
              </w:tc>
              <w:tc>
                <w:tcPr>
                  <w:tcW w:w="479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81"/>
                  </w:tblGrid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 (Neostrovní provoz)</w:t>
                        </w:r>
                      </w:p>
                    </w:tc>
                  </w:tr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 (not-island mod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strovní provoz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sland mod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1" w:name="Link16"/>
      <w:bookmarkEnd w:id="2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p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S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R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kytování podpůrných služeb (PpS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cillary services providing (AC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2" w:name="Link17"/>
      <w:bookmarkEnd w:id="2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yp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MA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MB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MC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MM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měře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tering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3" w:name="Link18"/>
      <w:bookmarkEnd w:id="2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yp-p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dávací místo výhradně pro technologickou vlastní spotřebu výrob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handover point exclusively for the technological own consumption of the pro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nikatel se sazbou DXXd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pany with rate DXX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běrné místo pro napájení prostředků elektrické trak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int of delivery for power supply of electric tra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ompenzace R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pensation 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typu předávacího míst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cation of transfer point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4" w:name="Link19"/>
      <w:bookmarkEnd w:id="2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ypsrc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704"/>
              <w:gridCol w:w="6739"/>
            </w:tblGrid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7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GR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GR - Agregační blok (pouze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GR - Aggregation block (Ancillary services on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GO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GO - geotermál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GO - geoterm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JE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JE – jaderná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JE – nucle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E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PE - Par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PE - Stea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P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aroplynové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bined (gas - stea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S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lynová a spalovac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Gas and combus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V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čerpávací vod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umped storage hydr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L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lár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l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FV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tovoltaická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hotovolta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M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alá vod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mall hydro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V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lká vod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arge hydro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R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ílivová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id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T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ětrná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Win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R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rostlin a části rostli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ants and plant par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O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dpady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wast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B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yn vyráběný z biomasy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gas produced from biom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L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yn vznikající z biomasy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gas from biom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D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dpadní dřevo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waste wo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P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yn z odpadního dřevo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gas from waste wo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S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stat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S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IM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port - pouze pro výstup z CDS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port - only for output of C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VT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pro VT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for Balancing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ER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pro TERRE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for TERRE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R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mFRR pro MARI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mFRR for MARI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IC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aFRR pro PICASSO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aFRR for PICASSO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CC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shraniční výpomoc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ross-border assistance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DP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pro evidenci plánu obrany soustavy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for SDP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UE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řízení pro ukládání energie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nergy storage de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zdroje pro výrobn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ource type for 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5" w:name="Link1A"/>
      <w:bookmarkEnd w:id="2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ow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ovaný výk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led power outpu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6" w:name="Link1B"/>
      <w:bookmarkEnd w:id="2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grid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íť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i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7" w:name="Link1C"/>
      <w:bookmarkEnd w:id="2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artn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_1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jitel OPM (EAN 13 nebo EAN 18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owner (EAN 13 or EAN 18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8" w:name="Link1D"/>
      <w:bookmarkEnd w:id="2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next-gr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ousední síť (pro předací místa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djacent grid (for transfer points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9" w:name="Link1E"/>
      <w:bookmarkEnd w:id="2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pm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kytovatel měřených da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tered data provid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0" w:name="Link1F"/>
      <w:bookmarkEnd w:id="3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do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odavatel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ppli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1" w:name="Link20"/>
      <w:bookmarkEnd w:id="3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pp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kytovatel podpůrných služeb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cillary services provid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2" w:name="Link21"/>
      <w:bookmarkEnd w:id="3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sz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bjekt zúčtová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bject of settleme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3" w:name="Link22"/>
      <w:bookmarkEnd w:id="3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poz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zorovatel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serv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4" w:name="Link23"/>
      <w:bookmarkEnd w:id="3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op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 sousedního OPM (u předávacího místa mezi soustavami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djacent OPM EAN (case of transfer point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5" w:name="Link24"/>
      <w:bookmarkEnd w:id="3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uob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A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 (Ponecháno z důvodu zpětné kompatability. V případě, že CBA bude uvedeno v registrační zprávě 111, bude zpráva odmítnuta.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 (Retained for backward compatibility. When specified in registration message 111, this will be rejected.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B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znak, jestli je OPM sumární za subjekt zúčtová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lag - PDT is / is not summarizing for subject of settleme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6" w:name="Link25"/>
      <w:bookmarkEnd w:id="3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est-con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had roční spotřeb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nual consumption estim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7" w:name="Link26"/>
      <w:bookmarkEnd w:id="3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emp-are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eplotní oblas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emperature are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8" w:name="Link27"/>
      <w:bookmarkEnd w:id="3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dd-clas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řída TDD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LP clas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9" w:name="Link28"/>
      <w:bookmarkEnd w:id="3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foreig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znak, jestli OPM je import/expor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lag - PDT is import/expor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0" w:name="Link29"/>
      <w:bookmarkEnd w:id="4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i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ěsto - CHAR40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own - CHAR4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1" w:name="Link2A"/>
      <w:bookmarkEnd w:id="4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ost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štovní směrovací číslo - CHAR5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tcode - CHAR5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2" w:name="Link2B"/>
      <w:bookmarkEnd w:id="4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tree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lice - CHAR60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reet - CHAR6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3" w:name="Link2C"/>
      <w:bookmarkEnd w:id="4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house-nu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domu - CHAR10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ouse number - CHAR1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4" w:name="Link2D"/>
      <w:bookmarkEnd w:id="4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enew-shar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díl obnovitelné energie na celkové výrobě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renewable energy in total 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5" w:name="Link2E"/>
      <w:bookmarkEnd w:id="4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ombs-shar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cento vyrobené v kogenerac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6" w:name="Link2F"/>
      <w:bookmarkEnd w:id="4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rsend-susp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3"/>
              <w:gridCol w:w="892"/>
              <w:gridCol w:w="6202"/>
            </w:tblGrid>
            <w:tr>
              <w:trPr/>
              <w:tc>
                <w:tcPr>
                  <w:tcW w:w="16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2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6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20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86"/>
                  </w:tblGrid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asílání měření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spended for metering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20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86"/>
                  </w:tblGrid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asílání měření i DÚF (deaktivováno)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spended for metering data and DGI (deactivate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20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86"/>
                  </w:tblGrid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asílání měření i DÚF (bez elektroměru)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spended for metering data and DGI (no met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zastavení platnosti OPM - pouze pro výstupní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spension of PDT validity - only for outgoing message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7" w:name="Link30"/>
      <w:bookmarkEnd w:id="4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pi-activ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ribut DPI aktivní/neaktivní - pouze pro výstupní zprávy z CDS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tribute SLR active/inactive - only for messages going out of CD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8" w:name="Link31"/>
      <w:bookmarkEnd w:id="4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info-tex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formace o změnách na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formation about PDT change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9" w:name="Link32"/>
      <w:bookmarkEnd w:id="4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uf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KA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UF V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GI IC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KB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UF M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GI RC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zasílaného DUF (VO, MO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e of sent DGI (RCS, ICS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0" w:name="Link33"/>
      <w:bookmarkEnd w:id="5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uf-freq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Cyklus zasílání DUF (předpokládaný počet odečtů v roce)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ycle of DGI sending (assumed number of meter readings in one yea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1" w:name="Link34"/>
      <w:bookmarkEnd w:id="5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r-firs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vní odečet v roce (předpokládaný měsíc prvního odečtového cyklu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irst meter reading in the year (assumed month of first meter reading cycl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2" w:name="Link35"/>
      <w:bookmarkEnd w:id="5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isc-reas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883"/>
              <w:gridCol w:w="6227"/>
            </w:tblGrid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lacení za dodávku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ailure in payment for energy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lacení za dodávku a distribuci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ailure in payment for energy supply and distribu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lacení za distribuci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ailure in payment for energy distribu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ětovné připojení (pouze pro zprávu 115)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onnection of PDT (only for message code 115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jení neprovedeno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isconnection was not execu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Jiný důvod odpojení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 reason for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oprávněný odběr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nauthorised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oprávněná distribuce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nauthorised distribu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aktivace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activ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ez elektroměru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 met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odpojení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isconnection reason for PD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3" w:name="Link36"/>
      <w:bookmarkEnd w:id="5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Qty-V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ečet V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ter reading H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4" w:name="Link37"/>
      <w:bookmarkEnd w:id="5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Qty-N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ečet N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ter reading L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5" w:name="Link38"/>
      <w:bookmarkEnd w:id="5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opm-su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sumárního OPM pokud jde o registraci OPM, které se vyčleňuje ze    sumárního OPM dané síťě.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mmary PDT identification - in case of PDT registration singled out of summary PDT in given grid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6" w:name="Link39"/>
      <w:bookmarkEnd w:id="5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hange-to-pas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A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B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ribut změna do minulost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tribute for making change to past (relevant only for change of ALP attribute in the past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7" w:name="Link3A"/>
      <w:bookmarkEnd w:id="5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omp-serv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A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B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mlouva o sdružených službách distribuce a dodávk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ract on composite service of distribution and suppl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8" w:name="Link3B"/>
      <w:bookmarkEnd w:id="5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aggr-inv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A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B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M je fakturováno v rámci agregované faktur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is invoiced by the aggregated invoic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9" w:name="Link3C"/>
      <w:bookmarkEnd w:id="5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z-implici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mplicitně přiřazený SZ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ofS assigned implicitl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0" w:name="Link3D"/>
      <w:bookmarkEnd w:id="6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es-pow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aný příkon (kW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power (kW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1" w:name="Link3E"/>
      <w:bookmarkEnd w:id="6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upp-block-pow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ovaný výkon největšího bloku výrobny (MW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led power output of the most powerful production block (MW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2" w:name="Link3F"/>
      <w:bookmarkEnd w:id="6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upp-block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et výrobních bloků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led power output of the most powerful production block (MW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3" w:name="Link40"/>
      <w:bookmarkEnd w:id="6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num-pha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et fází (1 nebo 3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umber of phases (1 or 3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4" w:name="Link41"/>
      <w:bookmarkEnd w:id="6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ir-break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odnota hlavního jističe (kW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&gt;Main circuit breaker value (A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5" w:name="Link42"/>
      <w:bookmarkEnd w:id="6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onitor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odnota monitor kód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onitor code valu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6" w:name="Link43"/>
      <w:bookmarkEnd w:id="6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onitor-to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to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7" w:name="Link44"/>
      <w:bookmarkEnd w:id="6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onitor-fro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from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8" w:name="Link45"/>
      <w:bookmarkEnd w:id="6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ist-rate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istribuční sazb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istribution tariff rate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9" w:name="Link46"/>
      <w:bookmarkEnd w:id="6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ontract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4"/>
              <w:gridCol w:w="822"/>
              <w:gridCol w:w="6401"/>
            </w:tblGrid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4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S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družená smlouva na dodávku a distribuci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on composite service of distribution and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U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mlouva pouze na dodávku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on supply service on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C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up elektřiny formou výkupních c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TC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up elektřiny formou vynuceného výkupu při zel. bonus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TC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ržní výkup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smlou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ract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0" w:name="Link47"/>
      <w:bookmarkEnd w:id="7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icro-sour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ýroba do 50 kW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duction under 50 kW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1" w:name="Link48"/>
      <w:bookmarkEnd w:id="7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lann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ánované odpoje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nned disconnec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2" w:name="Link49"/>
      <w:bookmarkEnd w:id="7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ons-cate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ategorie odběr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sumption categor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3" w:name="Link4A"/>
      <w:bookmarkEnd w:id="7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ecom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energetického společenství (Typ zdroje, Inst.výkon, Proc.alokac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4" w:name="Link4B"/>
      <w:bookmarkEnd w:id="7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opm-lea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d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Vůdčí OPM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8 - PDT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5" w:name="Link4C"/>
      <w:bookmarkEnd w:id="7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3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Regulační stupeň 3 (%)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6" w:name="Link4D"/>
      <w:bookmarkEnd w:id="7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4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gulační stupeň 4 (%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7" w:name="Link4E"/>
      <w:bookmarkEnd w:id="7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5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gulační stupeň 5 (%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8" w:name="Link4F"/>
      <w:bookmarkEnd w:id="7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6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gulační stupeň 6 (%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9" w:name="Link50"/>
      <w:bookmarkEnd w:id="7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-sav-mi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eger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ezpečnostní minimum (kW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0" w:name="Link51"/>
      <w:bookmarkEnd w:id="8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-t-dela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asový posun (hodiny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1" w:name="Link52"/>
      <w:bookmarkEnd w:id="8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-elimin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yřazení z regulačních stupňů (příznak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2" w:name="Link53"/>
      <w:bookmarkEnd w:id="8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g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skupiny sdílení(platné od 1.7.2024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haring group id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3" w:name="Link54"/>
      <w:bookmarkEnd w:id="8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g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polečenstv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mun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ákazník/výrobce sám sobě, jinému zákazníkovi, nebo v rámci jednoho 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ustomer/Producer for themselves, another customer, or within a single transfer poi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HDS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ain Distribution Boar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sdílení(platné od 1.7.2024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haring type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4" w:name="Link55"/>
      <w:bookmarkEnd w:id="8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kat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1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2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3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4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ategorie měření(platné od 1.7.2024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tegory of measurement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5" w:name="Link56"/>
      <w:bookmarkEnd w:id="8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ert-sv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 je součástí agregačního bloku(platné od 1.7.2024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 is part of aggregation block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6" w:name="Link57"/>
      <w:bookmarkEnd w:id="8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v-custom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znak označující zranitelného zákazníka</w:t>
                    <w:br/>
                    <w:t>(platné od 1.7.2024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lag indicating a vulnerable customer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7" w:name="Link58"/>
      <w:bookmarkEnd w:id="8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zu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ařízení pro ukládání energi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ergy storage system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8" w:name="Link59"/>
      <w:bookmarkEnd w:id="8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zue-pw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ovaný výkon ZUE (MW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led capacity (MW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9" w:name="Link5A"/>
      <w:bookmarkEnd w:id="8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zue-cap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apacita zařízení pro ukládání elektřiny (MWh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pacity of electricity storage facility (MWh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0" w:name="Link5B"/>
      <w:bookmarkEnd w:id="9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o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1" w:name="Link5C"/>
      <w:bookmarkEnd w:id="9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opm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d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8 - identifikace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8 - PDT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2" w:name="Link5D"/>
      <w:bookmarkEnd w:id="9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prepar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3 - id toho, kdo připravil dat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 13 - ID of subject, who prepared th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3" w:name="Link5E"/>
      <w:bookmarkEnd w:id="9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start-d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átek platnosti da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eginning of data validit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4" w:name="Link5F"/>
      <w:bookmarkEnd w:id="9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end-d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nec platnosti da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d of data validit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5" w:name="Link60"/>
      <w:bookmarkEnd w:id="9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prev-rejection-d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původního zamítnutí požadavk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evious rejection dat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6" w:name="Link61"/>
      <w:bookmarkEnd w:id="9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process-statu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7"/>
              <w:gridCol w:w="1037"/>
              <w:gridCol w:w="5783"/>
            </w:tblGrid>
            <w:tr>
              <w:trPr/>
              <w:tc>
                <w:tcPr>
                  <w:tcW w:w="19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9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Y</w:t>
                  </w:r>
                </w:p>
              </w:tc>
              <w:tc>
                <w:tcPr>
                  <w:tcW w:w="578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7"/>
                  </w:tblGrid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schvále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confir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9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N</w:t>
                  </w:r>
                </w:p>
              </w:tc>
              <w:tc>
                <w:tcPr>
                  <w:tcW w:w="578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7"/>
                  </w:tblGrid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zamítnut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rejec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9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P</w:t>
                  </w:r>
                </w:p>
              </w:tc>
              <w:tc>
                <w:tcPr>
                  <w:tcW w:w="578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7"/>
                  </w:tblGrid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návrh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tus zpracová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cess statu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7" w:name="Link62"/>
      <w:bookmarkEnd w:id="9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reg-need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QA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QB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ribut požadavku na registraci OPM před potvrzením změnového požadavku (relevantní pouze pro msg_code 246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ribut when registration of PoD befor confirming change of supplier is needed (relevant only for msg_code 246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8" w:name="Link63"/>
      <w:bookmarkEnd w:id="9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real-dia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Zasílání realizačních diagrmů (pro předání odpovědnosti za odchylky)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Sending negotiated diagrams (for imbalace responsibility transfer)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9" w:name="Link64"/>
      <w:bookmarkEnd w:id="9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learin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Zúčtování rozdílů (pro předání odpovědnosti za odchylky)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Zúčtování rozdílů (for imbalace responsibility transfer)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0" w:name="Link65"/>
      <w:bookmarkEnd w:id="10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hs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006"/>
              <w:gridCol w:w="5874"/>
            </w:tblGrid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0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8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ZD</w:t>
                  </w:r>
                </w:p>
              </w:tc>
              <w:tc>
                <w:tcPr>
                  <w:tcW w:w="587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8"/>
                  </w:tblGrid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ndartní změn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ndart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ZD</w:t>
                  </w:r>
                </w:p>
              </w:tc>
              <w:tc>
                <w:tcPr>
                  <w:tcW w:w="587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8"/>
                  </w:tblGrid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ychlou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elerated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VA</w:t>
                  </w:r>
                </w:p>
              </w:tc>
              <w:tc>
                <w:tcPr>
                  <w:tcW w:w="587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8"/>
                  </w:tblGrid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/zkrácení dodávky na OPM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IC</w:t>
                  </w:r>
                </w:p>
              </w:tc>
              <w:tc>
                <w:tcPr>
                  <w:tcW w:w="587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8"/>
                  </w:tblGrid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u subjektu zúčtování na OPM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ange of subject of settlement at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TC</w:t>
                  </w:r>
                </w:p>
              </w:tc>
              <w:tc>
                <w:tcPr>
                  <w:tcW w:w="587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8"/>
                  </w:tblGrid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typu smlouvy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type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změny dodavatel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hange of supplier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1" w:name="Link66"/>
      <w:bookmarkEnd w:id="10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ontract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4"/>
              <w:gridCol w:w="822"/>
              <w:gridCol w:w="6401"/>
            </w:tblGrid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4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S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družená smlouva na dodávku a distribuci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on composite service of distribution and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U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mlouva pouze na dodávku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on supply service on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C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up elektřiny formou výkupních c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TC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up elektřiny formou vynuceného výkupu při zel. bonus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TC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ržní výkup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smlou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ract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2" w:name="Link67"/>
      <w:bookmarkEnd w:id="10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rejection-reas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tvrzení uzavření smlouvy o přenosu nebo distribuci elektřiny ze strany PPS/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tvrzen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ní zaregistrováno OPM na dané obdob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e strany nov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e strany stávajíc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gativní kontrola finančního zajištění nového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M nepřechází z režimu DP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šlo ke změně původn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zamítnutí změny dodavate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3" w:name="Link68"/>
      <w:bookmarkEnd w:id="10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hs-reas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za jin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z dodavatele poslední inst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se změnou zákazníka v odběrném místě (přepi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do OM po neoprávněném odběru nebo distribuc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Zahájení dodávek do OPM po DPI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do OM nově připojeného zákazní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 dodávek (standardní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 dodávek na základě odstoupení zákazníka od jiných smluv dle dle § 11a odst. 2 E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v nově připojené výrobně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krácení dodávek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ětný posun začátku platnosti Z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do OM nově připojeného zákazníka v režimu DP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změny dodavatel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hange of supplier reas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4" w:name="Link69"/>
      <w:bookmarkEnd w:id="10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ontract-negotiation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948"/>
              <w:gridCol w:w="6039"/>
            </w:tblGrid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0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60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23"/>
                  </w:tblGrid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imo prostory obvyklé k podnikání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</w:t>
                  </w:r>
                </w:p>
              </w:tc>
              <w:tc>
                <w:tcPr>
                  <w:tcW w:w="60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23"/>
                  </w:tblGrid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 prostorách obvyklých k podnikání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60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23"/>
                  </w:tblGrid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istančním způsobe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</w:t>
                  </w:r>
                </w:p>
              </w:tc>
              <w:tc>
                <w:tcPr>
                  <w:tcW w:w="60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23"/>
                  </w:tblGrid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střednictvím zprostředko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působ uzavření smlou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ract concluding metho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5" w:name="Link6A"/>
      <w:bookmarkEnd w:id="10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multiple-mp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íce předávacích mís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ore transfer poi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6" w:name="Link6B"/>
      <w:bookmarkEnd w:id="10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Workflow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workflow (jednoznačné ID, podle kterého se lze dotázat na stav změny dodavatele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Workflow identification (unique ID, state of change of supplier can be traced by it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7" w:name="Link6C"/>
      <w:bookmarkEnd w:id="10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Workflow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workflow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Workflow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8" w:name="Link6D"/>
      <w:bookmarkEnd w:id="10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Workflow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ahájení ZD (doplňuje OT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9" w:name="Link6E"/>
      <w:bookmarkEnd w:id="10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Par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účastníka v procesu změny dodavatel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cation of change of supplier participa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0" w:name="Link6F"/>
      <w:bookmarkEnd w:id="1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Party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účastníka (EAN 13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ticipant Id (EAN 13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1" w:name="Link70"/>
      <w:bookmarkEnd w:id="1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Party/@rol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3"/>
              <w:gridCol w:w="839"/>
              <w:gridCol w:w="6355"/>
            </w:tblGrid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35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2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2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3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3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3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4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4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5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5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5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6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6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6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7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7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7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8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8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8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9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9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9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10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10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10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X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ůvodní/nahrazovaný dodavatel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evious / replaced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02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odpovědný za odchylku v daném OPM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with imbalance responsibility for given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 přiřazený na dané OPM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ct of settlement assigned to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ST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 v roli defaultní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ct of settlement in the role defaul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ST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 v roli sekundární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ct of settlement in the role second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S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orovatel přiřazený na dané OPM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bserver assigned to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MP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UT předávající odpovědnost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ransfering market participa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SF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ávající subjekt zúčtování na pozici defaultní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rmer default 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SO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vozovatel distribuční soustavy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istribution system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le účastník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ticipant ro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2" w:name="Link71"/>
      <w:bookmarkEnd w:id="11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Respon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extens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mentář k změnovému požadavku/informace o DPI aktivní pro msg_code 249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mentary to change request/information about active SLR for msg_code 249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3" w:name="Link72"/>
      <w:bookmarkEnd w:id="11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Response/@msg-id-pd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026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1"/>
              <w:gridCol w:w="5679"/>
            </w:tblGrid>
            <w:tr>
              <w:trPr/>
              <w:tc>
                <w:tcPr>
                  <w:tcW w:w="31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4" w:name="Link73"/>
      <w:bookmarkEnd w:id="11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kce v rámci procesu změny dodavate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5" w:name="Link74"/>
      <w:bookmarkEnd w:id="11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5"/>
              <w:gridCol w:w="715"/>
              <w:gridCol w:w="6707"/>
            </w:tblGrid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7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R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změn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RC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uzavření smlouvy o přenosu nebo distribuci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RD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mítnutí uzavření smlouvy o přenosu nebo distribuci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R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ozastavení změny dodavatele ze strany stávajíc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NR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ozastavení změny dodavatele ze strany nov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RC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uhlas s přiřazením odpovědnosti za odchylk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RD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mítnutí přiřazení odpovědnosti za odchylk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RP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vrh na změnu subjektu zúčtová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C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R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rodloužení/zkrácení dodáve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TC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změnu typu smlouvy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type change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činnosti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6" w:name="Link75"/>
      <w:bookmarkEnd w:id="11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par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UT ID odesílatele (doplňuje OT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7" w:name="Link76"/>
      <w:bookmarkEnd w:id="11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 (doplňuje OT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8" w:name="Link77"/>
      <w:bookmarkEnd w:id="11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commen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mentář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9" w:name="Link78"/>
      <w:bookmarkEnd w:id="11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reas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ez výhra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 výhrado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dání žádosti o uzavření smlouv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splnění náležitostí žádosti o uzavření smlouv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správné přiřazení EA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ná    identifikace odběr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byla řádně ukončena stávající smlouv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isponuje písemným vyjádřením zákazní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měřený odběr    - OPM bez registrace v CS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A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dání žádosti o připoje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B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správná výše požadované rezervované k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C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řívější datum počátku distribuce el. než v žádost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D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dější datum počátku distribuce el. než v žádost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E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stoupení od smlouvy podle § 11a odst. 2 a 3 EZ (do termínu dle vyhlášky) a pokračování dodávek od stávajíc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F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uzavřena smlouva o zajištění služeb PS/DS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 TSO/DSO contrac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G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družená smlouva u výrobny na VN/VV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pound contract on HV/VH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H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ní fakturační adresa, identifikační údaj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provedení akc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9</Words>
  <Characters>47651</Characters>
  <CharactersWithSpaces>40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0:15:00Z</dcterms:created>
  <dc:creator/>
  <dc:description/>
  <dc:language>en-US</dc:language>
  <cp:lastModifiedBy/>
  <dcterms:modified xsi:type="dcterms:W3CDTF">2025-09-05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issy, Miroslav</vt:lpwstr>
  </property>
</Properties>
</file>