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GASCLAIMSU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90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gasclaim/sum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</w:tblGrid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GASCLAIM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10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Q</w:t>
                  </w:r>
                </w:p>
              </w:tc>
              <w:tc>
                <w:tcPr>
                  <w:tcW w:w="3100" w:type="dxa"/>
                  <w:tcBorders/>
                </w:tcPr>
                <w:tbl>
                  <w:tblPr>
                    <w:tblW w:w="2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1"/>
                  </w:tblGrid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hled reklamaci - souhrn ZMV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aim overview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T</w:t>
                  </w:r>
                </w:p>
              </w:tc>
              <w:tc>
                <w:tcPr>
                  <w:tcW w:w="3100" w:type="dxa"/>
                  <w:tcBorders/>
                </w:tcPr>
                <w:tbl>
                  <w:tblPr>
                    <w:tblW w:w="2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84"/>
                  </w:tblGrid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hled reklamaci OTE - souhrn ZMV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claim overview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řehled plateb a reklamací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aim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á se o Přehled plateb a reklamcí OTE, v opačném případě (0, false) o Přehled plateb a reklamcí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Data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Data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0"/>
            </w:tblGrid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yp obchodu DD+ - Dopolední seance na DT s plynem - nákup,</w:t>
                    <w:br/>
                    <w:t xml:space="preserve">                                               DD- - Dopolední seance na DT s plynem - prodej,</w:t>
                    <w:br/>
                    <w:t xml:space="preserve">                                                DO+ - Odpolední seance na DT s plynem - nákup,</w:t>
                    <w:br/>
                    <w:t xml:space="preserve">                                                DO- - Odpolední seance na DT s plynem - prodej,</w:t>
                    <w:br/>
                    <w:t xml:space="preserve">                                                VP- - Vnitrodenní trh s plynem - prodej,</w:t>
                    <w:br/>
                    <w:t xml:space="preserve">                                                VP+ - Vnitrodenní trh s plynem - nákup,</w:t>
                    <w:br/>
                    <w:t xml:space="preserve">                                                DP2 - Skutečná odchylka - plyn,</w:t>
                    <w:br/>
                    <w:t xml:space="preserve">                                                DP3 - Mimotoleranční odchylka - plyn,</w:t>
                    <w:br/>
                    <w:t xml:space="preserve">                                                DP4 - Agregovaná hodnota plateb za bilanční plyn,</w:t>
                    <w:br/>
                    <w:t xml:space="preserve">                                                DP5 - Agregovaná hodnota plateb za mimotoleranční odchylky,</w:t>
                    <w:br/>
                    <w:t xml:space="preserve">                                                PL1 - Poplatek plyn – roční zúčtování,</w:t>
                    <w:br/>
                    <w:t xml:space="preserve">                                                PL2 - Poplatek plyn – zúčtování odchylek,</w:t>
                    <w:br/>
                    <w:t xml:space="preserve">                                                PL3 - Poplatek plyn - obchodování na DT,</w:t>
                    <w:br/>
                    <w:t xml:space="preserve">                                                PL4 - Poplatek plyn – měsíční poskytování skutečných hodnot,</w:t>
                    <w:br/>
                    <w:t xml:space="preserve">                                                PL5 - Poplatek plyn - obchodování na VDT,</w:t>
                    <w:br/>
                    <w:t xml:space="preserve">                                                EMP - Stav nouze - plyn,</w:t>
                    <w:br/>
                    <w:t xml:space="preserve">                                                R04 – Fixní poplatek REMIT,</w:t>
                    <w:br/>
                    <w:t xml:space="preserve">                                                R05 - Poplatek REMIT reporting – transakce,</w:t>
                    <w:br/>
                    <w:t xml:space="preserve">                                                R06 - Poplatek REMIT reporting – příkaz,</w:t>
                    <w:br/>
                    <w:t xml:space="preserve">                                                DVM - Denni vyrov. mnozstvi</w:t>
                    <w:br/>
                    <w:t xml:space="preserve">                                                DV4 - Saldo dennich vyrov. mnozstvi</w:t>
                    <w:br/>
                    <w:t xml:space="preserve">                                                FL+ - Trh s kladnou flexibilitou</w:t>
                    <w:br/>
                    <w:t xml:space="preserve">                                                FL- - Trh se zapornou flexibilitou</w:t>
                    <w:br/>
                    <w:t xml:space="preserve">                                                IMG - Mesicni odchylka k vyrovnani</w:t>
                    <w:br/>
                    <w:t xml:space="preserve">                                                IM4 - Saldo mesicnich odchylek k vyrovnani</w:t>
                    <w:br/>
                    <w:t xml:space="preserve">                                                DV- - Sluzba vyrovnani</w:t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rade type DD+ - Morning day-ahead gas market seance - buy,</w:t>
                    <w:br/>
                    <w:t xml:space="preserve">                                                DD- - Morning day-ahead gas market seance - sell,</w:t>
                    <w:br/>
                    <w:t xml:space="preserve">                                                DO+ - Afternoon day-ahead gas market seance - buy,</w:t>
                    <w:br/>
                    <w:t xml:space="preserve">                                                DO- - Afternoon day-ahead gas market seance - sell,</w:t>
                    <w:br/>
                    <w:t xml:space="preserve">                                                VP- - Intra-day gas market - sell,</w:t>
                    <w:br/>
                    <w:t xml:space="preserve">                                                VP+ - Intra-day gas market - buy,</w:t>
                    <w:br/>
                    <w:t xml:space="preserve">                                                DP2 - Imbalance real,</w:t>
                    <w:br/>
                    <w:t xml:space="preserve">                                                DP3 - Off-tolerance deviation,</w:t>
                    <w:br/>
                    <w:t xml:space="preserve">                                                DP4 - Aggreg. payment for balance gas,</w:t>
                    <w:br/>
                    <w:t xml:space="preserve">                                                DP5 - Aggreg. payment for off-tolerance deviation,</w:t>
                    <w:br/>
                    <w:t xml:space="preserve">                                                PL1 - Annual fee,</w:t>
                    <w:br/>
                    <w:t xml:space="preserve">                                                PL2 - Settlement imbalance fee,</w:t>
                    <w:br/>
                    <w:t xml:space="preserve">                                                PL3 - Day-ahead market fee,</w:t>
                    <w:br/>
                    <w:t xml:space="preserve">                                                PL4 - Access metering data fee,</w:t>
                    <w:br/>
                    <w:t xml:space="preserve">                                                PL5 - Intra-day fee,</w:t>
                    <w:br/>
                    <w:t xml:space="preserve">                                                EMP - State of emergency - gas,</w:t>
                    <w:br/>
                    <w:t xml:space="preserve">                                                R04 - REMIT fixed fee,</w:t>
                    <w:br/>
                    <w:t xml:space="preserve">                                                R05 - REMIT transaction fee,</w:t>
                    <w:br/>
                    <w:t xml:space="preserve">                                                R06 - REMIT order fee,</w:t>
                    <w:br/>
                    <w:t xml:space="preserve">                                                DVM - Daily imbalance quantity</w:t>
                    <w:br/>
                    <w:t xml:space="preserve">                                                DV4 - Balance of daily imbalance quantities</w:t>
                    <w:br/>
                    <w:t xml:space="preserve">                                                FL+ - Positive flexibility market</w:t>
                    <w:br/>
                    <w:t xml:space="preserve">                                                FL- - Negative flexibility market</w:t>
                    <w:br/>
                    <w:t xml:space="preserve">                                                IMG - Settled monthly imbalance</w:t>
                    <w:br/>
                    <w:t xml:space="preserve">                                                IM4 - Balance of settled monthly imbalances</w:t>
                    <w:br/>
                    <w:t xml:space="preserve">                                                DV- - Service of grid balancing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am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am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diff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</w:tblGrid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zdíl plateb a reklamací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fference of payments and clai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diff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1"/>
            </w:tblGrid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zdíl plateb a reklamací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fference of payments and claim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refu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</w:tblGrid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ratka daně z eletřiny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und of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32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CLAIMSUM/Claim/Rut/TradeGroup/Summary/@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6:00Z</dcterms:created>
  <dc:creator>Vočadlo, Stanislav</dc:creator>
  <dc:description/>
  <cp:keywords/>
  <dc:language>en-US</dc:language>
  <cp:lastModifiedBy>Vočadlo, Stanislav</cp:lastModifiedBy>
  <dcterms:modified xsi:type="dcterms:W3CDTF">2024-05-20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88f92411-22bb-4983-941c-913dba7f8a74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06:56Z</vt:lpwstr>
  </property>
  <property fmtid="{D5CDD505-2E9C-101B-9397-08002B2CF9AE}" pid="8" name="MSIP_Label_d9290083-bd2f-48a2-8ac5-09a524b17d15_SiteId">
    <vt:lpwstr>b9fec68c-c92d-461e-9a97-3d03a0f18b82</vt:lpwstr>
  </property>
</Properties>
</file>