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SETTING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6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setting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</w:tblGrid>
      <w:tr>
        <w:trPr/>
        <w:tc>
          <w:tcPr>
            <w:tcW w:w="15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SETTINGS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</w:tblGrid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žadavek na změna limitu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request for the limit chan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evk na změnu limitu - data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he request for the limit change -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S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</w:tblGrid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zapouzdřující datový element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main data element to wra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Setting/Lim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limitu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main limit e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Setting/Limit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limi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SETTINGS/Setting/Limit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ová hodnota pro daný limit v CZK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 value of the limit [CZK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4:00Z</dcterms:created>
  <dc:creator>Vočadlo, Stanislav</dc:creator>
  <dc:description/>
  <cp:keywords/>
  <dc:language>en-US</dc:language>
  <cp:lastModifiedBy>Vočadlo, Stanislav</cp:lastModifiedBy>
  <dcterms:modified xsi:type="dcterms:W3CDTF">2024-05-20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28583306-cd46-4583-b868-9794a0501c5b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4:35Z</vt:lpwstr>
  </property>
  <property fmtid="{D5CDD505-2E9C-101B-9397-08002B2CF9AE}" pid="8" name="MSIP_Label_d9290083-bd2f-48a2-8ac5-09a524b17d15_SiteId">
    <vt:lpwstr>b9fec68c-c92d-461e-9a97-3d03a0f18b82</vt:lpwstr>
  </property>
</Properties>
</file>