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702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</w:tblGrid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31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1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dotaz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4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6"/>
                  </w:tblGrid>
                  <w:tr>
                    <w:trPr/>
                    <w:tc>
                      <w:tcPr>
                        <w:tcW w:w="2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2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7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9"/>
                  </w:tblGrid>
                  <w:tr>
                    <w:trPr/>
                    <w:tc>
                      <w:tcPr>
                        <w:tcW w:w="3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- dotaz</w:t>
                        </w:r>
                      </w:p>
                    </w:tc>
                  </w:tr>
                  <w:tr>
                    <w:trPr/>
                    <w:tc>
                      <w:tcPr>
                        <w:tcW w:w="3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A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42"/>
                  </w:tblGrid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Payments and refunds overview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D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differences settlement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G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LP differences settlement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J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15"/>
                  </w:tblGrid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M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0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9"/>
                  </w:tblGrid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P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S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OTE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V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tting TDP - dotaz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G nett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Y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1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35"/>
                  </w:tblGrid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ztrát - dotaz</w:t>
                        </w:r>
                      </w:p>
                    </w:tc>
                  </w:tr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oss clear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2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2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8"/>
                  </w:tblGrid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ztrát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oss clearing OTE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5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0"/>
                  </w:tblGrid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8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4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4"/>
                  </w:tblGrid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OTE - dotaz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OTE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B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2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0"/>
                  </w:tblGrid>
                  <w:tr>
                    <w:trPr/>
                    <w:tc>
                      <w:tcPr>
                        <w:tcW w:w="2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ypořádací kurz OTE - plyn</w:t>
                        </w:r>
                      </w:p>
                    </w:tc>
                  </w:tr>
                  <w:tr>
                    <w:trPr/>
                    <w:tc>
                      <w:tcPr>
                        <w:tcW w:w="2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ttlement rate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E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4"/>
                  </w:tblGrid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otaz na měsíční vyhodnocení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evaluation of imbalances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H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2"/>
                  </w:tblGrid>
                  <w:tr>
                    <w:trPr/>
                    <w:tc>
                      <w:tcPr>
                        <w:tcW w:w="38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závěrečné měsíční vyhodnoc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38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monthly evaluation of imbalance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K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Podklady pro fakturaci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olidarity ga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N</w:t>
                  </w:r>
                </w:p>
              </w:tc>
              <w:tc>
                <w:tcPr>
                  <w:tcW w:w="4310" w:type="dxa"/>
                  <w:tcBorders/>
                </w:tcPr>
                <w:tbl>
                  <w:tblPr>
                    <w:tblW w:w="40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58"/>
                  </w:tblGrid>
                  <w:tr>
                    <w:trPr/>
                    <w:tc>
                      <w:tcPr>
                        <w:tcW w:w="40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odklady pro fakturaci MPO – Solidarita plyn</w:t>
                        </w:r>
                      </w:p>
                    </w:tc>
                  </w:tr>
                  <w:tr>
                    <w:trPr/>
                    <w:tc>
                      <w:tcPr>
                        <w:tcW w:w="40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PO Invoicing base data - solidarity ga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Interv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2"/>
            </w:tblGrid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, pro které jsou požadována data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, which are the data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Interval/@dat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9"/>
            </w:tblGrid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REQ/Interval/@dat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8:00Z</dcterms:created>
  <dc:creator>Vočadlo, Stanislav</dc:creator>
  <dc:description/>
  <cp:keywords/>
  <dc:language>en-US</dc:language>
  <cp:lastModifiedBy>Vočadlo, Stanislav</cp:lastModifiedBy>
  <dcterms:modified xsi:type="dcterms:W3CDTF">2024-05-20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f59ebbe6-5c9a-4283-b6e6-2fa623bc758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8:57Z</vt:lpwstr>
  </property>
  <property fmtid="{D5CDD505-2E9C-101B-9397-08002B2CF9AE}" pid="8" name="MSIP_Label_d9290083-bd2f-48a2-8ac5-09a524b17d15_SiteId">
    <vt:lpwstr>b9fec68c-c92d-461e-9a97-3d03a0f18b82</vt:lpwstr>
  </property>
</Properties>
</file>