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2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</w:tblGrid>
      <w:tr>
        <w:trPr/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00"/>
                  </w:tblGrid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7"/>
                  </w:tblGrid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OTE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Payments and refunds overvi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9"/>
                  </w:tblGrid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report vypořádání PXE-OTE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9"/>
                  </w:tblGrid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vypořádání OTE-PXE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2"/>
                  </w:tblGrid>
                  <w:tr>
                    <w:trPr/>
                    <w:tc>
                      <w:tcPr>
                        <w:tcW w:w="40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is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15"/>
                  </w:tblGrid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9"/>
                  </w:tblGrid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4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4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OTE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30"/>
                  </w:tblGrid>
                  <w:tr>
                    <w:trPr/>
                    <w:tc>
                      <w:tcPr>
                        <w:tcW w:w="1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tting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1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nett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finančního limitu - dotaz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ial limit statu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1"/>
                  </w:tblGrid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netting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nett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- dotaz. Nahrazuje 412 (Zúčtování rozdílů z TDD), který zobrazoval pouze verzi 2.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request. It replaces code 412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OTE - dotaz. Nahrazuje 415 (Zúčtování rozdílů z TDD OTE), který zobrazoval pouze verzi 2.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request. It replaces code 415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3"/>
                  </w:tblGrid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RE – ČEPS - dotaz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ing report ČEPS - PSK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8"/>
                  </w:tblGrid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RE – ČEPS/Claim report ČEPS – PSK - dotaz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report ČEPS - PSK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6"/>
                  </w:tblGrid>
                  <w:tr>
                    <w:trPr/>
                    <w:tc>
                      <w:tcPr>
                        <w:tcW w:w="3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NOUZE ČR</w:t>
                        </w:r>
                      </w:p>
                    </w:tc>
                  </w:tr>
                  <w:tr>
                    <w:trPr/>
                    <w:tc>
                      <w:tcPr>
                        <w:tcW w:w="3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MERGENCY STATE C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86"/>
                  </w:tblGrid>
                  <w:tr>
                    <w:trPr/>
                    <w:tc>
                      <w:tcPr>
                        <w:tcW w:w="5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NOUZE VYPOŘÁDÁNÍ EXPORTU/IMPORTU Z DT</w:t>
                        </w:r>
                      </w:p>
                    </w:tc>
                  </w:tr>
                  <w:tr>
                    <w:trPr/>
                    <w:tc>
                      <w:tcPr>
                        <w:tcW w:w="5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MERGENCY STATE - DAY-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3"/>
                  </w:tblGrid>
                  <w:tr>
                    <w:trPr/>
                    <w:tc>
                      <w:tcPr>
                        <w:tcW w:w="5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NOUZE VYPOŘÁDÁNÍ EXPORTU/IMPORTU Z VDT</w:t>
                        </w:r>
                      </w:p>
                    </w:tc>
                  </w:tr>
                  <w:tr>
                    <w:trPr/>
                    <w:tc>
                      <w:tcPr>
                        <w:tcW w:w="5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MERGENCY STATE IN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7"/>
                  </w:tblGrid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OTAZ NA STAV NOUZE VERZE 1 – NETTING </w:t>
                        </w:r>
                      </w:p>
                    </w:tc>
                  </w:tr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TATE OF EMERGENCY VERSION 1 - N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7"/>
                  </w:tblGrid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NOUZE VERZE 2 – NETTING</w:t>
                        </w:r>
                      </w:p>
                    </w:tc>
                  </w:tr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TATE OF EMERGENCY VERSION 2 - N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4"/>
                  </w:tblGrid>
                  <w:tr>
                    <w:trPr/>
                    <w:tc>
                      <w:tcPr>
                        <w:tcW w:w="5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NOUZE – UHRAZENÉ ZÁVAZKY OTE</w:t>
                        </w:r>
                      </w:p>
                    </w:tc>
                  </w:tr>
                  <w:tr>
                    <w:trPr/>
                    <w:tc>
                      <w:tcPr>
                        <w:tcW w:w="5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TATE OF EMERGENCY – PAID PAYMENT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8"/>
                  </w:tblGrid>
                  <w:tr>
                    <w:trPr/>
                    <w:tc>
                      <w:tcPr>
                        <w:tcW w:w="5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NOUZE – Dotaz na vypořádání exportu/importu z IDA</w:t>
                        </w:r>
                      </w:p>
                    </w:tc>
                  </w:tr>
                  <w:tr>
                    <w:trPr/>
                    <w:tc>
                      <w:tcPr>
                        <w:tcW w:w="5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TATE OF EMERGENCY –intraday a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Interv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2"/>
            </w:tblGrid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, pro které jsou požadována data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, which are the data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Interval/@dat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9"/>
            </w:tblGrid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REQ/Interval/@dat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7:00Z</dcterms:created>
  <dc:creator>Vočadlo, Stanislav</dc:creator>
  <dc:description/>
  <cp:keywords/>
  <dc:language>en-US</dc:language>
  <cp:lastModifiedBy>Vočadlo, Stanislav</cp:lastModifiedBy>
  <dcterms:modified xsi:type="dcterms:W3CDTF">2024-05-20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200c547b-59b1-4577-a2a5-a9e4f3f8d959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7:07Z</vt:lpwstr>
  </property>
  <property fmtid="{D5CDD505-2E9C-101B-9397-08002B2CF9AE}" pid="8" name="MSIP_Label_d9290083-bd2f-48a2-8ac5-09a524b17d15_SiteId">
    <vt:lpwstr>b9fec68c-c92d-461e-9a97-3d03a0f18b82</vt:lpwstr>
  </property>
</Properties>
</file>