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EMGSTATE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551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emgstate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</w:tblGrid>
      <w:tr>
        <w:trPr/>
        <w:tc>
          <w:tcPr>
            <w:tcW w:w="16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EMGSTATE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328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88</w:t>
                  </w:r>
                </w:p>
              </w:tc>
              <w:tc>
                <w:tcPr>
                  <w:tcW w:w="4328" w:type="dxa"/>
                  <w:tcBorders/>
                </w:tcPr>
                <w:tbl>
                  <w:tblPr>
                    <w:tblW w:w="17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73"/>
                  </w:tblGrid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- CR</w:t>
                        </w:r>
                      </w:p>
                    </w:tc>
                  </w:tr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- C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91</w:t>
                  </w:r>
                </w:p>
              </w:tc>
              <w:tc>
                <w:tcPr>
                  <w:tcW w:w="4328" w:type="dxa"/>
                  <w:tcBorders/>
                </w:tcPr>
                <w:tbl>
                  <w:tblPr>
                    <w:tblW w:w="35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07"/>
                  </w:tblGrid>
                  <w:tr>
                    <w:trPr/>
                    <w:tc>
                      <w:tcPr>
                        <w:tcW w:w="35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- Vyporadani exportu/importu z DT</w:t>
                        </w:r>
                      </w:p>
                    </w:tc>
                  </w:tr>
                  <w:tr>
                    <w:trPr/>
                    <w:tc>
                      <w:tcPr>
                        <w:tcW w:w="35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- day-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94</w:t>
                  </w:r>
                </w:p>
              </w:tc>
              <w:tc>
                <w:tcPr>
                  <w:tcW w:w="4328" w:type="dxa"/>
                  <w:tcBorders/>
                </w:tcPr>
                <w:tbl>
                  <w:tblPr>
                    <w:tblW w:w="36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14"/>
                  </w:tblGrid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- Vyporadani exportu/importu z VDT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- instraday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06</w:t>
                  </w:r>
                </w:p>
              </w:tc>
              <w:tc>
                <w:tcPr>
                  <w:tcW w:w="4328" w:type="dxa"/>
                  <w:tcBorders/>
                </w:tcPr>
                <w:tbl>
                  <w:tblPr>
                    <w:tblW w:w="4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12"/>
                  </w:tblGrid>
                  <w:tr>
                    <w:trPr/>
                    <w:tc>
                      <w:tcPr>
                        <w:tcW w:w="41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Stav nouze - Vypořádání exportu/importu z IDA </w:t>
                        </w:r>
                      </w:p>
                    </w:tc>
                  </w:tr>
                  <w:tr>
                    <w:trPr/>
                    <w:tc>
                      <w:tcPr>
                        <w:tcW w:w="41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- Emergency state - intraday auc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redeslou zpravu. Pokud neni element obsazen v cilovem XML nebyl report generovan na zakladi XML poz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v nouze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mergency St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s generovani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a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@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C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@ea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@ic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C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</w:tblGrid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aceny nazev ucastnika trhu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@partic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3"/>
            </w:tblGrid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cny identifikator ucastnika trhu</w:t>
                  </w:r>
                </w:p>
              </w:tc>
            </w:tr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Data/@trad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Data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M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M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M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MA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0"/>
            </w:tblGrid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            Typ obchodu </w:t>
                    <w:br/>
                    <w:t xml:space="preserve">                                                            EMG - Stav nouze CR,</w:t>
                    <w:br/>
                    <w:t xml:space="preserve">                                                            EMD - Stav nouze DT,</w:t>
                    <w:br/>
                    <w:t xml:space="preserve">                                                            EMV - Stav nouze VDT </w:t>
                    <w:br/>
                    <w:t xml:space="preserve">                                                            EMA - Stav nouze IDA</w:t>
                    <w:br/>
                    <w:t xml:space="preserve">                                                        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            Trade type </w:t>
                    <w:br/>
                    <w:t xml:space="preserve">                                                            EMG - Emergency state CZ,</w:t>
                    <w:br/>
                    <w:t xml:space="preserve">                                                            EMD - Emergency state DM,</w:t>
                    <w:br/>
                    <w:t xml:space="preserve">                                                            EMV - Emergency state IM,</w:t>
                    <w:br/>
                    <w:t xml:space="preserve">                                                            EMA - Emergency state IDA</w:t>
                    <w:br/>
                    <w:t xml:space="preserve">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Data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9"/>
            </w:tblGrid>
            <w:tr>
              <w:trPr/>
              <w:tc>
                <w:tcPr>
                  <w:tcW w:w="33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uctovani (1 - verze 1, 2 - verze 2)</w:t>
                  </w:r>
                </w:p>
              </w:tc>
            </w:tr>
            <w:tr>
              <w:trPr/>
              <w:tc>
                <w:tcPr>
                  <w:tcW w:w="33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type (1 - version 1, 2 - version 2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Data/@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1"/>
            </w:tblGrid>
            <w:tr>
              <w:trPr/>
              <w:tc>
                <w:tcPr>
                  <w:tcW w:w="38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polozky (0 - nová hodnota, 1 - oprava verze 1)</w:t>
                  </w:r>
                </w:p>
              </w:tc>
            </w:tr>
            <w:tr>
              <w:trPr/>
              <w:tc>
                <w:tcPr>
                  <w:tcW w:w="38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type (0 - new value, 2 - correction version 1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Data/@amountN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Data/@am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stka s dani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Data/@e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n z elektr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Data/@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Data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zstvi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Data/@contract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3"/>
            </w:tblGrid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kontraktu (0 nákup, 1 prodej)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 type (0 buy, 1 sel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</w:tblGrid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arni data participanta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summary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Summary/@contract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3"/>
            </w:tblGrid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kontraktu (0 nákup, 1 prodej)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 type (0 buy, 1 sel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Summary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9"/>
            </w:tblGrid>
            <w:tr>
              <w:trPr/>
              <w:tc>
                <w:tcPr>
                  <w:tcW w:w="33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uctovani (1 - verse 1, 2 - verze 2)</w:t>
                  </w:r>
                </w:p>
              </w:tc>
            </w:tr>
            <w:tr>
              <w:trPr/>
              <w:tc>
                <w:tcPr>
                  <w:tcW w:w="33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type (1 - version 1, 2 - version 2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Summary/@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1"/>
            </w:tblGrid>
            <w:tr>
              <w:trPr/>
              <w:tc>
                <w:tcPr>
                  <w:tcW w:w="38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polozky (0 - nová hodnota, 1 - oprava verze 1)</w:t>
                  </w:r>
                </w:p>
              </w:tc>
            </w:tr>
            <w:tr>
              <w:trPr/>
              <w:tc>
                <w:tcPr>
                  <w:tcW w:w="38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tem type (0 - new value, 2 - correction of version 1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Summary/@amountN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Summary/@am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stka s dani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Summary/@e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n z elektr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Summary/@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Summary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2" w:name="Link2B"/>
      <w:bookmarkEnd w:id="4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EMGSTATE/EmgState/Rut/Summary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zstvi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01:00Z</dcterms:created>
  <dc:creator>Vočadlo, Stanislav</dc:creator>
  <dc:description/>
  <cp:keywords/>
  <dc:language>en-US</dc:language>
  <cp:lastModifiedBy>Vočadlo, Stanislav</cp:lastModifiedBy>
  <dcterms:modified xsi:type="dcterms:W3CDTF">2024-05-20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a28803f1-f79d-438e-90cc-bb0ad3ca2dd0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01:13Z</vt:lpwstr>
  </property>
  <property fmtid="{D5CDD505-2E9C-101B-9397-08002B2CF9AE}" pid="8" name="MSIP_Label_d9290083-bd2f-48a2-8ac5-09a524b17d15_SiteId">
    <vt:lpwstr>b9fec68c-c92d-461e-9a97-3d03a0f18b82</vt:lpwstr>
  </property>
</Properties>
</file>