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xmldsig-core-schem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</w:tblGrid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nonicalization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gest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ges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SA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Key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KeyNam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ifes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gmt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bje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GP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trieval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AKey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atur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atureMetho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atureProperti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aturePrope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ature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igned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PKI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for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for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X509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nonicalization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Canonicalization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gest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Digest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ges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Digest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SAKey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DSA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Key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KeyInfo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Key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Key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ife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Manifest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gmt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bj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Object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GP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PGP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trieval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Retrieval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SAKey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RSAKey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atu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atur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ature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atureMethod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atureProperti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atureProperties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aturePrope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atureProperty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ature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atureValu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igned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ignedInfo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PKI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SPKI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nsfor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Transform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nsfor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Transforms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X509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s:X509Data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3:00Z</dcterms:created>
  <dc:creator>Vočadlo, Stanislav</dc:creator>
  <dc:description/>
  <cp:keywords/>
  <dc:language>en-US</dc:language>
  <cp:lastModifiedBy>Vočadlo, Stanislav</cp:lastModifiedBy>
  <dcterms:modified xsi:type="dcterms:W3CDTF">2023-02-21T11:59:00Z</dcterms:modified>
  <cp:revision>4</cp:revision>
  <dc:subject/>
  <dc:title/>
</cp:coreProperties>
</file>