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CLAIM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</w:tblGrid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CLAIM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4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á se o Přehled plateb a reklamcí OTE, v opačném případě (0, false) o Přehled plateb a reklamcí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2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P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M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-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-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-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IEP-SZ - Kladné odchylky,</w:t>
                    <w:br/>
                    <w:t xml:space="preserve">                                                 IEM-SZ - Záporné odchylky</w:t>
                    <w:br/>
                    <w:t xml:space="preserve">                                                 VD--SZ - VDT odběr - vyúčtování daně z el.,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-CZK - Denní trh</w:t>
                    <w:br/>
                    <w:t xml:space="preserve">                                                 DT-EUR - Denní trh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PSK - Agregovaná RE,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 xml:space="preserve">                                                 TR+ - Dodávka RE+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Dodávka RE- z TERRE</w:t>
                    <w:br/>
                    <w:t xml:space="preserve">                                            PC-</w:t>
                    <w:tab/>
                    <w:t>Dodávka RE- z PICASSO</w:t>
                    <w:br/>
                    <w:t>PC+</w:t>
                    <w:tab/>
                    <w:t>Dodávka RE+ z PICASSO</w:t>
                    <w:br/>
                    <w:t>MA-</w:t>
                    <w:tab/>
                    <w:t>Dodávka RE- z MARI s plánovanou aktivací</w:t>
                    <w:br/>
                    <w:t>MA+</w:t>
                    <w:tab/>
                    <w:t>Dodávka RE+ z MARI s plánovanou aktivací</w:t>
                    <w:br/>
                    <w:t>MR-</w:t>
                    <w:tab/>
                    <w:t>Dodávka RE- MARI s přímou aktivací</w:t>
                    <w:br/>
                    <w:t>MR+</w:t>
                    <w:tab/>
                    <w:t>Dodávka RE- MARI s přímou aktivací</w:t>
                    <w:br/>
                    <w:t>DA+ - Vnitrodenní aukce - dodávka</w:t>
                    <w:br/>
                    <w:t>DA- - Vnitrodenní aukce - odběr</w:t>
                    <w:br/>
                    <w:t>SA+ - Shipping na IDA - dodávka</w:t>
                    <w:br/>
                    <w:t>SA- - Shipping na IDA – odběr</w:t>
                    <w:br/>
                    <w:t xml:space="preserve">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IEP-SZ - Positive imbalance,</w:t>
                    <w:br/>
                    <w:t xml:space="preserve">                                                 IEM-SZ - Negative imbalance</w:t>
                    <w:br/>
                    <w:t xml:space="preserve">                                                 VD--SZ - IM consumption - el. tax settlement,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-CZK - Day-ahead market,</w:t>
                    <w:br/>
                    <w:t xml:space="preserve">                                                 DT-EUR - Day-ahead market,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 xml:space="preserve">                                                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 TR-  Negative RE from TERR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 DA+ - Intraday auction - delivery</w:t>
                    <w:br/>
                    <w:t>DA- - Intraday auction - collection</w:t>
                    <w:br/>
                    <w:t>SA+ - Shipping to IDA - delivery</w:t>
                    <w:br/>
                    <w:t>SA- - Shipping to IDA - collection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diff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diff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refu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ratka daně z eletřiny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und of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27:00Z</dcterms:created>
  <dc:creator>Vočadlo, Stanislav</dc:creator>
  <dc:description/>
  <cp:keywords/>
  <dc:language>en-US</dc:language>
  <cp:lastModifiedBy>Vočadlo, Stanislav</cp:lastModifiedBy>
  <dcterms:modified xsi:type="dcterms:W3CDTF">2023-02-21T12:01:00Z</dcterms:modified>
  <cp:revision>4</cp:revision>
  <dc:subject/>
  <dc:title/>
</cp:coreProperties>
</file>