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BILLING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9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billing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48075" cy="6076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607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71725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a se o Podklady pro fakturaci OTE, v opacnem pripade (0, false) o 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43175" cy="3219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14880" cy="7935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" r="-1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793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401"/>
              <w:gridCol w:w="1400"/>
              <w:gridCol w:w="1401"/>
              <w:gridCol w:w="1401"/>
              <w:gridCol w:w="1463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settlement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DD+ - Dopolední seance na DT s plynem - nákup,</w:t>
                          <w:br/>
                          <w:t xml:space="preserve">                                               DD- - Dopolední seance na DT s plynem - prodej,</w:t>
                          <w:br/>
                          <w:t xml:space="preserve">                                                DO+ - Odpolední seance na DT s plynem - nákup,</w:t>
                          <w:br/>
                          <w:t xml:space="preserve">                                                DO- - Odpolední seance na DT s plynem - prodej,</w:t>
                          <w:br/>
                          <w:t xml:space="preserve">                                                VP- - Vnitrodenní trh s plynem - prodej,</w:t>
                          <w:br/>
                          <w:t xml:space="preserve">                                                VP+ - Vnitrodenní trh s plynem - nákup,</w:t>
                          <w:br/>
                          <w:t xml:space="preserve">                                                DP2 - Skutečná odchylka - plyn,</w:t>
                          <w:br/>
                          <w:t xml:space="preserve">                                                DP3 - Mimotoleranční odchylka - plyn,</w:t>
                          <w:br/>
                          <w:t xml:space="preserve">                                                DP4 - Agregovaná hodnota plateb za bilanční plyn,</w:t>
                          <w:br/>
                          <w:t xml:space="preserve">                                                DP5 - Agregovaná hodnota plateb za mimotoleranční odchylky,</w:t>
                          <w:br/>
                          <w:t xml:space="preserve">                                                DP6 – Nevyužitá tolerance,</w:t>
                          <w:br/>
                          <w:t xml:space="preserve">                                                PL1 - Poplatek plyn – roční zúčtování,</w:t>
                          <w:br/>
                          <w:t xml:space="preserve">                                                PL2 - Poplatek plyn – zúčtování odchylek,</w:t>
                          <w:br/>
                          <w:t xml:space="preserve">                                                PL3 - Poplatek plyn - obchodování na DT,</w:t>
                          <w:br/>
                          <w:t xml:space="preserve">                                                PL4 - Poplatek plyn – měsíční poskytování skutečných hodnot,</w:t>
                          <w:br/>
                          <w:t xml:space="preserve">                                                PL5 - Poplatek plyn - obchodování na VDT,</w:t>
                          <w:br/>
                          <w:t xml:space="preserve">                                                PL6 – Poplatek plyn - obchodování na NT,</w:t>
                          <w:br/>
                          <w:t xml:space="preserve">                                                EMP - Stav nouze - plyn,</w:t>
                          <w:br/>
                          <w:t xml:space="preserve">                                                R04 – Fixní poplatek REMIT,</w:t>
                          <w:br/>
                          <w:t xml:space="preserve">                                                R05 - Poplatek REMIT reporting – transakce,</w:t>
                          <w:br/>
                          <w:t xml:space="preserve">                                                R06 - Poplatek REMIT reporting – příkaz,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 DD+ - Morning day-ahead gas market seance - buy,</w:t>
                          <w:br/>
                          <w:t xml:space="preserve">                                                DD- - Morning day-ahead gas market seance - sell,</w:t>
                          <w:br/>
                          <w:t xml:space="preserve">                                                DO+ - Afternoon day-ahead gas market seance - buy,</w:t>
                          <w:br/>
                          <w:t xml:space="preserve">                                                DO- - Afternoon day-ahead gas market seance - sell,</w:t>
                          <w:br/>
                          <w:t xml:space="preserve">                                                VP- - Intra-day gas market - sell,</w:t>
                          <w:br/>
                          <w:t xml:space="preserve">                                                VP+ - Intra-day gas market - buy,</w:t>
                          <w:br/>
                          <w:t xml:space="preserve">                                                DP2 - Imbalance real,</w:t>
                          <w:br/>
                          <w:t xml:space="preserve">                                                DP3 - Off-tolerance deviation,</w:t>
                          <w:br/>
                          <w:t xml:space="preserve">                                                DP4 - Aggreg. payment for balance gas,</w:t>
                          <w:br/>
                          <w:t xml:space="preserve">                                                DP5 - Aggreg. payment for off-tolerance deviation,</w:t>
                          <w:br/>
                          <w:t xml:space="preserve">                                                DP6 - Unused tolerance,</w:t>
                          <w:br/>
                          <w:t xml:space="preserve">                                                PL1 - Annual fee,</w:t>
                          <w:br/>
                          <w:t xml:space="preserve">                                                PL2 - Settlement imbalance fee,</w:t>
                          <w:br/>
                          <w:t xml:space="preserve">                                                PL3 - Day-ahead market fee,</w:t>
                          <w:br/>
                          <w:t xml:space="preserve">                                                PL4 - Access metering data fee,</w:t>
                          <w:br/>
                          <w:t xml:space="preserve">                                                PL5 - Intra-day fee,</w:t>
                          <w:br/>
                          <w:t xml:space="preserve">                                                PL6 - Unused tolerance fee,</w:t>
                          <w:br/>
                          <w:t xml:space="preserve">                                                EMP - State of emergency - gas,</w:t>
                          <w:br/>
                          <w:t xml:space="preserve">                                                R04 - REMIT fixed fee,</w:t>
                          <w:br/>
                          <w:t xml:space="preserve">                                                R05 - REMIT transaction fee,</w:t>
                          <w:br/>
                          <w:t xml:space="preserve">                                                R06 - REMIT order fee,</w:t>
                          <w:br/>
                          <w:t xml:space="preserve">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0 zálohy, 1 platby)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0 daily, 1 month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9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@cur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A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DP6 – Nevyužitá tolerance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PL6 – Poplatek plyn - obchodování na N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DP6 - Unused tolerance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PL6 - Unused tolerance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B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0 zálohy, 1 platby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7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6791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79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chR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měnný kurz EUR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hange rate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Symb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orig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payme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payme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varSym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Data/@valu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18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5076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507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2B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2C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2D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2E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2F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30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31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32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orig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33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payme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34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payme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35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/Billing/Rut/TradeType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0:17:00Z</dcterms:created>
  <dc:creator>Sedmihradsky, Martin</dc:creator>
  <dc:description/>
  <cp:keywords/>
  <dc:language>en-US</dc:language>
  <cp:lastModifiedBy>Sedmihradsky, Martin</cp:lastModifiedBy>
  <dcterms:modified xsi:type="dcterms:W3CDTF">2015-09-24T20:17:00Z</dcterms:modified>
  <cp:revision>3</cp:revision>
  <dc:subject/>
  <dc:title/>
</cp:coreProperties>
</file>