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xmldsig-core-schem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955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w3.org/2000/09/xmldsig#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2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</w:tblGrid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anonicalizationMethod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DigestMethod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Diges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DSAKey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KeyInfo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KeyNam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Key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Manifest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Mgmt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Object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PGP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RetrievalMethod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RSAKey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ignatur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ignatureMethod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ignatureProperties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ignatureProperty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ignature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ignedInfo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PKI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Transform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Transforms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X509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anonicalization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CanonicalizationMethod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Digest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DigestMethod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Diges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Digest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DSAKey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DSAKey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KeyInf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KeyInfo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Key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Key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Key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anife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Manifest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Mgmt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Obj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Object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PGP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PGPData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trievalMeth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RetrievalMethod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SAKey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RSAKey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ignatur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Signatur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ignatureMeth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SignatureMethod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ignatureProperti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SignatureProperties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ignaturePrope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SignatureProperty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ignature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Signature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ignedInf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SignedInfo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PKI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SPKIData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ransfor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Transform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ransform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Transforms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X509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s:X509Data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24:00Z</dcterms:created>
  <dc:creator>Vočadlo, Stanislav</dc:creator>
  <dc:description/>
  <cp:keywords/>
  <dc:language>en-US</dc:language>
  <cp:lastModifiedBy>Vočadlo, Stanislav</cp:lastModifiedBy>
  <dcterms:modified xsi:type="dcterms:W3CDTF">2024-05-21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7d5563ad-f908-4f3c-be3c-1a511f4bd1b3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1T10:24:51Z</vt:lpwstr>
  </property>
  <property fmtid="{D5CDD505-2E9C-101B-9397-08002B2CF9AE}" pid="8" name="MSIP_Label_d9290083-bd2f-48a2-8ac5-09a524b17d15_SiteId">
    <vt:lpwstr>b9fec68c-c92d-461e-9a97-3d03a0f18b82</vt:lpwstr>
  </property>
</Properties>
</file>