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GASSOL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355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gassol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</w:tblGrid>
      <w:tr>
        <w:trPr/>
        <w:tc>
          <w:tcPr>
            <w:tcW w:w="1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GASSOL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60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6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M</w:t>
                  </w:r>
                </w:p>
              </w:tc>
              <w:tc>
                <w:tcPr>
                  <w:tcW w:w="3607" w:type="dxa"/>
                  <w:tcBorders/>
                </w:tcPr>
                <w:tbl>
                  <w:tblPr>
                    <w:tblW w:w="2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82"/>
                  </w:tblGrid>
                  <w:tr>
                    <w:trPr/>
                    <w:tc>
                      <w:tcPr>
                        <w:tcW w:w="2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2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ing base data - solidarity 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Q</w:t>
                  </w:r>
                </w:p>
              </w:tc>
              <w:tc>
                <w:tcPr>
                  <w:tcW w:w="3607" w:type="dxa"/>
                  <w:tcBorders/>
                </w:tcPr>
                <w:tbl>
                  <w:tblPr>
                    <w:tblW w:w="3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91"/>
                  </w:tblGrid>
                  <w:tr>
                    <w:trPr/>
                    <w:tc>
                      <w:tcPr>
                        <w:tcW w:w="3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MPO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3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PO Invoicing base data - solidarity 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2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dklady pro fakturaci – Solidarita plyn</w:t>
                  </w:r>
                </w:p>
              </w:tc>
            </w:tr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Report - Solidarity ga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@e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0"/>
            </w:tblGrid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identifikace participanta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@delivery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n dodáv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livet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dle dne dodávky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by deliver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Data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M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M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N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N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yp obchodu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+ - Solidarita tržní dodávka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- - Solidarita tržní odběr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+ - Solidarita netržní dodávka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SN- - Solidarita netržní odběr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ade type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   SM+ - Solidarity market - Supply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- - Solidarity market - Consumption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+ - Solidarity non market - Supply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- - Solidarity non market - Consumption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Data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6"/>
            </w:tblGrid>
            <w:tr>
              <w:trPr/>
              <w:tc>
                <w:tcPr>
                  <w:tcW w:w="27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účtování (1 měsíční, 2 finální)</w:t>
                  </w:r>
                </w:p>
              </w:tc>
            </w:tr>
            <w:tr>
              <w:trPr/>
              <w:tc>
                <w:tcPr>
                  <w:tcW w:w="27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monthly, 2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Data/@exch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</w:tblGrid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měnný kurz EUR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xchange rate EU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Data/@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Data/@amou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Data/@g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plyn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gas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Data/@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Data/@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Summary/@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Summary/@amou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Summary/@e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plyn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gas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Summary/@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Summary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SOL/Solidarity/Rut/deliveryDate/Summary/@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09:00Z</dcterms:created>
  <dc:creator>Vočadlo, Stanislav</dc:creator>
  <dc:description/>
  <cp:keywords/>
  <dc:language>en-US</dc:language>
  <cp:lastModifiedBy>Vočadlo, Stanislav</cp:lastModifiedBy>
  <dcterms:modified xsi:type="dcterms:W3CDTF">2024-05-20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59f0f359-70ec-4404-9154-6d56884785b7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09:33Z</vt:lpwstr>
  </property>
  <property fmtid="{D5CDD505-2E9C-101B-9397-08002B2CF9AE}" pid="8" name="MSIP_Label_d9290083-bd2f-48a2-8ac5-09a524b17d15_SiteId">
    <vt:lpwstr>b9fec68c-c92d-461e-9a97-3d03a0f18b82</vt:lpwstr>
  </property>
</Properties>
</file>