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5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clai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</w:tblGrid>
      <w:tr>
        <w:trPr/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96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25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46"/>
                  </w:tblGrid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ložení / aktualizace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eation / update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14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3"/>
                  </w:tblGrid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2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1"/>
                  </w:tblGrid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reklamace (po zaslání dotazu)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claim (response to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26"/>
                  </w:tblGrid>
                  <w:tr>
                    <w:trPr/>
                    <w:tc>
                      <w:tcPr>
                        <w:tcW w:w="22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OTE (vývěska)</w:t>
                        </w:r>
                      </w:p>
                    </w:tc>
                  </w:tr>
                  <w:tr>
                    <w:trPr/>
                    <w:tc>
                      <w:tcPr>
                        <w:tcW w:w="22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message (notice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21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46"/>
                  </w:tblGrid>
                  <w:tr>
                    <w:trPr/>
                    <w:tc>
                      <w:tcPr>
                        <w:tcW w:w="21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OTE (na dotaz)</w:t>
                        </w:r>
                      </w:p>
                    </w:tc>
                  </w:tr>
                  <w:tr>
                    <w:trPr/>
                    <w:tc>
                      <w:tcPr>
                        <w:tcW w:w="21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message (on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@split-coun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@split-la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</w:tblGrid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clai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9"/>
            </w:tblGrid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reklamace přidělené OTE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id assigned by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claim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350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2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3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9"/>
                  </w:tblGrid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nitrodenní a vyrovnávací trh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raday and balancing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3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kový tr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ck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4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voustranné smlouvy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5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82"/>
                  </w:tblGrid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raničí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oss-boarder transmis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82"/>
                  </w:tblGrid>
                  <w:tr>
                    <w:trPr/>
                    <w:tc>
                      <w:tcPr>
                        <w:tcW w:w="17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(obecně)</w:t>
                        </w:r>
                      </w:p>
                    </w:tc>
                  </w:tr>
                  <w:tr>
                    <w:trPr/>
                    <w:tc>
                      <w:tcPr>
                        <w:tcW w:w="17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(general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2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3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egulač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ulation energ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MN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8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ční 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cial risk manag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IN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4"/>
                  </w:tblGrid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kturace (finance)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ce and invoic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2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0"/>
                  </w:tblGrid>
                  <w:tr>
                    <w:trPr/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3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0"/>
                  </w:tblGrid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4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6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71"/>
                  </w:tblGrid>
                  <w:tr>
                    <w:trPr/>
                    <w:tc>
                      <w:tcPr>
                        <w:tcW w:w="26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vzetí odpovědnosti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lance responsibility take-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5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85"/>
                  </w:tblGrid>
                  <w:tr>
                    <w:trPr/>
                    <w:tc>
                      <w:tcPr>
                        <w:tcW w:w="2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jem a zpracování dat</w:t>
                        </w:r>
                      </w:p>
                    </w:tc>
                  </w:tr>
                  <w:tr>
                    <w:trPr/>
                    <w:tc>
                      <w:tcPr>
                        <w:tcW w:w="2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acquisition and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6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5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82"/>
                  </w:tblGrid>
                  <w:tr>
                    <w:trPr/>
                    <w:tc>
                      <w:tcPr>
                        <w:tcW w:w="2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měny obchodních společností</w:t>
                        </w:r>
                      </w:p>
                    </w:tc>
                  </w:tr>
                  <w:tr>
                    <w:trPr/>
                    <w:tc>
                      <w:tcPr>
                        <w:tcW w:w="2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pany trans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R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-registrace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 -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R2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0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7"/>
                  </w:tblGrid>
                  <w:tr>
                    <w:trPr/>
                    <w:tc>
                      <w:tcPr>
                        <w:tcW w:w="20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-alokace povolenek</w:t>
                        </w:r>
                      </w:p>
                    </w:tc>
                  </w:tr>
                  <w:tr>
                    <w:trPr/>
                    <w:tc>
                      <w:tcPr>
                        <w:tcW w:w="20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 - allowance allo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R3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-odblokování účtů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 - accounts deblock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R4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04"/>
                  </w:tblGrid>
                  <w:tr>
                    <w:trPr/>
                    <w:tc>
                      <w:tcPr>
                        <w:tcW w:w="20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-převody povolenek</w:t>
                        </w:r>
                      </w:p>
                    </w:tc>
                  </w:tr>
                  <w:tr>
                    <w:trPr/>
                    <w:tc>
                      <w:tcPr>
                        <w:tcW w:w="20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 - allowance transf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R5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-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SR -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1"/>
                  </w:tblGrid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utomatická komunikace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utomated commun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2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4"/>
                  </w:tblGrid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stavení komunikace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munication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M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3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3"/>
                  </w:tblGrid>
                  <w:tr>
                    <w:trPr/>
                    <w:tc>
                      <w:tcPr>
                        <w:tcW w:w="3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zavírání smluv a změny smluvních vztahů</w:t>
                        </w:r>
                      </w:p>
                    </w:tc>
                  </w:tr>
                  <w:tr>
                    <w:trPr/>
                    <w:tc>
                      <w:tcPr>
                        <w:tcW w:w="3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s and contract relationshi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TH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prior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54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54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a vyso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y Hig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1544" w:type="dxa"/>
                  <w:tcBorders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8"/>
                  </w:tblGrid>
                  <w:tr>
                    <w:trPr/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a střední</w:t>
                        </w:r>
                      </w:p>
                    </w:tc>
                  </w:tr>
                  <w:tr>
                    <w:trPr/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y mediu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54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a níz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y lo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9"/>
            </w:tblGrid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orita - nepoužívá se -  připraveno pro budoucí rozšíření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ority - not used - for future releas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processo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racovatel reklamace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process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submit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adavatel reklamace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submitt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</w:tblGrid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podání reklamace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the claim e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publ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</w:tblGrid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 veřejné reklamace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ag of public 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74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UT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OSE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claim-subje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edmět reklamace (krátký text)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subject (short descrip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activ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9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M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FI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0"/>
                  </w:tblGrid>
                  <w:tr>
                    <w:trPr/>
                    <w:tc>
                      <w:tcPr>
                        <w:tcW w:w="1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informace</w:t>
                        </w:r>
                      </w:p>
                    </w:tc>
                  </w:tr>
                  <w:tr>
                    <w:trPr/>
                    <w:tc>
                      <w:tcPr>
                        <w:tcW w:w="1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FC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měnu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TH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SG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OT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ktivi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iv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claim-data-c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sled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1"/>
            </w:tblGrid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reklamovaných dat - data / výsledky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e of the claimed data - data / resul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valid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od (pouze pro zprávy OTE)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from (only for OTE messages - noticeboar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valid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9"/>
            </w:tblGrid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do (pouze pro zprávy OTE)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to (only for OTE messag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í verze zprávy OTE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al version of OTE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@templat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lo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í identifikátor šablony zprávy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al message templat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Claim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xt reklamace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Claim-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kazovaný objek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d obj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Claim-reference/@obj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283"/>
              <w:gridCol w:w="246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delivery and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M_PROD_ID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1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2"/>
                  </w:tblGrid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rodukt blokového trhu 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ck market produ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SG_ID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1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9"/>
                  </w:tblGrid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M_SEAN_DT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2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0"/>
                  </w:tblGrid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um seance denního trhu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f daily market se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jek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je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Claim-reference/@obj-ke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líč - id objektu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ject key (i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Attach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loha. Obsah přílohy je uvedem v tomto tagu, musí být kódováno Base64.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achment. The content of the attachemtn will be included in this tag. The content must be Base64 encrypte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Attachment/@file-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souboru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ile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Attachment/@content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8"/>
            </w:tblGrid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sahu přílohy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ent type of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Ac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Action/@action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řadové číslo akce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Action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Action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9"/>
            </w:tblGrid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vytvoření akce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ion creation 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CLAIM/CLAIM/Action/@action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963"/>
              <w:gridCol w:w="275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DIFY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d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FIRM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2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0"/>
                  </w:tblGrid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dit uzavře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 the closed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JECT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mítnut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j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LY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CEPT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2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38"/>
                  </w:tblGrid>
                  <w:tr>
                    <w:trPr/>
                    <w:tc>
                      <w:tcPr>
                        <w:tcW w:w="2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mout reklamaci k řešení</w:t>
                        </w:r>
                      </w:p>
                    </w:tc>
                  </w:tr>
                  <w:tr>
                    <w:trPr/>
                    <w:tc>
                      <w:tcPr>
                        <w:tcW w:w="2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Accept the reception of the claim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SSIGN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řadit řešitele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ssign the claim to ac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OSE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6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3"/>
                  </w:tblGrid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zavření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osing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ak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7:00Z</dcterms:created>
  <dc:creator>Vočadlo, Stanislav</dc:creator>
  <dc:description/>
  <cp:keywords/>
  <dc:language>en-US</dc:language>
  <cp:lastModifiedBy>Vočadlo, Stanislav</cp:lastModifiedBy>
  <dcterms:modified xsi:type="dcterms:W3CDTF">2024-05-20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88b545ee-f0da-4fcc-b8bc-b8fab8a38217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7:41Z</vt:lpwstr>
  </property>
  <property fmtid="{D5CDD505-2E9C-101B-9397-08002B2CF9AE}" pid="8" name="MSIP_Label_d9290083-bd2f-48a2-8ac5-09a524b17d15_SiteId">
    <vt:lpwstr>b9fec68c-c92d-461e-9a97-3d03a0f18b82</vt:lpwstr>
  </property>
</Properties>
</file>