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MASTER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595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masterdata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</w:tblGrid>
      <w:tr>
        <w:trPr/>
        <w:tc>
          <w:tcPr>
            <w:tcW w:w="13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MASTER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9"/>
                  </w:tblGrid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ktualizace číselníku OPM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41"/>
                  </w:tblGrid>
                  <w:tr>
                    <w:trPr/>
                    <w:tc>
                      <w:tcPr>
                        <w:tcW w:w="3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3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19"/>
                  </w:tblGrid>
                  <w:tr>
                    <w:trPr/>
                    <w:tc>
                      <w:tcPr>
                        <w:tcW w:w="3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zprávy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3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message of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9"/>
                  </w:tblGrid>
                  <w:tr>
                    <w:trPr/>
                    <w:tc>
                      <w:tcPr>
                        <w:tcW w:w="28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28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27"/>
                  </w:tblGrid>
                  <w:tr>
                    <w:trPr/>
                    <w:tc>
                      <w:tcPr>
                        <w:tcW w:w="3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zprávy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3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message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5"/>
                  </w:tblGrid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T disconnec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5"/>
                  </w:tblGrid>
                  <w:tr>
                    <w:trPr/>
                    <w:tc>
                      <w:tcPr>
                        <w:tcW w:w="40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83"/>
                  </w:tblGrid>
                  <w:tr>
                    <w:trPr/>
                    <w:tc>
                      <w:tcPr>
                        <w:tcW w:w="25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5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4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59"/>
                  </w:tblGrid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chválení/odmítnutí změny dodavatele a mimořádný odečet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pproving/rejection of change of supplier and extra meter rea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4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24"/>
                  </w:tblGrid>
                  <w:tr>
                    <w:trPr/>
                    <w:tc>
                      <w:tcPr>
                        <w:tcW w:w="5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zprávy s požadavkem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7"/>
                  </w:tblGrid>
                  <w:tr>
                    <w:trPr/>
                    <w:tc>
                      <w:tcPr>
                        <w:tcW w:w="3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44"/>
                  </w:tblGrid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o přiřazených pozorovatelích</w:t>
                        </w:r>
                      </w:p>
                    </w:tc>
                  </w:tr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ssigned observer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10"/>
                  </w:tblGrid>
                  <w:tr>
                    <w:trPr/>
                    <w:tc>
                      <w:tcPr>
                        <w:tcW w:w="38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o explicitně přiřazených subjektech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8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ssigned subjects of settlement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2"/>
                  </w:tblGrid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7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76"/>
                  </w:tblGrid>
                  <w:tr>
                    <w:trPr/>
                    <w:tc>
                      <w:tcPr>
                        <w:tcW w:w="36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Výsledky posouzení žádosti o změnu dodavatel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7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9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93"/>
                  </w:tblGrid>
                  <w:tr>
                    <w:trPr/>
                    <w:tc>
                      <w:tcPr>
                        <w:tcW w:w="49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změně dodavatele na další dotčené subjekty zúčtová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37"/>
                  </w:tblGrid>
                  <w:tr>
                    <w:trPr/>
                    <w:tc>
                      <w:tcPr>
                        <w:tcW w:w="50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8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92"/>
                  </w:tblGrid>
                  <w:tr>
                    <w:trPr/>
                    <w:tc>
                      <w:tcPr>
                        <w:tcW w:w="53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8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41"/>
                  </w:tblGrid>
                  <w:tr>
                    <w:trPr/>
                    <w:tc>
                      <w:tcPr>
                        <w:tcW w:w="3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8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7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16"/>
                  </w:tblGrid>
                  <w:tr>
                    <w:trPr/>
                    <w:tc>
                      <w:tcPr>
                        <w:tcW w:w="27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prodloužení/zkrácení dodávk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8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15"/>
                  </w:tblGrid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8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71"/>
                  </w:tblGrid>
                  <w:tr>
                    <w:trPr/>
                    <w:tc>
                      <w:tcPr>
                        <w:tcW w:w="67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8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30"/>
                  </w:tblGrid>
                  <w:tr>
                    <w:trPr/>
                    <w:tc>
                      <w:tcPr>
                        <w:tcW w:w="41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5"/>
                  </w:tblGrid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9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56"/>
                  </w:tblGrid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hromadnou změnu dodavatele/SZ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upplier/subject of settlement mass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9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11"/>
                  </w:tblGrid>
                  <w:tr>
                    <w:trPr/>
                    <w:tc>
                      <w:tcPr>
                        <w:tcW w:w="33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vedení hromadné změny dodavatele/SZ</w:t>
                        </w:r>
                      </w:p>
                    </w:tc>
                  </w:tr>
                  <w:tr>
                    <w:trPr/>
                    <w:tc>
                      <w:tcPr>
                        <w:tcW w:w="33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/subject of settlement mass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0"/>
                  </w:tblGrid>
                  <w:tr>
                    <w:trPr/>
                    <w:tc>
                      <w:tcPr>
                        <w:tcW w:w="19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ětná 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19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9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4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66"/>
                  </w:tblGrid>
                  <w:tr>
                    <w:trPr/>
                    <w:tc>
                      <w:tcPr>
                        <w:tcW w:w="24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zpětné 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24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x post PDT registration – cop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OP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31"/>
                  </w:tblGrid>
                  <w:tr>
                    <w:trPr/>
                    <w:tc>
                      <w:tcPr>
                        <w:tcW w:w="28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aktualizace číselníku OPM</w:t>
                        </w:r>
                      </w:p>
                    </w:tc>
                  </w:tr>
                  <w:tr>
                    <w:trPr/>
                    <w:tc>
                      <w:tcPr>
                        <w:tcW w:w="28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80"/>
                  </w:tblGrid>
                  <w:tr>
                    <w:trPr/>
                    <w:tc>
                      <w:tcPr>
                        <w:tcW w:w="67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ráva o aktivaci dodavatele poslední instance na pozici primárního dodavatele (DPI aktivní)</w:t>
                        </w:r>
                      </w:p>
                    </w:tc>
                  </w:tr>
                  <w:tr>
                    <w:trPr/>
                    <w:tc>
                      <w:tcPr>
                        <w:tcW w:w="67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ssage of Supplier of last resort activation on position of primary supplier (SLR acti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54"/>
                  </w:tblGrid>
                  <w:tr>
                    <w:trPr/>
                    <w:tc>
                      <w:tcPr>
                        <w:tcW w:w="3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vrh na změnu dodavatele ke schválení</w:t>
                        </w:r>
                      </w:p>
                    </w:tc>
                  </w:tr>
                  <w:tr>
                    <w:trPr/>
                    <w:tc>
                      <w:tcPr>
                        <w:tcW w:w="3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posal of change of supplier - for appro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ráva o změně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ange of supplier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86"/>
                  </w:tblGrid>
                  <w:tr>
                    <w:trPr/>
                    <w:tc>
                      <w:tcPr>
                        <w:tcW w:w="5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pozornění obchodníkovi, že se stává primárním dodavatelem na OPM</w:t>
                        </w:r>
                      </w:p>
                    </w:tc>
                  </w:tr>
                  <w:tr>
                    <w:trPr/>
                    <w:tc>
                      <w:tcPr>
                        <w:tcW w:w="5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tification to primary supplier about future contract of deliv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0"/>
                  </w:tblGrid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pis stav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xtract of the state of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83"/>
                  </w:tblGrid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řiřazení subjek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ssignment of subject of settlement to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1"/>
                  </w:tblGrid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přiřazení subjke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subject of settlement´s assign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96"/>
                  </w:tblGrid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ssigning an observer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56"/>
                  </w:tblGrid>
                  <w:tr>
                    <w:trPr/>
                    <w:tc>
                      <w:tcPr>
                        <w:tcW w:w="37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37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observer´s assign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7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42"/>
                  </w:tblGrid>
                  <w:tr>
                    <w:trPr/>
                    <w:tc>
                      <w:tcPr>
                        <w:tcW w:w="68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7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5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40"/>
                  </w:tblGrid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menová data OPM – opis dat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T Master data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5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5"/>
                  </w:tblGrid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čet předávacích míst odběrného místa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ist of handover points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6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02"/>
                  </w:tblGrid>
                  <w:tr>
                    <w:trPr/>
                    <w:tc>
                      <w:tcPr>
                        <w:tcW w:w="29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čet odběrných míst ve 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29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ist of PDTs in the 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7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35"/>
                  </w:tblGrid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rvice restrict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7"/>
                  </w:tblGrid>
                  <w:tr>
                    <w:trPr/>
                    <w:tc>
                      <w:tcPr>
                        <w:tcW w:w="43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43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registr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05"/>
                  </w:tblGrid>
                  <w:tr>
                    <w:trPr/>
                    <w:tc>
                      <w:tcPr>
                        <w:tcW w:w="4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4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registr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5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63"/>
                  </w:tblGrid>
                  <w:tr>
                    <w:trPr/>
                    <w:tc>
                      <w:tcPr>
                        <w:tcW w:w="42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42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pprobation / Refusal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10"/>
                  </w:tblGrid>
                  <w:tr>
                    <w:trPr/>
                    <w:tc>
                      <w:tcPr>
                        <w:tcW w:w="50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předání odpovědnosti za odchylku (na dotaz 455)</w:t>
                        </w:r>
                      </w:p>
                    </w:tc>
                  </w:tr>
                  <w:tr>
                    <w:trPr/>
                    <w:tc>
                      <w:tcPr>
                        <w:tcW w:w="50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imbalance responsibility transfer (on request 455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7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16"/>
                  </w:tblGrid>
                  <w:tr>
                    <w:trPr/>
                    <w:tc>
                      <w:tcPr>
                        <w:tcW w:w="27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poskytovatelích služeb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7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rvice provider informa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07"/>
                  </w:tblGrid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změnách TKD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masterdata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22"/>
                  </w:tblGrid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gistrace EAN do skupiny sdílení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gistration of EAN to sharing group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5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8"/>
                  </w:tblGrid>
                  <w:tr>
                    <w:trPr/>
                    <w:tc>
                      <w:tcPr>
                        <w:tcW w:w="2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kmentových datech EAN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AN masterdata informa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8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73"/>
                  </w:tblGrid>
                  <w:tr>
                    <w:trPr/>
                    <w:tc>
                      <w:tcPr>
                        <w:tcW w:w="25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menová data sk. sdílení OPM</w:t>
                        </w:r>
                      </w:p>
                    </w:tc>
                  </w:tr>
                  <w:tr>
                    <w:trPr/>
                    <w:tc>
                      <w:tcPr>
                        <w:tcW w:w="25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T Master data - Sharing grou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@dtd-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@dtd-releas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@languag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@answer-require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@split-count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</w:tblGrid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řadí zprávy v rámci odpovědi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order within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@split-las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</w:tblGrid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slední zpráva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ast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3"/>
            </w:tblGrid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OPM (max 60 znaků)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me of PDT (max 60 character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ext-ui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OPM (EAN 18)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PDT (EAN 18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opm-mai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í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in PD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dat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nost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id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dat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nost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anlar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72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U</w:t>
                  </w:r>
                </w:p>
              </w:tc>
              <w:tc>
                <w:tcPr>
                  <w:tcW w:w="372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roba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uc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CO</w:t>
                  </w:r>
                </w:p>
              </w:tc>
              <w:tc>
                <w:tcPr>
                  <w:tcW w:w="372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potřeba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sump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GP</w:t>
                  </w:r>
                </w:p>
              </w:tc>
              <w:tc>
                <w:tcPr>
                  <w:tcW w:w="3723" w:type="dxa"/>
                  <w:tcBorders/>
                </w:tcPr>
                <w:tbl>
                  <w:tblPr>
                    <w:tblW w:w="2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37"/>
                  </w:tblGrid>
                  <w:tr>
                    <w:trPr/>
                    <w:tc>
                      <w:tcPr>
                        <w:tcW w:w="21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ací místo DS-DS/PS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1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int of transfer DS-DS/TS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4</w:t>
                  </w:r>
                </w:p>
              </w:tc>
              <w:tc>
                <w:tcPr>
                  <w:tcW w:w="372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M pro RÚT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 for RMP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5</w:t>
                  </w:r>
                </w:p>
              </w:tc>
              <w:tc>
                <w:tcPr>
                  <w:tcW w:w="3723" w:type="dxa"/>
                  <w:tcBorders/>
                </w:tcPr>
                <w:tbl>
                  <w:tblPr>
                    <w:tblW w:w="18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88"/>
                  </w:tblGrid>
                  <w:tr>
                    <w:trPr/>
                    <w:tc>
                      <w:tcPr>
                        <w:tcW w:w="18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počet za síť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8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alculation per network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6</w:t>
                  </w:r>
                </w:p>
              </w:tc>
              <w:tc>
                <w:tcPr>
                  <w:tcW w:w="3723" w:type="dxa"/>
                  <w:tcBorders/>
                </w:tcPr>
                <w:tbl>
                  <w:tblPr>
                    <w:tblW w:w="35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7"/>
                  </w:tblGrid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kupinové OPM dodavatele za síť a TDD</w:t>
                        </w:r>
                      </w:p>
                    </w:tc>
                  </w:tr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Group PDT of the supplier per network and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7</w:t>
                  </w:r>
                </w:p>
              </w:tc>
              <w:tc>
                <w:tcPr>
                  <w:tcW w:w="3723" w:type="dxa"/>
                  <w:tcBorders/>
                </w:tcPr>
                <w:tbl>
                  <w:tblPr>
                    <w:tblW w:w="2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3"/>
                  </w:tblGrid>
                  <w:tr>
                    <w:trPr/>
                    <w:tc>
                      <w:tcPr>
                        <w:tcW w:w="28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zisoučet za SZ a síť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8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mmary point for BRP and networ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speben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voltage-leve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0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1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400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40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2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220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22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3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10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4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35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35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5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22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22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6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0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7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6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6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8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3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3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9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0,4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0,4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</w:tblGrid>
            <w:tr>
              <w:trPr/>
              <w:tc>
                <w:tcPr>
                  <w:tcW w:w="15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pěťová úroveň 1</w:t>
                  </w:r>
                </w:p>
              </w:tc>
            </w:tr>
            <w:tr>
              <w:trPr/>
              <w:tc>
                <w:tcPr>
                  <w:tcW w:w="15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tage level 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islan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777"/>
            </w:tblGrid>
            <w:tr>
              <w:trPr/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default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I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08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0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IN</w:t>
                  </w:r>
                </w:p>
              </w:tc>
              <w:tc>
                <w:tcPr>
                  <w:tcW w:w="2086" w:type="dxa"/>
                  <w:tcBorders/>
                </w:tcPr>
                <w:tbl>
                  <w:tblPr>
                    <w:tblW w:w="17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6"/>
                  </w:tblGrid>
                  <w:tr>
                    <w:trPr/>
                    <w:tc>
                      <w:tcPr>
                        <w:tcW w:w="17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no (ostrovní provoz)</w:t>
                        </w:r>
                      </w:p>
                    </w:tc>
                  </w:tr>
                  <w:tr>
                    <w:trPr/>
                    <w:tc>
                      <w:tcPr>
                        <w:tcW w:w="17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Yes (island mo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IR</w:t>
                  </w:r>
                </w:p>
              </w:tc>
              <w:tc>
                <w:tcPr>
                  <w:tcW w:w="2086" w:type="dxa"/>
                  <w:tcBorders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0"/>
                  </w:tblGrid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 (Neostrovní provoz)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 (not-island mo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strovní provoz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sland m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pp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R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9"/>
            </w:tblGrid>
            <w:tr>
              <w:trPr/>
              <w:tc>
                <w:tcPr>
                  <w:tcW w:w="29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skytování podpůrných služeb (PpS)</w:t>
                  </w:r>
                </w:p>
              </w:tc>
            </w:tr>
            <w:tr>
              <w:trPr/>
              <w:tc>
                <w:tcPr>
                  <w:tcW w:w="29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ncillary services providing (AC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typ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M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M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M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M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měře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ering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typ-p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631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63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6312" w:type="dxa"/>
                  <w:tcBorders/>
                </w:tcPr>
                <w:tbl>
                  <w:tblPr>
                    <w:tblW w:w="6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96"/>
                  </w:tblGrid>
                  <w:tr>
                    <w:trPr/>
                    <w:tc>
                      <w:tcPr>
                        <w:tcW w:w="6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ávací místo výhradně pro technologickou vlastní spotřebu výrobny</w:t>
                        </w:r>
                      </w:p>
                    </w:tc>
                  </w:tr>
                  <w:tr>
                    <w:trPr/>
                    <w:tc>
                      <w:tcPr>
                        <w:tcW w:w="6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handover point exclusively for the technological own consumption of the pro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6312" w:type="dxa"/>
                  <w:tcBorders/>
                </w:tcPr>
                <w:tbl>
                  <w:tblPr>
                    <w:tblW w:w="2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0"/>
                  </w:tblGrid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nikatel se sazbou DXXd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mpany with rate DXX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6312" w:type="dxa"/>
                  <w:tcBorders/>
                </w:tcPr>
                <w:tbl>
                  <w:tblPr>
                    <w:tblW w:w="42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80"/>
                  </w:tblGrid>
                  <w:tr>
                    <w:trPr/>
                    <w:tc>
                      <w:tcPr>
                        <w:tcW w:w="4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běrné místo pro napájení prostředků elektrické trakce</w:t>
                        </w:r>
                      </w:p>
                    </w:tc>
                  </w:tr>
                  <w:tr>
                    <w:trPr/>
                    <w:tc>
                      <w:tcPr>
                        <w:tcW w:w="4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int of delivery for power supply of electric tra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6312" w:type="dxa"/>
                  <w:tcBorders/>
                </w:tcPr>
                <w:tbl>
                  <w:tblPr>
                    <w:tblW w:w="15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15"/>
                  </w:tblGrid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mpenzace RE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mpensation 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3"/>
            </w:tblGrid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typu předávacího místa</w:t>
                  </w:r>
                </w:p>
              </w:tc>
            </w:tr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cation of transfer poin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typsr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572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5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GR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37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11"/>
                  </w:tblGrid>
                  <w:tr>
                    <w:trPr/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 - Agregační blok (pouze PPS)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 - Aggregation block (Ancillary services on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GO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8"/>
                  </w:tblGrid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GO - geotermální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GO - geoterm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JE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JE – jadern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JE – nucle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PE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PE - Par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PE - Stea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PP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9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33"/>
                  </w:tblGrid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aroplynové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mbined (gas - stea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PS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6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84"/>
                  </w:tblGrid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lynová a spalovací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Gas and combus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PV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čerpávací vodní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umped storage hydr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L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lár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l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FV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otovoltaick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hotovolta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M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8"/>
                  </w:tblGrid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lá vodní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mall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V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5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77"/>
                  </w:tblGrid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lká vodní</w:t>
                        </w:r>
                      </w:p>
                    </w:tc>
                  </w:tr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arge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PR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livov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id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T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ětrn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Wi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R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2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22"/>
                  </w:tblGrid>
                  <w:tr>
                    <w:trPr/>
                    <w:tc>
                      <w:tcPr>
                        <w:tcW w:w="20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rostlin a části rostlin</w:t>
                        </w:r>
                      </w:p>
                    </w:tc>
                  </w:tr>
                  <w:tr>
                    <w:trPr/>
                    <w:tc>
                      <w:tcPr>
                        <w:tcW w:w="20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plants and plant par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O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odpad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was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B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2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86"/>
                  </w:tblGrid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plyn vyráběný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gas produced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L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2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35"/>
                  </w:tblGrid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plyn vznikající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gas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D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98"/>
                  </w:tblGrid>
                  <w:tr>
                    <w:trPr/>
                    <w:tc>
                      <w:tcPr>
                        <w:tcW w:w="1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odpadní dřevo</w:t>
                        </w:r>
                      </w:p>
                    </w:tc>
                  </w:tr>
                  <w:tr>
                    <w:trPr/>
                    <w:tc>
                      <w:tcPr>
                        <w:tcW w:w="1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P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2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38"/>
                  </w:tblGrid>
                  <w:tr>
                    <w:trPr/>
                    <w:tc>
                      <w:tcPr>
                        <w:tcW w:w="2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plyn z odpadního dřevo</w:t>
                        </w:r>
                      </w:p>
                    </w:tc>
                  </w:tr>
                  <w:tr>
                    <w:trPr/>
                    <w:tc>
                      <w:tcPr>
                        <w:tcW w:w="2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gas from 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S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osta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S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IM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25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37"/>
                  </w:tblGrid>
                  <w:tr>
                    <w:trPr/>
                    <w:tc>
                      <w:tcPr>
                        <w:tcW w:w="25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port - pouze pro výstup z CDS</w:t>
                        </w:r>
                      </w:p>
                    </w:tc>
                  </w:tr>
                  <w:tr>
                    <w:trPr/>
                    <w:tc>
                      <w:tcPr>
                        <w:tcW w:w="25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port - only for output of C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VT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39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69"/>
                  </w:tblGrid>
                  <w:tr>
                    <w:trPr/>
                    <w:tc>
                      <w:tcPr>
                        <w:tcW w:w="39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pro VT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39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DT for Balancing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R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3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18"/>
                  </w:tblGrid>
                  <w:tr>
                    <w:trPr/>
                    <w:tc>
                      <w:tcPr>
                        <w:tcW w:w="3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pro TERRE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3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DT for TERRE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R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82"/>
                  </w:tblGrid>
                  <w:tr>
                    <w:trPr/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mFRR pro MARI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DT mFRR for MARI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IC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44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9"/>
                  </w:tblGrid>
                  <w:tr>
                    <w:trPr/>
                    <w:tc>
                      <w:tcPr>
                        <w:tcW w:w="4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aFRR pro PICASSO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4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DT aFRR for PICASSO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CC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35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43"/>
                  </w:tblGrid>
                  <w:tr>
                    <w:trPr/>
                    <w:tc>
                      <w:tcPr>
                        <w:tcW w:w="35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shraniční výpomoc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35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ross-border assistance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DP</w:t>
                  </w:r>
                </w:p>
              </w:tc>
              <w:tc>
                <w:tcPr>
                  <w:tcW w:w="5724" w:type="dxa"/>
                  <w:tcBorders/>
                </w:tcPr>
                <w:tbl>
                  <w:tblPr>
                    <w:tblW w:w="55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08"/>
                  </w:tblGrid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pro evidenci plánu obrany soustavy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DT for SDP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2"/>
            </w:tblGrid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droje pro výrobny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ource type for 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pow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2"/>
            </w:tblGrid>
            <w:tr>
              <w:trPr/>
              <w:tc>
                <w:tcPr>
                  <w:tcW w:w="17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stalovaný výkon</w:t>
                  </w:r>
                </w:p>
              </w:tc>
            </w:tr>
            <w:tr>
              <w:trPr/>
              <w:tc>
                <w:tcPr>
                  <w:tcW w:w="17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stalled power outpu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grid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íť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partn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3_1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6"/>
            </w:tblGrid>
            <w:tr>
              <w:trPr/>
              <w:tc>
                <w:tcPr>
                  <w:tcW w:w="2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jitel OPM (EAN 13 nebo EAN 18)</w:t>
                  </w:r>
                </w:p>
              </w:tc>
            </w:tr>
            <w:tr>
              <w:trPr/>
              <w:tc>
                <w:tcPr>
                  <w:tcW w:w="2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owner (EAN 13 or EAN 18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next-gr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6"/>
            </w:tblGrid>
            <w:tr>
              <w:trPr/>
              <w:tc>
                <w:tcPr>
                  <w:tcW w:w="25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ousední síť (pro předací místa)</w:t>
                  </w:r>
                </w:p>
              </w:tc>
            </w:tr>
            <w:tr>
              <w:trPr/>
              <w:tc>
                <w:tcPr>
                  <w:tcW w:w="25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djacent grid (for transfer point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ps-pm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</w:tblGrid>
            <w:tr>
              <w:trPr/>
              <w:tc>
                <w:tcPr>
                  <w:tcW w:w="21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skytovatel měřených dat</w:t>
                  </w:r>
                </w:p>
              </w:tc>
            </w:tr>
            <w:tr>
              <w:trPr/>
              <w:tc>
                <w:tcPr>
                  <w:tcW w:w="21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ered data provi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ps-d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davatel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ppl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ps-pp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1"/>
            </w:tblGrid>
            <w:tr>
              <w:trPr/>
              <w:tc>
                <w:tcPr>
                  <w:tcW w:w="25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skytovatel podpůrných služeb</w:t>
                  </w:r>
                </w:p>
              </w:tc>
            </w:tr>
            <w:tr>
              <w:trPr/>
              <w:tc>
                <w:tcPr>
                  <w:tcW w:w="25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ncillary services provi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ps-sz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</w:tblGrid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bjekt zúčtování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bject of sett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ps-poz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zorovatel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serv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sop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3"/>
            </w:tblGrid>
            <w:tr>
              <w:trPr/>
              <w:tc>
                <w:tcPr>
                  <w:tcW w:w="46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sousedního OPM (u předávacího místa mezi soustavami)</w:t>
                  </w:r>
                </w:p>
              </w:tc>
            </w:tr>
            <w:tr>
              <w:trPr/>
              <w:tc>
                <w:tcPr>
                  <w:tcW w:w="46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djacent OPM EAN (case of transfer poin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uob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no (Ponecháno z důvodu zpětné kompatability. V případě, že CBA bude uvedeno v registrační zprávě 111, bude zpráva odmítnuta.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Yes (Retained for backward compatibility. When specified in registration message 111, this will be rejected.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B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0"/>
            </w:tblGrid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íznak, jestli je OPM sumární za subjekt zúčtování</w:t>
                  </w:r>
                </w:p>
              </w:tc>
            </w:tr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ag - PDT is / is not summarizing for subject of sett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est-con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</w:tblGrid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had roční spotřeby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nnual consumption esti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temp-are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plotní oblast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mperature are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tdd-cla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řída TD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P cla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foreig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íznak, jestli OPM je import/export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ag - PDT is import/ex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c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sto - CHAR40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wn - CHAR4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post-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9"/>
            </w:tblGrid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štovní směrovací číslo - CHAR5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stcode - CHAR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stre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lice - CHAR60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reet - CHAR6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house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domu - CHAR10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use number - CHAR1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4" w:name="Link2D"/>
      <w:bookmarkEnd w:id="4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renew-shar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4"/>
            </w:tblGrid>
            <w:tr>
              <w:trPr/>
              <w:tc>
                <w:tcPr>
                  <w:tcW w:w="35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díl obnovitelné energie na celkové výrobě</w:t>
                  </w:r>
                </w:p>
              </w:tc>
            </w:tr>
            <w:tr>
              <w:trPr/>
              <w:tc>
                <w:tcPr>
                  <w:tcW w:w="35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rtion of renewable energy in total 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5" w:name="Link2E"/>
      <w:bookmarkEnd w:id="4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combs-shar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4"/>
            </w:tblGrid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cento vyrobené v kogeneraci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6" w:name="Link2F"/>
      <w:bookmarkEnd w:id="4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mrsend-sus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24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2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247" w:type="dxa"/>
                  <w:tcBorders/>
                </w:tcPr>
                <w:tbl>
                  <w:tblPr>
                    <w:tblW w:w="22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80"/>
                  </w:tblGrid>
                  <w:tr>
                    <w:trPr/>
                    <w:tc>
                      <w:tcPr>
                        <w:tcW w:w="2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astaveno zasílání měření</w:t>
                        </w:r>
                      </w:p>
                    </w:tc>
                  </w:tr>
                  <w:tr>
                    <w:trPr/>
                    <w:tc>
                      <w:tcPr>
                        <w:tcW w:w="2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spended for metering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247" w:type="dxa"/>
                  <w:tcBorders/>
                </w:tcPr>
                <w:tbl>
                  <w:tblPr>
                    <w:tblW w:w="3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90"/>
                  </w:tblGrid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astaveno zasílání měření i DÚF (deaktivováno)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spended for metering data and DGI (deactiv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247" w:type="dxa"/>
                  <w:tcBorders/>
                </w:tcPr>
                <w:tbl>
                  <w:tblPr>
                    <w:tblW w:w="4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31"/>
                  </w:tblGrid>
                  <w:tr>
                    <w:trPr/>
                    <w:tc>
                      <w:tcPr>
                        <w:tcW w:w="4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astaveno zasílání měření i DÚF (bez elektroměru)</w:t>
                        </w:r>
                      </w:p>
                    </w:tc>
                  </w:tr>
                  <w:tr>
                    <w:trPr/>
                    <w:tc>
                      <w:tcPr>
                        <w:tcW w:w="4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spended for metering data and DGI (no met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7"/>
            </w:tblGrid>
            <w:tr>
              <w:trPr/>
              <w:tc>
                <w:tcPr>
                  <w:tcW w:w="42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zastavení platnosti OPM - pouze pro výstupní zprávy</w:t>
                  </w:r>
                </w:p>
              </w:tc>
            </w:tr>
            <w:tr>
              <w:trPr/>
              <w:tc>
                <w:tcPr>
                  <w:tcW w:w="42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spension of PDT validity - only for outgoing messag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7" w:name="Link30"/>
      <w:bookmarkEnd w:id="4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dpi-activ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1"/>
            </w:tblGrid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ribut DPI aktivní/neaktivní - pouze pro výstupní zprávy z CDS</w:t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tribute SLR active/inactive - only for messages going out of CD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8" w:name="Link31"/>
      <w:bookmarkEnd w:id="4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info-tex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změnách na OPM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tion about PDT chang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9" w:name="Link32"/>
      <w:bookmarkEnd w:id="4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duf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KA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UF V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GI IC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KB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UF M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GI RC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4"/>
            </w:tblGrid>
            <w:tr>
              <w:trPr/>
              <w:tc>
                <w:tcPr>
                  <w:tcW w:w="2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asílaného DUF (VO, MO)</w:t>
                  </w:r>
                </w:p>
              </w:tc>
            </w:tr>
            <w:tr>
              <w:trPr/>
              <w:tc>
                <w:tcPr>
                  <w:tcW w:w="2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e of sent DGI (RCS, IC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0" w:name="Link33"/>
      <w:bookmarkEnd w:id="5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duf-freq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8"/>
            </w:tblGrid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yklus zasílání DUF (předpokládaný počet odečtů v roce) </w:t>
                  </w:r>
                </w:p>
              </w:tc>
            </w:tr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ycle of DGI sending (assumed number of meter readings in one yea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1" w:name="Link34"/>
      <w:bookmarkEnd w:id="5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mr-firs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vní odečet v roce (předpokládaný měsíc prvního odečtového cyklu)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irst meter reading in the year (assumed month of first meter reading cycl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2" w:name="Link35"/>
      <w:bookmarkEnd w:id="5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disc-reas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15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1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28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04"/>
                  </w:tblGrid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placení za dodávku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ailure in payment for energy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3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34"/>
                  </w:tblGrid>
                  <w:tr>
                    <w:trPr/>
                    <w:tc>
                      <w:tcPr>
                        <w:tcW w:w="3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placení za dodávku a distribuci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3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ailure in payment for energy supply and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3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16"/>
                  </w:tblGrid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placení za distribuci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ailure in payment for energy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09"/>
                  </w:tblGrid>
                  <w:tr>
                    <w:trPr/>
                    <w:tc>
                      <w:tcPr>
                        <w:tcW w:w="38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ětovné připojení (pouze pro zprávu 115)</w:t>
                        </w:r>
                      </w:p>
                    </w:tc>
                  </w:tr>
                  <w:tr>
                    <w:trPr/>
                    <w:tc>
                      <w:tcPr>
                        <w:tcW w:w="38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connection of PDT (only for message code 115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2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11"/>
                  </w:tblGrid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pojení neprovedeno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isconnection was not execu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24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04"/>
                  </w:tblGrid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iný důvod odpojení</w:t>
                        </w:r>
                      </w:p>
                    </w:tc>
                  </w:tr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her reason for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2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0"/>
                  </w:tblGrid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oprávněný odběr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nauthorise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1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6"/>
                  </w:tblGrid>
                  <w:tr>
                    <w:trPr/>
                    <w:tc>
                      <w:tcPr>
                        <w:tcW w:w="1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oprávněná distribuce</w:t>
                        </w:r>
                      </w:p>
                    </w:tc>
                  </w:tr>
                  <w:tr>
                    <w:trPr/>
                    <w:tc>
                      <w:tcPr>
                        <w:tcW w:w="1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nauthorised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aktiva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activ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13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81"/>
                  </w:tblGrid>
                  <w:tr>
                    <w:trPr/>
                    <w:tc>
                      <w:tcPr>
                        <w:tcW w:w="13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ez elektroměru</w:t>
                        </w:r>
                      </w:p>
                    </w:tc>
                  </w:tr>
                  <w:tr>
                    <w:trPr/>
                    <w:tc>
                      <w:tcPr>
                        <w:tcW w:w="13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 met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1"/>
            </w:tblGrid>
            <w:tr>
              <w:trPr/>
              <w:tc>
                <w:tcPr>
                  <w:tcW w:w="23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ůvod odpojení OPM</w:t>
                  </w:r>
                </w:p>
              </w:tc>
            </w:tr>
            <w:tr>
              <w:trPr/>
              <w:tc>
                <w:tcPr>
                  <w:tcW w:w="23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sconnection reason for PD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3" w:name="Link36"/>
      <w:bookmarkEnd w:id="5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Qty-V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ečet VT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er reading H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4" w:name="Link37"/>
      <w:bookmarkEnd w:id="5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Qty-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ečet NT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er reading L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5" w:name="Link38"/>
      <w:bookmarkEnd w:id="5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opm-s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1"/>
            </w:tblGrid>
            <w:tr>
              <w:trPr/>
              <w:tc>
                <w:tcPr>
                  <w:tcW w:w="7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sumárního OPM pokud jde o registraci OPM, které se vyčleňuje ze  sumárního OPM dané síťě.</w:t>
                  </w:r>
                </w:p>
              </w:tc>
            </w:tr>
            <w:tr>
              <w:trPr/>
              <w:tc>
                <w:tcPr>
                  <w:tcW w:w="7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mary PDT identification - in case of PDT registration singled out of summary PDT in given grid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6" w:name="Link39"/>
      <w:bookmarkEnd w:id="5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change-to-pas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PA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PB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7"/>
            </w:tblGrid>
            <w:tr>
              <w:trPr/>
              <w:tc>
                <w:tcPr>
                  <w:tcW w:w="64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ribut změna do minulosti</w:t>
                  </w:r>
                </w:p>
              </w:tc>
            </w:tr>
            <w:tr>
              <w:trPr/>
              <w:tc>
                <w:tcPr>
                  <w:tcW w:w="64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tribute for making change to past (relevant only for change of ALP attribute in the pas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7" w:name="Link3A"/>
      <w:bookmarkEnd w:id="5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comp-serv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PA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PB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3"/>
            </w:tblGrid>
            <w:tr>
              <w:trPr/>
              <w:tc>
                <w:tcPr>
                  <w:tcW w:w="41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mlouva o sdružených službách distribuce a dodávky</w:t>
                  </w:r>
                </w:p>
              </w:tc>
            </w:tr>
            <w:tr>
              <w:trPr/>
              <w:tc>
                <w:tcPr>
                  <w:tcW w:w="41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on composite service of distribution and suppl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8" w:name="Link3B"/>
      <w:bookmarkEnd w:id="5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aggr-inv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PA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PB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5"/>
            </w:tblGrid>
            <w:tr>
              <w:trPr/>
              <w:tc>
                <w:tcPr>
                  <w:tcW w:w="36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M je fakturováno v rámci agregované faktury</w:t>
                  </w:r>
                </w:p>
              </w:tc>
            </w:tr>
            <w:tr>
              <w:trPr/>
              <w:tc>
                <w:tcPr>
                  <w:tcW w:w="36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is invoiced by the aggregated invoi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9" w:name="Link3C"/>
      <w:bookmarkEnd w:id="5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sz-implic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7"/>
            </w:tblGrid>
            <w:tr>
              <w:trPr/>
              <w:tc>
                <w:tcPr>
                  <w:tcW w:w="18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plicitně přiřazený SZ</w:t>
                  </w:r>
                </w:p>
              </w:tc>
            </w:tr>
            <w:tr>
              <w:trPr/>
              <w:tc>
                <w:tcPr>
                  <w:tcW w:w="18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ofS assigned implicitl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0" w:name="Link3D"/>
      <w:bookmarkEnd w:id="6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res-pow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1"/>
            </w:tblGrid>
            <w:tr>
              <w:trPr/>
              <w:tc>
                <w:tcPr>
                  <w:tcW w:w="20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ý příkon (kW)</w:t>
                  </w:r>
                </w:p>
              </w:tc>
            </w:tr>
            <w:tr>
              <w:trPr/>
              <w:tc>
                <w:tcPr>
                  <w:tcW w:w="20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power (kW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1" w:name="Link3E"/>
      <w:bookmarkEnd w:id="6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supp-block-pow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2"/>
            </w:tblGrid>
            <w:tr>
              <w:trPr/>
              <w:tc>
                <w:tcPr>
                  <w:tcW w:w="4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stalovaný výkon největšího bloku výrobny (MW)</w:t>
                  </w:r>
                </w:p>
              </w:tc>
            </w:tr>
            <w:tr>
              <w:trPr/>
              <w:tc>
                <w:tcPr>
                  <w:tcW w:w="4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stalled power output of the most powerful production block (MW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2" w:name="Link3F"/>
      <w:bookmarkEnd w:id="6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supp-block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2"/>
            </w:tblGrid>
            <w:tr>
              <w:trPr/>
              <w:tc>
                <w:tcPr>
                  <w:tcW w:w="4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et výrobních bloků</w:t>
                  </w:r>
                </w:p>
              </w:tc>
            </w:tr>
            <w:tr>
              <w:trPr/>
              <w:tc>
                <w:tcPr>
                  <w:tcW w:w="4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stalled power output of the most powerful production block (MW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3" w:name="Link40"/>
      <w:bookmarkEnd w:id="6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num-phas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et fází (1 nebo 3)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umber of phases (1 or 3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4" w:name="Link41"/>
      <w:bookmarkEnd w:id="6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cir-break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1"/>
            </w:tblGrid>
            <w:tr>
              <w:trPr/>
              <w:tc>
                <w:tcPr>
                  <w:tcW w:w="2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hlavního jističe (kW)</w:t>
                  </w:r>
                </w:p>
              </w:tc>
            </w:tr>
            <w:tr>
              <w:trPr/>
              <w:tc>
                <w:tcPr>
                  <w:tcW w:w="2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&gt;Main circuit breaker value (A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5" w:name="Link42"/>
      <w:bookmarkEnd w:id="6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monitor-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1"/>
            </w:tblGrid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monitor kódu</w:t>
                  </w:r>
                </w:p>
              </w:tc>
            </w:tr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nitor code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6" w:name="Link43"/>
      <w:bookmarkEnd w:id="6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monitor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7" w:name="Link44"/>
      <w:bookmarkEnd w:id="6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monitor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id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8" w:name="Link45"/>
      <w:bookmarkEnd w:id="6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dist-rate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stribuční sazba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stribution tariff rat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9" w:name="Link46"/>
      <w:bookmarkEnd w:id="6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contract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60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S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83"/>
                  </w:tblGrid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družená smlouva na dodávku a distribuci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tract on composite service of distribution and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U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40"/>
                  </w:tblGrid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mlouva pouze na dodávku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tract on supply service on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C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1"/>
                  </w:tblGrid>
                  <w:tr>
                    <w:trPr/>
                    <w:tc>
                      <w:tcPr>
                        <w:tcW w:w="2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kup elektřiny formou výkupních c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TC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3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8"/>
                  </w:tblGrid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kup elektřiny formou vynuceného výkupu při zel. bonus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TC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6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84"/>
                  </w:tblGrid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ržní výkup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0" w:name="Link47"/>
      <w:bookmarkEnd w:id="7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micro-sour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ýroba do 50 kW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under 50 kW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1" w:name="Link48"/>
      <w:bookmarkEnd w:id="7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planne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7"/>
            </w:tblGrid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ánované odpojení</w:t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nned disconn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2" w:name="Link49"/>
      <w:bookmarkEnd w:id="7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cons-cate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ategorie odběru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sumption catego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3" w:name="Link4A"/>
      <w:bookmarkEnd w:id="7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ecom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9"/>
            </w:tblGrid>
            <w:tr>
              <w:trPr/>
              <w:tc>
                <w:tcPr>
                  <w:tcW w:w="52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2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energetického společenství (Typ zdroje, Inst.výkon, Proc.alokac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4" w:name="Link4B"/>
      <w:bookmarkEnd w:id="7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opm-lea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Vůdčí OPM 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8 - PD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5" w:name="Link4C"/>
      <w:bookmarkEnd w:id="7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rs3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4"/>
            </w:tblGrid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Regulační stupeň 3 (%) 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6" w:name="Link4D"/>
      <w:bookmarkEnd w:id="7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rs4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4"/>
            </w:tblGrid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ulační stupeň 4 (%)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7" w:name="Link4E"/>
      <w:bookmarkEnd w:id="7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rs5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4"/>
            </w:tblGrid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ulační stupeň 5 (%)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8" w:name="Link4F"/>
      <w:bookmarkEnd w:id="7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rs6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4"/>
            </w:tblGrid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ulační stupeň 6 (%)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9" w:name="Link50"/>
      <w:bookmarkEnd w:id="7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rs-sav-mi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4"/>
            </w:tblGrid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ezpečnostní minimum (kW)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0" w:name="Link51"/>
      <w:bookmarkEnd w:id="8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rs-t-dela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4"/>
            </w:tblGrid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ový posun (hodiny)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1" w:name="Link52"/>
      <w:bookmarkEnd w:id="8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rs-elimin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5"/>
            </w:tblGrid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yřazení z regulačních stupňů (příznak)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2" w:name="Link53"/>
      <w:bookmarkEnd w:id="8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sg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</w:tblGrid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skupiny sdílení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haring group id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3" w:name="Link54"/>
      <w:bookmarkEnd w:id="8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sg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sdíle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haring type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4" w:name="Link55"/>
      <w:bookmarkEnd w:id="8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kat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ategorie měření</w:t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tegory of measurement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5" w:name="Link56"/>
      <w:bookmarkEnd w:id="8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cert-sv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6"/>
            </w:tblGrid>
            <w:tr>
              <w:trPr/>
              <w:tc>
                <w:tcPr>
                  <w:tcW w:w="27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je součástí agregačního bloku</w:t>
                  </w:r>
                </w:p>
              </w:tc>
            </w:tr>
            <w:tr>
              <w:trPr/>
              <w:tc>
                <w:tcPr>
                  <w:tcW w:w="27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is part of aggregation block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6" w:name="Link57"/>
      <w:bookmarkEnd w:id="8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OPM/@v-custom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7"/>
            </w:tblGrid>
            <w:tr>
              <w:trPr/>
              <w:tc>
                <w:tcPr>
                  <w:tcW w:w="31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íznak označující zranitelného zákazníka</w:t>
                    <w:br/>
                  </w:r>
                </w:p>
              </w:tc>
            </w:tr>
            <w:tr>
              <w:trPr/>
              <w:tc>
                <w:tcPr>
                  <w:tcW w:w="31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ag indicating a vulnerable customer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7" w:name="Link58"/>
      <w:bookmarkEnd w:id="8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o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8" w:name="Link59"/>
      <w:bookmarkEnd w:id="8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op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8 - identifikace OPM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8 - PD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9" w:name="Link5A"/>
      <w:bookmarkEnd w:id="8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prepare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9"/>
            </w:tblGrid>
            <w:tr>
              <w:trPr/>
              <w:tc>
                <w:tcPr>
                  <w:tcW w:w="3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- id toho, kdo připravil data</w:t>
                  </w:r>
                </w:p>
              </w:tc>
            </w:tr>
            <w:tr>
              <w:trPr/>
              <w:tc>
                <w:tcPr>
                  <w:tcW w:w="3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13 - ID of subject, who prepared th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0" w:name="Link5B"/>
      <w:bookmarkEnd w:id="9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start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</w:tblGrid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k platnosti dat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eginning of data vali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1" w:name="Link5C"/>
      <w:bookmarkEnd w:id="9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end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platnosti dat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d of data vali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2" w:name="Link5D"/>
      <w:bookmarkEnd w:id="9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prev-rejection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původního zamítnutí požadavku</w: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evious rejection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3" w:name="Link5E"/>
      <w:bookmarkEnd w:id="9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process-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35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NY</w:t>
                  </w:r>
                </w:p>
              </w:tc>
              <w:tc>
                <w:tcPr>
                  <w:tcW w:w="3350" w:type="dxa"/>
                  <w:tcBorders/>
                </w:tcPr>
                <w:tbl>
                  <w:tblPr>
                    <w:tblW w:w="3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34"/>
                  </w:tblGrid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změnového požadavku - schvále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of change request -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NN</w:t>
                  </w:r>
                </w:p>
              </w:tc>
              <w:tc>
                <w:tcPr>
                  <w:tcW w:w="3350" w:type="dxa"/>
                  <w:tcBorders/>
                </w:tcPr>
                <w:tbl>
                  <w:tblPr>
                    <w:tblW w:w="3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16"/>
                  </w:tblGrid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změnového požadavku - zamítnut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of change request - rejec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NP</w:t>
                  </w:r>
                </w:p>
              </w:tc>
              <w:tc>
                <w:tcPr>
                  <w:tcW w:w="3350" w:type="dxa"/>
                  <w:tcBorders/>
                </w:tcPr>
                <w:tbl>
                  <w:tblPr>
                    <w:tblW w:w="29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03"/>
                  </w:tblGrid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změnového požadavku - návrh</w:t>
                        </w:r>
                      </w:p>
                    </w:tc>
                  </w:tr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of change request -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zpracování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cess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4" w:name="Link5F"/>
      <w:bookmarkEnd w:id="9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reg-neede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QA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QB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6"/>
            </w:tblGrid>
            <w:tr>
              <w:trPr/>
              <w:tc>
                <w:tcPr>
                  <w:tcW w:w="84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4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ribut požadavku na registraci OPM před potvrzením změnového požadavku (relevantní pouze pro msg_code 246)</w:t>
                  </w:r>
                </w:p>
              </w:tc>
            </w:tr>
            <w:tr>
              <w:trPr/>
              <w:tc>
                <w:tcPr>
                  <w:tcW w:w="84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4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ribut when registration of PoD befor confirming change of supplier is needed (relevant only for msg_code 246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5" w:name="Link60"/>
      <w:bookmarkEnd w:id="9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real-dia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2"/>
            </w:tblGrid>
            <w:tr>
              <w:trPr/>
              <w:tc>
                <w:tcPr>
                  <w:tcW w:w="51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Zasílání realizačních diagrmů (pro předání odpovědnosti za odchylky) </w:t>
                  </w:r>
                </w:p>
              </w:tc>
            </w:tr>
            <w:tr>
              <w:trPr/>
              <w:tc>
                <w:tcPr>
                  <w:tcW w:w="51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Sending negotiated diagrams (for imbalace responsibility transfer)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6" w:name="Link61"/>
      <w:bookmarkEnd w:id="9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clear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0"/>
            </w:tblGrid>
            <w:tr>
              <w:trPr/>
              <w:tc>
                <w:tcPr>
                  <w:tcW w:w="42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Zúčtování rozdílů (pro předání odpovědnosti za odchylky) </w:t>
                  </w:r>
                </w:p>
              </w:tc>
            </w:tr>
            <w:tr>
              <w:trPr/>
              <w:tc>
                <w:tcPr>
                  <w:tcW w:w="42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Zúčtování rozdílů (for imbalace responsibility transfer)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7" w:name="Link62"/>
      <w:bookmarkEnd w:id="9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chs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49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ZD</w:t>
                  </w:r>
                </w:p>
              </w:tc>
              <w:tc>
                <w:tcPr>
                  <w:tcW w:w="3492" w:type="dxa"/>
                  <w:tcBorders/>
                </w:tcPr>
                <w:tbl>
                  <w:tblPr>
                    <w:tblW w:w="2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07"/>
                  </w:tblGrid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ndartní 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ndart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ZD</w:t>
                  </w:r>
                </w:p>
              </w:tc>
              <w:tc>
                <w:tcPr>
                  <w:tcW w:w="3492" w:type="dxa"/>
                  <w:tcBorders/>
                </w:tcPr>
                <w:tbl>
                  <w:tblPr>
                    <w:tblW w:w="24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3"/>
                  </w:tblGrid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ychlou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celerated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VA</w:t>
                  </w:r>
                </w:p>
              </w:tc>
              <w:tc>
                <w:tcPr>
                  <w:tcW w:w="3492" w:type="dxa"/>
                  <w:tcBorders/>
                </w:tcPr>
                <w:tbl>
                  <w:tblPr>
                    <w:tblW w:w="29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91"/>
                  </w:tblGrid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loužení/zkrácení dodávky na OPM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IC</w:t>
                  </w:r>
                </w:p>
              </w:tc>
              <w:tc>
                <w:tcPr>
                  <w:tcW w:w="3492" w:type="dxa"/>
                  <w:tcBorders/>
                </w:tcPr>
                <w:tbl>
                  <w:tblPr>
                    <w:tblW w:w="32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76"/>
                  </w:tblGrid>
                  <w:tr>
                    <w:trPr/>
                    <w:tc>
                      <w:tcPr>
                        <w:tcW w:w="32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u subjektu zúčtování na OPM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ange of subject of settlement at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TC</w:t>
                  </w:r>
                </w:p>
              </w:tc>
              <w:tc>
                <w:tcPr>
                  <w:tcW w:w="3492" w:type="dxa"/>
                  <w:tcBorders/>
                </w:tcPr>
                <w:tbl>
                  <w:tblPr>
                    <w:tblW w:w="1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7"/>
                  </w:tblGrid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typu smlouvy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tract type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změny dodavatele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hange of supplier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8" w:name="Link63"/>
      <w:bookmarkEnd w:id="9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contract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60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S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83"/>
                  </w:tblGrid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družená smlouva na dodávku a distribuci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tract on composite service of distribution and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U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40"/>
                  </w:tblGrid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mlouva pouze na dodávku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tract on supply service on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C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1"/>
                  </w:tblGrid>
                  <w:tr>
                    <w:trPr/>
                    <w:tc>
                      <w:tcPr>
                        <w:tcW w:w="2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kup elektřiny formou výkupních c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TC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3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8"/>
                  </w:tblGrid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kup elektřiny formou vynuceného výkupu při zel. bonus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TC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6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84"/>
                  </w:tblGrid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ržní výkup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9" w:name="Link64"/>
      <w:bookmarkEnd w:id="9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rejection-reas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648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6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6489" w:type="dxa"/>
                  <w:tcBorders/>
                </w:tcPr>
                <w:tbl>
                  <w:tblPr>
                    <w:tblW w:w="62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73"/>
                  </w:tblGrid>
                  <w:tr>
                    <w:trPr/>
                    <w:tc>
                      <w:tcPr>
                        <w:tcW w:w="62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potvrzení uzavření smlouvy o přenosu nebo distribuci elektřiny ze strany PPS/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6489" w:type="dxa"/>
                  <w:tcBorders/>
                </w:tcPr>
                <w:tbl>
                  <w:tblPr>
                    <w:tblW w:w="4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21"/>
                  </w:tblGrid>
                  <w:tr>
                    <w:trPr/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potvrzen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6489" w:type="dxa"/>
                  <w:tcBorders/>
                </w:tcPr>
                <w:tbl>
                  <w:tblPr>
                    <w:tblW w:w="3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14"/>
                  </w:tblGrid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ní zaregistrováno OPM na dané obdob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6489" w:type="dxa"/>
                  <w:tcBorders/>
                </w:tcPr>
                <w:tbl>
                  <w:tblPr>
                    <w:tblW w:w="3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32"/>
                  </w:tblGrid>
                  <w:tr>
                    <w:trPr/>
                    <w:tc>
                      <w:tcPr>
                        <w:tcW w:w="3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astaveno ze strany nov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6489" w:type="dxa"/>
                  <w:tcBorders/>
                </w:tcPr>
                <w:tbl>
                  <w:tblPr>
                    <w:tblW w:w="3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72"/>
                  </w:tblGrid>
                  <w:tr>
                    <w:trPr/>
                    <w:tc>
                      <w:tcPr>
                        <w:tcW w:w="34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astaveno ze strany stávajíc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6489" w:type="dxa"/>
                  <w:tcBorders/>
                </w:tcPr>
                <w:tbl>
                  <w:tblPr>
                    <w:tblW w:w="3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39"/>
                  </w:tblGrid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gativní kontrola finančního zajištění nového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6489" w:type="dxa"/>
                  <w:tcBorders/>
                </w:tcPr>
                <w:tbl>
                  <w:tblPr>
                    <w:tblW w:w="23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77"/>
                  </w:tblGrid>
                  <w:tr>
                    <w:trPr/>
                    <w:tc>
                      <w:tcPr>
                        <w:tcW w:w="23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 nepřechází z režimu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6489" w:type="dxa"/>
                  <w:tcBorders/>
                </w:tcPr>
                <w:tbl>
                  <w:tblPr>
                    <w:tblW w:w="29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83"/>
                  </w:tblGrid>
                  <w:tr>
                    <w:trPr/>
                    <w:tc>
                      <w:tcPr>
                        <w:tcW w:w="2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šlo ke změně původn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648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stat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</w:tblGrid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ůvod zamítnutí změny dodavate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0" w:name="Link65"/>
      <w:bookmarkEnd w:id="10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chs-reas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4"/>
                  </w:tblGrid>
                  <w:tr>
                    <w:trPr/>
                    <w:tc>
                      <w:tcPr>
                        <w:tcW w:w="30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 za jin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83"/>
                  </w:tblGrid>
                  <w:tr>
                    <w:trPr/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 z dodavatele poslední inst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46"/>
                  </w:tblGrid>
                  <w:tr>
                    <w:trPr/>
                    <w:tc>
                      <w:tcPr>
                        <w:tcW w:w="5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 se změnou zákazníka v odběrném místě (přepi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9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66"/>
                  </w:tblGrid>
                  <w:tr>
                    <w:trPr/>
                    <w:tc>
                      <w:tcPr>
                        <w:tcW w:w="49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hájení dodávek do OM po neoprávněném odběru nebo distribuc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53"/>
                  </w:tblGrid>
                  <w:tr>
                    <w:trPr/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Zahájení dodávek do OPM po DPI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50"/>
                  </w:tblGrid>
                  <w:tr>
                    <w:trPr/>
                    <w:tc>
                      <w:tcPr>
                        <w:tcW w:w="40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hájení dodávek do OM nově připojeného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27"/>
                  </w:tblGrid>
                  <w:tr>
                    <w:trPr/>
                    <w:tc>
                      <w:tcPr>
                        <w:tcW w:w="26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loužení dodávek (standardní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loužení dodávek na základě odstoupení zákazníka od jiných smluv dle dle § 11a odst. 2 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4"/>
                  </w:tblGrid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 v nově připojené výrobn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0"/>
                  </w:tblGrid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krácení dodávek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0"/>
                  </w:tblGrid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ětný posun začátku platnosti Z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10"/>
                  </w:tblGrid>
                  <w:tr>
                    <w:trPr/>
                    <w:tc>
                      <w:tcPr>
                        <w:tcW w:w="50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hájení dodávek do OM nově připojeného zákazníka v režimu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</w:tblGrid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ůvod změny dodavatele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hange of supplier reas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1" w:name="Link66"/>
      <w:bookmarkEnd w:id="10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contract-negotiation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77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3777" w:type="dxa"/>
                  <w:tcBorders/>
                </w:tcPr>
                <w:tbl>
                  <w:tblPr>
                    <w:tblW w:w="35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7"/>
                  </w:tblGrid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imo prostory obvyklé k podnikání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3777" w:type="dxa"/>
                  <w:tcBorders/>
                </w:tcPr>
                <w:tbl>
                  <w:tblPr>
                    <w:tblW w:w="3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61"/>
                  </w:tblGrid>
                  <w:tr>
                    <w:trPr/>
                    <w:tc>
                      <w:tcPr>
                        <w:tcW w:w="3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 prostorách obvyklých k podnikání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777" w:type="dxa"/>
                  <w:tcBorders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99"/>
                  </w:tblGrid>
                  <w:tr>
                    <w:trPr/>
                    <w:tc>
                      <w:tcPr>
                        <w:tcW w:w="17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istančním způsob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3777" w:type="dxa"/>
                  <w:tcBorders/>
                </w:tcPr>
                <w:tbl>
                  <w:tblPr>
                    <w:tblW w:w="26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35"/>
                  </w:tblGrid>
                  <w:tr>
                    <w:trPr/>
                    <w:tc>
                      <w:tcPr>
                        <w:tcW w:w="26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střednictvím zprostředko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9"/>
            </w:tblGrid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působ uzavření smlouvy</w:t>
                  </w:r>
                </w:p>
              </w:tc>
            </w:tr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concluding meth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2" w:name="Link67"/>
      <w:bookmarkEnd w:id="10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@multiple-m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</w:tblGrid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íce předávacích míst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re transfer p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3" w:name="Link68"/>
      <w:bookmarkEnd w:id="10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Workflow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9"/>
            </w:tblGrid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workflow (jednoznačné ID, podle kterého se lze dotázat na stav změny dodavatele)</w:t>
                  </w:r>
                </w:p>
              </w:tc>
            </w:tr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Workflow identification (unique ID, state of change of supplier can be traced by i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4" w:name="Link69"/>
      <w:bookmarkEnd w:id="10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Workflow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8"/>
            </w:tblGrid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workflow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Workflow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5" w:name="Link6A"/>
      <w:bookmarkEnd w:id="10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Workflow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1"/>
            </w:tblGrid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ahájení ZD (doplňuje OT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6" w:name="Link6B"/>
      <w:bookmarkEnd w:id="10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Par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4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6"/>
            </w:tblGrid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účastníka v procesu změny dodavatele</w:t>
                  </w:r>
                </w:p>
              </w:tc>
            </w:tr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cation of change of supplier participa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7" w:name="Link6C"/>
      <w:bookmarkEnd w:id="10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Party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</w:tblGrid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účastníka (EAN 13)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Id (EAN 13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8" w:name="Link6D"/>
      <w:bookmarkEnd w:id="10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Party/@ro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50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4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1"/>
                  </w:tblGrid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evného diagramu pro dané OPM na pozici 2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 of fixed diagram for given PDT in position 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3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4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1"/>
                  </w:tblGrid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evného diagramu pro dané OPM na pozici 3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 of fixed diagram for given PDT in position 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4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4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1"/>
                  </w:tblGrid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evného diagramu pro dané OPM na pozici 4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 of fixed diagram for given PDT in position 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5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4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1"/>
                  </w:tblGrid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evného diagramu pro dané OPM na pozici 5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 of fixed diagram for given PDT in position 5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6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4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1"/>
                  </w:tblGrid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evného diagramu pro dané OPM na pozici 6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 of fixed diagram for given PDT in position 6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7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4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1"/>
                  </w:tblGrid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evného diagramu pro dané OPM na pozici 7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 of fixed diagram for given PDT in position 7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8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4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1"/>
                  </w:tblGrid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evného diagramu pro dané OPM na pozici 8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 of fixed diagram for given PDT in position 8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9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4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1"/>
                  </w:tblGrid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evného diagramu pro dané OPM na pozici 9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 of fixed diagram for given PDT in position 9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10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42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0"/>
                  </w:tblGrid>
                  <w:tr>
                    <w:trPr/>
                    <w:tc>
                      <w:tcPr>
                        <w:tcW w:w="42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evného diagramu pro dané OPM na pozici 10</w:t>
                        </w:r>
                      </w:p>
                    </w:tc>
                  </w:tr>
                  <w:tr>
                    <w:trPr/>
                    <w:tc>
                      <w:tcPr>
                        <w:tcW w:w="42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 of fixed diagram for given PDT in position 1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X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2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03"/>
                  </w:tblGrid>
                  <w:tr>
                    <w:trPr/>
                    <w:tc>
                      <w:tcPr>
                        <w:tcW w:w="25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ůvodní/nahrazovaný dodavatel</w:t>
                        </w:r>
                      </w:p>
                    </w:tc>
                  </w:tr>
                  <w:tr>
                    <w:trPr/>
                    <w:tc>
                      <w:tcPr>
                        <w:tcW w:w="25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vious / replaced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02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38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98"/>
                  </w:tblGrid>
                  <w:tr>
                    <w:trPr/>
                    <w:tc>
                      <w:tcPr>
                        <w:tcW w:w="38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odpovědný za odchylku v daném OPM</w:t>
                        </w:r>
                      </w:p>
                    </w:tc>
                  </w:tr>
                  <w:tr>
                    <w:trPr/>
                    <w:tc>
                      <w:tcPr>
                        <w:tcW w:w="38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 with imbalance responsibility for given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3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14"/>
                  </w:tblGrid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kt zúčtování přiřazený na dané OPM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ct of settlement assigned to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T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29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83"/>
                  </w:tblGrid>
                  <w:tr>
                    <w:trPr/>
                    <w:tc>
                      <w:tcPr>
                        <w:tcW w:w="2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kt zúčtování v roli defaultní</w:t>
                        </w:r>
                      </w:p>
                    </w:tc>
                  </w:tr>
                  <w:tr>
                    <w:trPr/>
                    <w:tc>
                      <w:tcPr>
                        <w:tcW w:w="2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ct of settlement in the role defaul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ST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0"/>
                  </w:tblGrid>
                  <w:tr>
                    <w:trPr/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kt zúčtování v roli sekundární</w:t>
                        </w:r>
                      </w:p>
                    </w:tc>
                  </w:tr>
                  <w:tr>
                    <w:trPr/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ct of settlement in the role second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S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2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6"/>
                  </w:tblGrid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orovatel přiřazený na dané OPM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bserver assigned to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MP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3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3"/>
                  </w:tblGrid>
                  <w:tr>
                    <w:trPr/>
                    <w:tc>
                      <w:tcPr>
                        <w:tcW w:w="3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UT předávající odpovědnost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ransfering market particip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F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3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45"/>
                  </w:tblGrid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ávající subjekt zúčtování na pozici defaultní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ormer default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O</w:t>
                  </w:r>
                </w:p>
              </w:tc>
              <w:tc>
                <w:tcPr>
                  <w:tcW w:w="4506" w:type="dxa"/>
                  <w:tcBorders/>
                </w:tcPr>
                <w:tbl>
                  <w:tblPr>
                    <w:tblW w:w="25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91"/>
                  </w:tblGrid>
                  <w:tr>
                    <w:trPr/>
                    <w:tc>
                      <w:tcPr>
                        <w:tcW w:w="25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vozovatel distribuční soustavy</w:t>
                        </w:r>
                      </w:p>
                    </w:tc>
                  </w:tr>
                  <w:tr>
                    <w:trPr/>
                    <w:tc>
                      <w:tcPr>
                        <w:tcW w:w="25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istribution system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le účastníka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9" w:name="Link6E"/>
      <w:bookmarkEnd w:id="10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Respons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2"/>
            </w:tblGrid>
            <w:tr>
              <w:trPr/>
              <w:tc>
                <w:tcPr>
                  <w:tcW w:w="5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entář k změnovému požadavku/informace o DPI aktivní pro msg_code 249</w:t>
                  </w:r>
                </w:p>
              </w:tc>
            </w:tr>
            <w:tr>
              <w:trPr/>
              <w:tc>
                <w:tcPr>
                  <w:tcW w:w="5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mentary to change request/information about active SLR for msg_code 24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0" w:name="Link6F"/>
      <w:bookmarkEnd w:id="1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Response/@msg-id-pd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1" w:name="Link70"/>
      <w:bookmarkEnd w:id="1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Activ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9"/>
            </w:tblGrid>
            <w:tr>
              <w:trPr/>
              <w:tc>
                <w:tcPr>
                  <w:tcW w:w="30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kce v rámci procesu změny dodavate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2" w:name="Link71"/>
      <w:bookmarkEnd w:id="1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Activity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563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56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R</w:t>
                  </w:r>
                </w:p>
              </w:tc>
              <w:tc>
                <w:tcPr>
                  <w:tcW w:w="5636" w:type="dxa"/>
                  <w:tcBorders/>
                </w:tcPr>
                <w:tbl>
                  <w:tblPr>
                    <w:tblW w:w="21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91"/>
                  </w:tblGrid>
                  <w:tr>
                    <w:trPr/>
                    <w:tc>
                      <w:tcPr>
                        <w:tcW w:w="21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změn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RC</w:t>
                  </w:r>
                </w:p>
              </w:tc>
              <w:tc>
                <w:tcPr>
                  <w:tcW w:w="5636" w:type="dxa"/>
                  <w:tcBorders/>
                </w:tcPr>
                <w:tbl>
                  <w:tblPr>
                    <w:tblW w:w="46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54"/>
                  </w:tblGrid>
                  <w:tr>
                    <w:trPr/>
                    <w:tc>
                      <w:tcPr>
                        <w:tcW w:w="4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uzavření smlouvy o přenosu nebo distribuci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RD</w:t>
                  </w:r>
                </w:p>
              </w:tc>
              <w:tc>
                <w:tcPr>
                  <w:tcW w:w="5636" w:type="dxa"/>
                  <w:tcBorders/>
                </w:tcPr>
                <w:tbl>
                  <w:tblPr>
                    <w:tblW w:w="46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54"/>
                  </w:tblGrid>
                  <w:tr>
                    <w:trPr/>
                    <w:tc>
                      <w:tcPr>
                        <w:tcW w:w="4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mítnutí uzavření smlouvy o přenosu nebo distribuci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R</w:t>
                  </w:r>
                </w:p>
              </w:tc>
              <w:tc>
                <w:tcPr>
                  <w:tcW w:w="5636" w:type="dxa"/>
                  <w:tcBorders/>
                </w:tcPr>
                <w:tbl>
                  <w:tblPr>
                    <w:tblW w:w="5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20"/>
                  </w:tblGrid>
                  <w:tr>
                    <w:trPr/>
                    <w:tc>
                      <w:tcPr>
                        <w:tcW w:w="54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ozastavení změny dodavatele ze strany stávajíc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NR</w:t>
                  </w:r>
                </w:p>
              </w:tc>
              <w:tc>
                <w:tcPr>
                  <w:tcW w:w="5636" w:type="dxa"/>
                  <w:tcBorders/>
                </w:tcPr>
                <w:tbl>
                  <w:tblPr>
                    <w:tblW w:w="5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80"/>
                  </w:tblGrid>
                  <w:tr>
                    <w:trPr/>
                    <w:tc>
                      <w:tcPr>
                        <w:tcW w:w="51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ozastavení změny dodavatele ze strany nov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RC</w:t>
                  </w:r>
                </w:p>
              </w:tc>
              <w:tc>
                <w:tcPr>
                  <w:tcW w:w="5636" w:type="dxa"/>
                  <w:tcBorders/>
                </w:tcPr>
                <w:tbl>
                  <w:tblPr>
                    <w:tblW w:w="36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05"/>
                  </w:tblGrid>
                  <w:tr>
                    <w:trPr/>
                    <w:tc>
                      <w:tcPr>
                        <w:tcW w:w="36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uhlas s přiřazením odpovědnosti za odchylk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RD</w:t>
                  </w:r>
                </w:p>
              </w:tc>
              <w:tc>
                <w:tcPr>
                  <w:tcW w:w="5636" w:type="dxa"/>
                  <w:tcBorders/>
                </w:tcPr>
                <w:tbl>
                  <w:tblPr>
                    <w:tblW w:w="3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72"/>
                  </w:tblGrid>
                  <w:tr>
                    <w:trPr/>
                    <w:tc>
                      <w:tcPr>
                        <w:tcW w:w="34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mítnutí přiřazení odpovědnosti za odchylk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RP</w:t>
                  </w:r>
                </w:p>
              </w:tc>
              <w:tc>
                <w:tcPr>
                  <w:tcW w:w="5636" w:type="dxa"/>
                  <w:tcBorders/>
                </w:tcPr>
                <w:tbl>
                  <w:tblPr>
                    <w:tblW w:w="27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0"/>
                  </w:tblGrid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vrh na změnu subjektu zúčtová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C</w:t>
                  </w:r>
                </w:p>
              </w:tc>
              <w:tc>
                <w:tcPr>
                  <w:tcW w:w="5636" w:type="dxa"/>
                  <w:tcBorders/>
                </w:tcPr>
                <w:tbl>
                  <w:tblPr>
                    <w:tblW w:w="39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7"/>
                  </w:tblGrid>
                  <w:tr>
                    <w:trPr/>
                    <w:tc>
                      <w:tcPr>
                        <w:tcW w:w="3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</w:t>
                  </w:r>
                </w:p>
              </w:tc>
              <w:tc>
                <w:tcPr>
                  <w:tcW w:w="5636" w:type="dxa"/>
                  <w:tcBorders/>
                </w:tcPr>
                <w:tbl>
                  <w:tblPr>
                    <w:tblW w:w="3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8"/>
                  </w:tblGrid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rodloužení/zkrácení dodáve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TC</w:t>
                  </w:r>
                </w:p>
              </w:tc>
              <w:tc>
                <w:tcPr>
                  <w:tcW w:w="5636" w:type="dxa"/>
                  <w:tcBorders/>
                </w:tcPr>
                <w:tbl>
                  <w:tblPr>
                    <w:tblW w:w="23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42"/>
                  </w:tblGrid>
                  <w:tr>
                    <w:trPr/>
                    <w:tc>
                      <w:tcPr>
                        <w:tcW w:w="23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změnu typu smlouvy</w:t>
                        </w:r>
                      </w:p>
                    </w:tc>
                  </w:tr>
                  <w:tr>
                    <w:trPr/>
                    <w:tc>
                      <w:tcPr>
                        <w:tcW w:w="23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tract type change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činnosti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3" w:name="Link72"/>
      <w:bookmarkEnd w:id="1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Activity/@par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8"/>
            </w:tblGrid>
            <w:tr>
              <w:trPr/>
              <w:tc>
                <w:tcPr>
                  <w:tcW w:w="2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UT ID odesílatele (doplňuje OT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4" w:name="Link73"/>
      <w:bookmarkEnd w:id="1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Activity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0"/>
            </w:tblGrid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 (doplňuje OT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5" w:name="Link74"/>
      <w:bookmarkEnd w:id="1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Activity/@com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entář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6" w:name="Link75"/>
      <w:bookmarkEnd w:id="1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STERDATA/Data/Activity/@reas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ez výhra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 výhrado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85"/>
                  </w:tblGrid>
                  <w:tr>
                    <w:trPr/>
                    <w:tc>
                      <w:tcPr>
                        <w:tcW w:w="2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podání žádosti o uzavření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76"/>
                  </w:tblGrid>
                  <w:tr>
                    <w:trPr/>
                    <w:tc>
                      <w:tcPr>
                        <w:tcW w:w="36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splnění náležitostí žádosti o uzavření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31"/>
                  </w:tblGrid>
                  <w:tr>
                    <w:trPr/>
                    <w:tc>
                      <w:tcPr>
                        <w:tcW w:w="2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správné přiřazení E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10"/>
                  </w:tblGrid>
                  <w:tr>
                    <w:trPr/>
                    <w:tc>
                      <w:tcPr>
                        <w:tcW w:w="25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ná  identifikace odběr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78"/>
                  </w:tblGrid>
                  <w:tr>
                    <w:trPr/>
                    <w:tc>
                      <w:tcPr>
                        <w:tcW w:w="3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byla řádně ukončena stávající smlouv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02"/>
                  </w:tblGrid>
                  <w:tr>
                    <w:trPr/>
                    <w:tc>
                      <w:tcPr>
                        <w:tcW w:w="33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isponuje písemným vyjádřením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26"/>
                  </w:tblGrid>
                  <w:tr>
                    <w:trPr/>
                    <w:tc>
                      <w:tcPr>
                        <w:tcW w:w="38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měřený odběr  - OPM bez registrace v CS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podání žádosti o připoje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B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36"/>
                  </w:tblGrid>
                  <w:tr>
                    <w:trPr/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správná výše požadované rezervované k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74"/>
                  </w:tblGrid>
                  <w:tr>
                    <w:trPr/>
                    <w:tc>
                      <w:tcPr>
                        <w:tcW w:w="3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řívější datum počátku distribuce el. než v žádost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D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45"/>
                  </w:tblGrid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dější datum počátku distribuce el. než v žádost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stoupení od smlouvy podle § 11a odst. 2 a 3 EZ (do termínu dle vyhlášky) a pokračování dodávek od stávajíc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F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16"/>
                  </w:tblGrid>
                  <w:tr>
                    <w:trPr/>
                    <w:tc>
                      <w:tcPr>
                        <w:tcW w:w="3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uzavřena smlouva o zajištění služeb PS/DS</w:t>
                        </w:r>
                      </w:p>
                    </w:tc>
                  </w:tr>
                  <w:tr>
                    <w:trPr/>
                    <w:tc>
                      <w:tcPr>
                        <w:tcW w:w="3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 TSO/DSO contrac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G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42"/>
                  </w:tblGrid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družená smlouva u výrobny na VN/VV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mpound contract on HV/VH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H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05"/>
                  </w:tblGrid>
                  <w:tr>
                    <w:trPr/>
                    <w:tc>
                      <w:tcPr>
                        <w:tcW w:w="32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ní fakturační adresa, identifikační údaj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8"/>
            </w:tblGrid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ůvod provedení ak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21:00Z</dcterms:created>
  <dc:creator>Vočadlo, Stanislav</dc:creator>
  <dc:description/>
  <cp:keywords/>
  <dc:language>en-US</dc:language>
  <cp:lastModifiedBy>Vočadlo, Stanislav</cp:lastModifiedBy>
  <dcterms:modified xsi:type="dcterms:W3CDTF">2024-05-20T0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aa502f5b-7faa-42ee-b6b3-d0b54c90b4f1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21:29Z</vt:lpwstr>
  </property>
  <property fmtid="{D5CDD505-2E9C-101B-9397-08002B2CF9AE}" pid="8" name="MSIP_Label_d9290083-bd2f-48a2-8ac5-09a524b17d15_SiteId">
    <vt:lpwstr>b9fec68c-c92d-461e-9a97-3d03a0f18b82</vt:lpwstr>
  </property>
</Properties>
</file>