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BILLING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19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billing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dklady pro fakturaci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@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</w:t>
                    <w:br/>
                    <w:t xml:space="preserve">                                                 DT - denní trh,</w:t>
                    <w:br/>
                    <w:t xml:space="preserve">                                                 DM- - denní trh - odběr,</w:t>
                    <w:br/>
                    <w:t xml:space="preserve">                                                 DM+ - denní trh - dodávka,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DE1 - Odchylky,</w:t>
                    <w:br/>
                    <w:t xml:space="preserve">                                                 DE2 - Vícenáklady,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PSK - Agregovaná RE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–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SD- - Shipping na DT –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 xml:space="preserve">                                                 TR-  Dodávka RE- z TERRE</w:t>
                    <w:br/>
                    <w:br/>
                    <w:t xml:space="preserve">                                                 PC-</w:t>
                    <w:tab/>
                    <w:t>Dodávka RE-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C+</w:t>
                    <w:tab/>
                    <w:t>Dodávka RE+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-</w:t>
                    <w:tab/>
                    <w:t>Dodávka RE-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+</w:t>
                    <w:tab/>
                    <w:t>Dodávka RE+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-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+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Vnitrodenní aukce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- - Vnitrodenní aukce - odběr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+ - Shipping na IDA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- - Shipping na IDA – odběr 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P9     Popl. zavnitrodenní aukce    </w:t>
                    <w:br/>
                    <w:br/>
                    <w:t xml:space="preserve">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 </w:t>
                    <w:br/>
                    <w:t xml:space="preserve">                                                 DT - Day-ahead market,</w:t>
                    <w:br/>
                    <w:t xml:space="preserve">                                                 DM- - Day-ahead market - consumption,</w:t>
                    <w:br/>
                    <w:t xml:space="preserve">                                                 DM+ - Day-ahead market - supply,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E1 - Imbalance,</w:t>
                    <w:br/>
                    <w:t xml:space="preserve">                                                 DE2 - Additional costs,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SD- - Shipping on DM –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Nega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DA- - Intraday auction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+ - Shipping to IDA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- - Shipping to IDA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P9 Fees - IDA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0 zálohy, 1 platby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payme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payme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Data/@exch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payme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payme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/Billing/Rut/TradeTyp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1:00Z</dcterms:created>
  <dc:creator>Vočadlo, Stanislav</dc:creator>
  <dc:description/>
  <cp:keywords/>
  <dc:language>en-US</dc:language>
  <cp:lastModifiedBy>Vočadlo, Stanislav</cp:lastModifiedBy>
  <dcterms:modified xsi:type="dcterms:W3CDTF">2024-05-20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946dd6f0-7190-4d28-a799-0d4b204b42be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1:33Z</vt:lpwstr>
  </property>
  <property fmtid="{D5CDD505-2E9C-101B-9397-08002B2CF9AE}" pid="8" name="MSIP_Label_d9290083-bd2f-48a2-8ac5-09a524b17d15_SiteId">
    <vt:lpwstr>b9fec68c-c92d-461e-9a97-3d03a0f18b82</vt:lpwstr>
  </property>
</Properties>
</file>