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CDSINVOICE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4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973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29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29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29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invoice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29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</w:tblGrid>
      <w:tr>
        <w:trPr/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CDSINVOICE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77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7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2771" w:type="dxa"/>
                  <w:tcBorders/>
                </w:tcPr>
                <w:tbl>
                  <w:tblPr>
                    <w:tblW w:w="2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55"/>
                  </w:tblGrid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slání údajů elekronick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lectronic invoice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37</w:t>
                  </w:r>
                </w:p>
              </w:tc>
              <w:tc>
                <w:tcPr>
                  <w:tcW w:w="2771" w:type="dxa"/>
                  <w:tcBorders/>
                </w:tcPr>
                <w:tbl>
                  <w:tblPr>
                    <w:tblW w:w="2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11"/>
                  </w:tblGrid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lektronická faktura OTE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electronic invoice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7"/>
            </w:tblGrid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specifying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@interv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8"/>
            </w:tblGrid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terval platnosti dat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validity interv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,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,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 (1=ANO, 0=NE)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(1=YES, 0=NO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@time-offs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6"/>
            </w:tblGrid>
            <w:tr>
              <w:trPr/>
              <w:tc>
                <w:tcPr>
                  <w:tcW w:w="6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. Pro elektronickou fakturu - odesílatel faktury - PDS</w:t>
                  </w:r>
                </w:p>
              </w:tc>
            </w:tr>
            <w:tr>
              <w:trPr/>
              <w:tc>
                <w:tcPr>
                  <w:tcW w:w="6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 - for electronic invoice the invoice sender - distribut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50"/>
            </w:tblGrid>
            <w:tr>
              <w:trPr/>
              <w:tc>
                <w:tcPr>
                  <w:tcW w:w="64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. Pro elektronickou fakturu příjemce faktury - obchodník.</w:t>
                  </w:r>
                </w:p>
              </w:tc>
            </w:tr>
            <w:tr>
              <w:trPr/>
              <w:tc>
                <w:tcPr>
                  <w:tcW w:w="64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. For electronic invoice the invoice receiver - the supplie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ataProvid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ataProvider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8"/>
            </w:tblGrid>
            <w:tr>
              <w:trPr/>
              <w:tc>
                <w:tcPr>
                  <w:tcW w:w="5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oskytovatele dat. Pro elektronickou fakturu vždy Operátor trhu.</w:t>
                  </w:r>
                </w:p>
              </w:tc>
            </w:tr>
            <w:tr>
              <w:trPr/>
              <w:tc>
                <w:tcPr>
                  <w:tcW w:w="5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rovider identification. For electronic invoice - Market Operator (OT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kupina souvisejících dokladů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oup of documen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kla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@doc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664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6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01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2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56"/>
                  </w:tblGrid>
                  <w:tr>
                    <w:trPr/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 -  krycí list</w:t>
                        </w:r>
                      </w:p>
                    </w:tc>
                  </w:tr>
                  <w:tr>
                    <w:trPr/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cover she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02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30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09"/>
                  </w:tblGrid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záloha -  krycí list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budget-billing - cover she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1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44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1"/>
                  </w:tblGrid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řádná MOO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periodical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2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44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1"/>
                  </w:tblGrid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řádná MOP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periodical commerc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3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42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72"/>
                  </w:tblGrid>
                  <w:tr>
                    <w:trPr/>
                    <w:tc>
                      <w:tcPr>
                        <w:tcW w:w="42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 řádná VO</w:t>
                        </w:r>
                      </w:p>
                    </w:tc>
                  </w:tr>
                  <w:tr>
                    <w:trPr/>
                    <w:tc>
                      <w:tcPr>
                        <w:tcW w:w="42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periodical large Ia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4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4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12"/>
                  </w:tblGrid>
                  <w:tr>
                    <w:trPr/>
                    <w:tc>
                      <w:tcPr>
                        <w:tcW w:w="41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mimořádná MOO</w:t>
                        </w:r>
                      </w:p>
                    </w:tc>
                  </w:tr>
                  <w:tr>
                    <w:trPr/>
                    <w:tc>
                      <w:tcPr>
                        <w:tcW w:w="41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extra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5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4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12"/>
                  </w:tblGrid>
                  <w:tr>
                    <w:trPr/>
                    <w:tc>
                      <w:tcPr>
                        <w:tcW w:w="41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mimořádná MOP</w:t>
                        </w:r>
                      </w:p>
                    </w:tc>
                  </w:tr>
                  <w:tr>
                    <w:trPr/>
                    <w:tc>
                      <w:tcPr>
                        <w:tcW w:w="41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extra commerc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6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40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41"/>
                  </w:tblGrid>
                  <w:tr>
                    <w:trPr/>
                    <w:tc>
                      <w:tcPr>
                        <w:tcW w:w="40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mimořádná VO</w:t>
                        </w:r>
                      </w:p>
                    </w:tc>
                  </w:tr>
                  <w:tr>
                    <w:trPr/>
                    <w:tc>
                      <w:tcPr>
                        <w:tcW w:w="40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extra - large Ia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7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46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01"/>
                  </w:tblGrid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dobropis MOO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credit note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8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46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01"/>
                  </w:tblGrid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dobropis MOP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credit note - commerc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9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4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29"/>
                  </w:tblGrid>
                  <w:tr>
                    <w:trPr/>
                    <w:tc>
                      <w:tcPr>
                        <w:tcW w:w="4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 dobropis VO</w:t>
                        </w:r>
                      </w:p>
                    </w:tc>
                  </w:tr>
                  <w:tr>
                    <w:trPr/>
                    <w:tc>
                      <w:tcPr>
                        <w:tcW w:w="4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credit note -  large Ia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0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4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7"/>
                  </w:tblGrid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vrubopis MOO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debit note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1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4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6"/>
                  </w:tblGrid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vrubopis MOP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debit note - commerc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2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4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85"/>
                  </w:tblGrid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vrubopis VO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debit note -  large Ia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3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41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47"/>
                  </w:tblGrid>
                  <w:tr>
                    <w:trPr/>
                    <w:tc>
                      <w:tcPr>
                        <w:tcW w:w="4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konečná MOO</w:t>
                        </w:r>
                      </w:p>
                    </w:tc>
                  </w:tr>
                  <w:tr>
                    <w:trPr/>
                    <w:tc>
                      <w:tcPr>
                        <w:tcW w:w="4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 final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4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4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49"/>
                  </w:tblGrid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konečná MOP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final commerc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5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39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16"/>
                  </w:tblGrid>
                  <w:tr>
                    <w:trPr/>
                    <w:tc>
                      <w:tcPr>
                        <w:tcW w:w="3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konečná VO</w:t>
                        </w:r>
                      </w:p>
                    </w:tc>
                  </w:tr>
                  <w:tr>
                    <w:trPr/>
                    <w:tc>
                      <w:tcPr>
                        <w:tcW w:w="3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finall large Ia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6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56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07"/>
                  </w:tblGrid>
                  <w:tr>
                    <w:trPr/>
                    <w:tc>
                      <w:tcPr>
                        <w:tcW w:w="56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ý předpis záloh - dílčí doklad - MO</w:t>
                        </w:r>
                      </w:p>
                    </w:tc>
                  </w:tr>
                  <w:tr>
                    <w:trPr/>
                    <w:tc>
                      <w:tcPr>
                        <w:tcW w:w="56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budget billing assessment – component document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7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64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24"/>
                  </w:tblGrid>
                  <w:tr>
                    <w:trPr/>
                    <w:tc>
                      <w:tcPr>
                        <w:tcW w:w="64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ý předpis záloh – dílčí doklad – MOP</w:t>
                        </w:r>
                      </w:p>
                    </w:tc>
                  </w:tr>
                  <w:tr>
                    <w:trPr/>
                    <w:tc>
                      <w:tcPr>
                        <w:tcW w:w="64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budget billing assessment – component document – commercial custom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8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54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73"/>
                  </w:tblGrid>
                  <w:tr>
                    <w:trPr/>
                    <w:tc>
                      <w:tcPr>
                        <w:tcW w:w="54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Agregovaný předpis záloh – dílčí doklad – VO </w:t>
                        </w:r>
                      </w:p>
                    </w:tc>
                  </w:tr>
                  <w:tr>
                    <w:trPr/>
                    <w:tc>
                      <w:tcPr>
                        <w:tcW w:w="54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Aggregated budget billing assessment – component document – large IaC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1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3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25"/>
                  </w:tblGrid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řádná MOO</w:t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periodical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2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3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24"/>
                  </w:tblGrid>
                  <w:tr>
                    <w:trPr/>
                    <w:tc>
                      <w:tcPr>
                        <w:tcW w:w="31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řádná MOP</w:t>
                        </w:r>
                      </w:p>
                    </w:tc>
                  </w:tr>
                  <w:tr>
                    <w:trPr/>
                    <w:tc>
                      <w:tcPr>
                        <w:tcW w:w="31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periodical commerc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3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30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53"/>
                  </w:tblGrid>
                  <w:tr>
                    <w:trPr/>
                    <w:tc>
                      <w:tcPr>
                        <w:tcW w:w="30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 řádná VO</w:t>
                        </w:r>
                      </w:p>
                    </w:tc>
                  </w:tr>
                  <w:tr>
                    <w:trPr/>
                    <w:tc>
                      <w:tcPr>
                        <w:tcW w:w="30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 periodical large Ia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4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2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64"/>
                  </w:tblGrid>
                  <w:tr>
                    <w:trPr/>
                    <w:tc>
                      <w:tcPr>
                        <w:tcW w:w="29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mimořádná MOO</w:t>
                        </w:r>
                      </w:p>
                    </w:tc>
                  </w:tr>
                  <w:tr>
                    <w:trPr/>
                    <w:tc>
                      <w:tcPr>
                        <w:tcW w:w="29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 extra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5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43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16"/>
                  </w:tblGrid>
                  <w:tr>
                    <w:trPr/>
                    <w:tc>
                      <w:tcPr>
                        <w:tcW w:w="43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 mimořádná MOP</w:t>
                        </w:r>
                      </w:p>
                    </w:tc>
                  </w:tr>
                  <w:tr>
                    <w:trPr/>
                    <w:tc>
                      <w:tcPr>
                        <w:tcW w:w="43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part document - tax - extra commerc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6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2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0"/>
                  </w:tblGrid>
                  <w:tr>
                    <w:trPr/>
                    <w:tc>
                      <w:tcPr>
                        <w:tcW w:w="29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 mimořádná VO</w:t>
                        </w:r>
                      </w:p>
                    </w:tc>
                  </w:tr>
                  <w:tr>
                    <w:trPr/>
                    <w:tc>
                      <w:tcPr>
                        <w:tcW w:w="29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extra - large Ia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7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32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85"/>
                  </w:tblGrid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dobropis MOO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credit note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8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3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84"/>
                  </w:tblGrid>
                  <w:tr>
                    <w:trPr/>
                    <w:tc>
                      <w:tcPr>
                        <w:tcW w:w="3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dobropis MOP</w:t>
                        </w:r>
                      </w:p>
                    </w:tc>
                  </w:tr>
                  <w:tr>
                    <w:trPr/>
                    <w:tc>
                      <w:tcPr>
                        <w:tcW w:w="3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credit note - commerc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9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3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13"/>
                  </w:tblGrid>
                  <w:tr>
                    <w:trPr/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dobropis VO</w:t>
                        </w:r>
                      </w:p>
                    </w:tc>
                  </w:tr>
                  <w:tr>
                    <w:trPr/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credit note -  large Ia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0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32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41"/>
                  </w:tblGrid>
                  <w:tr>
                    <w:trPr/>
                    <w:tc>
                      <w:tcPr>
                        <w:tcW w:w="32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vrubopis MOO</w:t>
                        </w:r>
                      </w:p>
                    </w:tc>
                  </w:tr>
                  <w:tr>
                    <w:trPr/>
                    <w:tc>
                      <w:tcPr>
                        <w:tcW w:w="32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debit note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1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40"/>
                  </w:tblGrid>
                  <w:tr>
                    <w:trPr/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 vrubopis MOP</w:t>
                        </w:r>
                      </w:p>
                    </w:tc>
                  </w:tr>
                  <w:tr>
                    <w:trPr/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debit note - commerc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2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31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68"/>
                  </w:tblGrid>
                  <w:tr>
                    <w:trPr/>
                    <w:tc>
                      <w:tcPr>
                        <w:tcW w:w="31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vrubopis VO</w:t>
                        </w:r>
                      </w:p>
                    </w:tc>
                  </w:tr>
                  <w:tr>
                    <w:trPr/>
                    <w:tc>
                      <w:tcPr>
                        <w:tcW w:w="31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debit note -  large Ia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3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20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66"/>
                  </w:tblGrid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onečná faktura - MOO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invoice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4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20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66"/>
                  </w:tblGrid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onečná faktura - MOP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invoice - commerci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5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18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97"/>
                  </w:tblGrid>
                  <w:tr>
                    <w:trPr/>
                    <w:tc>
                      <w:tcPr>
                        <w:tcW w:w="18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onečná faktura - VO</w:t>
                        </w:r>
                      </w:p>
                    </w:tc>
                  </w:tr>
                  <w:tr>
                    <w:trPr/>
                    <w:tc>
                      <w:tcPr>
                        <w:tcW w:w="18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invoice - large Ia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7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3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39"/>
                  </w:tblGrid>
                  <w:tr>
                    <w:trPr/>
                    <w:tc>
                      <w:tcPr>
                        <w:tcW w:w="3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Individuální předpis záloh MOO </w:t>
                        </w:r>
                      </w:p>
                    </w:tc>
                  </w:tr>
                  <w:tr>
                    <w:trPr/>
                    <w:tc>
                      <w:tcPr>
                        <w:tcW w:w="3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budget billing assessment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8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4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6"/>
                  </w:tblGrid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Individuální předpis záloh MOP 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budget billing assessment – commercial custom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9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43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88"/>
                  </w:tblGrid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předpis záloh VO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budget billing assessment – large IaC custom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01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0"/>
                  </w:tblGrid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atá platba - krycí list</w:t>
                        </w:r>
                      </w:p>
                    </w:tc>
                  </w:tr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ayment - cover she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01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aktur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02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bropis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redit n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03</w:t>
                  </w:r>
                </w:p>
              </w:tc>
              <w:tc>
                <w:tcPr>
                  <w:tcW w:w="6640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rubopis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bit n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3"/>
            </w:tblGrid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dokladu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@tax-releva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345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3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YTX</w:t>
                  </w:r>
                </w:p>
              </w:tc>
              <w:tc>
                <w:tcPr>
                  <w:tcW w:w="2345" w:type="dxa"/>
                  <w:tcBorders/>
                </w:tcPr>
                <w:tbl>
                  <w:tblPr>
                    <w:tblW w:w="16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84"/>
                  </w:tblGrid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no (daňový doklad)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Yes (tax relevan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TX</w:t>
                  </w:r>
                </w:p>
              </w:tc>
              <w:tc>
                <w:tcPr>
                  <w:tcW w:w="2345" w:type="dxa"/>
                  <w:tcBorders/>
                </w:tcPr>
                <w:tbl>
                  <w:tblPr>
                    <w:tblW w:w="2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9"/>
                  </w:tblGrid>
                  <w:tr>
                    <w:trPr/>
                    <w:tc>
                      <w:tcPr>
                        <w:tcW w:w="21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daňový doklad</w:t>
                        </w:r>
                      </w:p>
                    </w:tc>
                  </w:tr>
                  <w:tr>
                    <w:trPr/>
                    <w:tc>
                      <w:tcPr>
                        <w:tcW w:w="21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n tax relevant docu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4"/>
            </w:tblGrid>
            <w:tr>
              <w:trPr/>
              <w:tc>
                <w:tcPr>
                  <w:tcW w:w="24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ový nebo nedaňový doklad</w:t>
                  </w:r>
                </w:p>
              </w:tc>
            </w:tr>
            <w:tr>
              <w:trPr/>
              <w:tc>
                <w:tcPr>
                  <w:tcW w:w="24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or non-tax docu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@doc-leve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293"/>
              <w:gridCol w:w="2247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2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inDocument</w:t>
                  </w:r>
                </w:p>
              </w:tc>
              <w:tc>
                <w:tcPr>
                  <w:tcW w:w="2247" w:type="dxa"/>
                  <w:tcBorders/>
                </w:tcPr>
                <w:tbl>
                  <w:tblPr>
                    <w:tblW w:w="2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31"/>
                  </w:tblGrid>
                  <w:tr>
                    <w:trPr/>
                    <w:tc>
                      <w:tcPr>
                        <w:tcW w:w="20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Hlavní doklad faktury</w:t>
                        </w:r>
                      </w:p>
                    </w:tc>
                  </w:tr>
                  <w:tr>
                    <w:trPr/>
                    <w:tc>
                      <w:tcPr>
                        <w:tcW w:w="20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ain document of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bDocument</w:t>
                  </w:r>
                </w:p>
              </w:tc>
              <w:tc>
                <w:tcPr>
                  <w:tcW w:w="2247" w:type="dxa"/>
                  <w:tcBorders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78"/>
                  </w:tblGrid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ílčí doklad faktury</w:t>
                        </w:r>
                      </w:p>
                    </w:tc>
                  </w:tr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b-document of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Úroveň (hlavní / dílčí)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level (main / par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@doc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dokla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@doc-at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4"/>
            </w:tblGrid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et příloh/ pořadové číslo přílohy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umber of attachments / sequence number of the attach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@doc-v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8"/>
            </w:tblGrid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kátní číslo verze zprávy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version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</w:tblGrid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ička dokladu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hea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ner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@party-ro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06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0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01</w:t>
                  </w:r>
                </w:p>
              </w:tc>
              <w:tc>
                <w:tcPr>
                  <w:tcW w:w="2060" w:type="dxa"/>
                  <w:tcBorders/>
                </w:tcPr>
                <w:tbl>
                  <w:tblPr>
                    <w:tblW w:w="1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44"/>
                  </w:tblGrid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dávající / dodavatel</w:t>
                        </w:r>
                      </w:p>
                    </w:tc>
                  </w:tr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Seller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02</w:t>
                  </w:r>
                </w:p>
              </w:tc>
              <w:tc>
                <w:tcPr>
                  <w:tcW w:w="2060" w:type="dxa"/>
                  <w:tcBorders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04"/>
                  </w:tblGrid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běratel / kupující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uyer / consum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03</w:t>
                  </w:r>
                </w:p>
              </w:tc>
              <w:tc>
                <w:tcPr>
                  <w:tcW w:w="2060" w:type="dxa"/>
                  <w:tcBorders/>
                </w:tcPr>
                <w:tbl>
                  <w:tblPr>
                    <w:tblW w:w="13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72"/>
                  </w:tblGrid>
                  <w:tr>
                    <w:trPr/>
                    <w:tc>
                      <w:tcPr>
                        <w:tcW w:w="1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íjemce faktury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ll-to-par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le partner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ner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Party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5"/>
            </w:tblGrid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artnera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n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PartyID/@ident-n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4"/>
            </w:tblGrid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ční číslo (např. IČ)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cation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PartyID/@tax-n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</w:tblGrid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ové identifikační číslo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identific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PartyID/@comp-regist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2"/>
            </w:tblGrid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ápis v obchodním rejstříku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anies Register recor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BankAcc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ankovní spojen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ank acc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BankAccount/@bank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ban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Bank ID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BankAccount/@account-n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účtu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count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BankAccount/@bank-count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át ban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ank count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BankAccount/@bank-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méno ban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ank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BankAccount/@iba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ba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ternational Bank Account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NameAddres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8"/>
            </w:tblGrid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méno a adresa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ame and addre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NameAddress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</w:tblGrid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méno partnera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y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NameAddress/@countr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NameAddress/@ci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NameAddress/@city-subenti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NameAddress/@stre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NameAddress/@house-n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2" w:name="Link2B"/>
      <w:bookmarkEnd w:id="4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NameAddress/@house-nu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3" w:name="Link2C"/>
      <w:bookmarkEnd w:id="4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NameAddress/@postal-cod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4" w:name="Link2D"/>
      <w:bookmarkEnd w:id="4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NameAddress/@po-bo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5" w:name="Link2E"/>
      <w:bookmarkEnd w:id="4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Commun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</w:tblGrid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munikace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munication chane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6" w:name="Link2F"/>
      <w:bookmarkEnd w:id="4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Communication/@emai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7" w:name="Link30"/>
      <w:bookmarkEnd w:id="4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Communication/@ww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8" w:name="Link31"/>
      <w:bookmarkEnd w:id="4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Contac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taktní osoba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Contac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9" w:name="Link32"/>
      <w:bookmarkEnd w:id="4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Contact/@na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0" w:name="Link33"/>
      <w:bookmarkEnd w:id="5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Contact/@tel-n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1" w:name="Link34"/>
      <w:bookmarkEnd w:id="5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Contact/@emai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2" w:name="Link35"/>
      <w:bookmarkEnd w:id="5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Contact/@func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3" w:name="Link36"/>
      <w:bookmarkEnd w:id="5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Contact/@fa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4" w:name="Link37"/>
      <w:bookmarkEnd w:id="5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ReferenceParty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1"/>
            </w:tblGrid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ční číslo partnera (např. v systému dodavatele)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partner ID (e.g. in the seller I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5" w:name="Link38"/>
      <w:bookmarkEnd w:id="5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ReferencePartyID/@Customer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zákazník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stomer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6" w:name="Link39"/>
      <w:bookmarkEnd w:id="5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rty/ReferencePartyID/@ContractAccount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smluvního účtu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 account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7" w:name="Link3A"/>
      <w:bookmarkEnd w:id="5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DocDate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y dokladu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dat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8" w:name="Link3B"/>
      <w:bookmarkEnd w:id="5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DocDates/@due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splatnosti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u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9" w:name="Link3C"/>
      <w:bookmarkEnd w:id="5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DocDates/@doc-issue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kladu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0" w:name="Link3D"/>
      <w:bookmarkEnd w:id="6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DocDates/@tax-point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zdanitelného plnění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1" w:name="Link3E"/>
      <w:bookmarkEnd w:id="6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DocDates/@invoicing-period-star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4"/>
            </w:tblGrid>
            <w:tr>
              <w:trPr/>
              <w:tc>
                <w:tcPr>
                  <w:tcW w:w="22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ačátek fakturačního období</w:t>
                  </w:r>
                </w:p>
              </w:tc>
            </w:tr>
            <w:tr>
              <w:trPr/>
              <w:tc>
                <w:tcPr>
                  <w:tcW w:w="22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rt of invoic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2" w:name="Link3F"/>
      <w:bookmarkEnd w:id="6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DocDates/@invoicing-period-en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9"/>
            </w:tblGrid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ec fakturačního období</w:t>
                  </w:r>
                </w:p>
              </w:tc>
            </w:tr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d of invoic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3" w:name="Link40"/>
      <w:bookmarkEnd w:id="6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ymentInf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latb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 identification inf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4" w:name="Link41"/>
      <w:bookmarkEnd w:id="6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ymentInfo/@var-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le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5" w:name="Link42"/>
      <w:bookmarkEnd w:id="6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ymentInfo/@const-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3"/>
            </w:tblGrid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stantní symbol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stant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6" w:name="Link43"/>
      <w:bookmarkEnd w:id="6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ymentInfo/@spec-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</w:tblGrid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ecifický symbol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ecific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7" w:name="Link44"/>
      <w:bookmarkEnd w:id="6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PaymentInfo/@payment-meth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34"/>
              <w:gridCol w:w="251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5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M01</w:t>
                  </w:r>
                </w:p>
              </w:tc>
              <w:tc>
                <w:tcPr>
                  <w:tcW w:w="2514" w:type="dxa"/>
                  <w:tcBorders/>
                </w:tcPr>
                <w:tbl>
                  <w:tblPr>
                    <w:tblW w:w="2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98"/>
                  </w:tblGrid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vodním příkazem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ank account mone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M02</w:t>
                  </w:r>
                </w:p>
              </w:tc>
              <w:tc>
                <w:tcPr>
                  <w:tcW w:w="251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kas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ncash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působ platby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 meth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8" w:name="Link45"/>
      <w:bookmarkEnd w:id="6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RefDocu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9"/>
            </w:tblGrid>
            <w:tr>
              <w:trPr/>
              <w:tc>
                <w:tcPr>
                  <w:tcW w:w="2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chozí doklad</w:t>
                  </w:r>
                </w:p>
              </w:tc>
            </w:tr>
            <w:tr>
              <w:trPr/>
              <w:tc>
                <w:tcPr>
                  <w:tcW w:w="2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previous docu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9" w:name="Link46"/>
      <w:bookmarkEnd w:id="6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RefDocument/@doc-catego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821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voic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rde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3"/>
            </w:tblGrid>
            <w:tr>
              <w:trPr/>
              <w:tc>
                <w:tcPr>
                  <w:tcW w:w="29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dokladu (faktura, objednávka ap.)</w:t>
                  </w:r>
                </w:p>
              </w:tc>
            </w:tr>
            <w:tr>
              <w:trPr/>
              <w:tc>
                <w:tcPr>
                  <w:tcW w:w="29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category (invoice, order ..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0" w:name="Link47"/>
      <w:bookmarkEnd w:id="7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RefDocument/@doc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fikátor dokumentu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1" w:name="Link48"/>
      <w:bookmarkEnd w:id="7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RefDocument/@doc-item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7"/>
            </w:tblGrid>
            <w:tr>
              <w:trPr/>
              <w:tc>
                <w:tcPr>
                  <w:tcW w:w="2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položky dokumentu</w:t>
                  </w:r>
                </w:p>
              </w:tc>
            </w:tr>
            <w:tr>
              <w:trPr/>
              <w:tc>
                <w:tcPr>
                  <w:tcW w:w="2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item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2" w:name="Link49"/>
      <w:bookmarkEnd w:id="7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Header/DocHeaderN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mentář / volný text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3" w:name="Link4A"/>
      <w:bookmarkEnd w:id="7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4" w:name="Link4B"/>
      <w:bookmarkEnd w:id="7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7"/>
            </w:tblGrid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lok / seznam položek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ist / block of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5" w:name="Link4C"/>
      <w:bookmarkEnd w:id="7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@items-catego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74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7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V</w:t>
                  </w:r>
                </w:p>
              </w:tc>
              <w:tc>
                <w:tcPr>
                  <w:tcW w:w="1740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ložka faktury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e ite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BP</w:t>
                  </w:r>
                </w:p>
              </w:tc>
              <w:tc>
                <w:tcPr>
                  <w:tcW w:w="1740" w:type="dxa"/>
                  <w:tcBorders/>
                </w:tcPr>
                <w:tbl>
                  <w:tblPr>
                    <w:tblW w:w="1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4"/>
                  </w:tblGrid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dpis záloh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udget billing pla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BA</w:t>
                  </w:r>
                </w:p>
              </w:tc>
              <w:tc>
                <w:tcPr>
                  <w:tcW w:w="17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BT</w:t>
                  </w:r>
                </w:p>
              </w:tc>
              <w:tc>
                <w:tcPr>
                  <w:tcW w:w="17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NO</w:t>
                  </w:r>
                </w:p>
              </w:tc>
              <w:tc>
                <w:tcPr>
                  <w:tcW w:w="1740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bropis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redit n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NO</w:t>
                  </w:r>
                </w:p>
              </w:tc>
              <w:tc>
                <w:tcPr>
                  <w:tcW w:w="1740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rubopis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bit n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</w:tblGrid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položek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tegory of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6" w:name="Link4D"/>
      <w:bookmarkEnd w:id="7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1"/>
            </w:tblGrid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ložka dokladu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i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7" w:name="Link4E"/>
      <w:bookmarkEnd w:id="7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@item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469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01</w:t>
                  </w:r>
                </w:p>
              </w:tc>
              <w:tc>
                <w:tcPr>
                  <w:tcW w:w="2469" w:type="dxa"/>
                  <w:tcBorders/>
                </w:tcPr>
                <w:tbl>
                  <w:tblPr>
                    <w:tblW w:w="2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53"/>
                  </w:tblGrid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gulované služby - celkově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02</w:t>
                  </w:r>
                </w:p>
              </w:tc>
              <w:tc>
                <w:tcPr>
                  <w:tcW w:w="2469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ložka faktury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e ite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  <w:tc>
                <w:tcPr>
                  <w:tcW w:w="2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8" w:name="Link4F"/>
      <w:bookmarkEnd w:id="7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@doc-numb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4"/>
            </w:tblGrid>
            <w:tr>
              <w:trPr/>
              <w:tc>
                <w:tcPr>
                  <w:tcW w:w="42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daňového dokladu - pro předpis záloh</w:t>
                  </w:r>
                </w:p>
              </w:tc>
            </w:tr>
            <w:tr>
              <w:trPr/>
              <w:tc>
                <w:tcPr>
                  <w:tcW w:w="42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document number for tax relevant budget billing pla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9" w:name="Link50"/>
      <w:bookmarkEnd w:id="7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BaseItemDetai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3"/>
            </w:tblGrid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ákladní údaje položky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ase date of i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0" w:name="Link51"/>
      <w:bookmarkEnd w:id="8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BaseItemDetail/@item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položky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number /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1" w:name="Link52"/>
      <w:bookmarkEnd w:id="8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BaseItemDetail/@item-tex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xt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tex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2" w:name="Link53"/>
      <w:bookmarkEnd w:id="8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BaseItemDetail/@quant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Quantity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3" w:name="Link54"/>
      <w:bookmarkEnd w:id="8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BaseItemDetail/@uni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61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W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W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ont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rná jednotka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of measur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4" w:name="Link55"/>
      <w:bookmarkEnd w:id="8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PricingDetai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tail oceněn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icing detai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5" w:name="Link56"/>
      <w:bookmarkEnd w:id="8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PricingDetail/UnitPr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tková cen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pri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6" w:name="Link57"/>
      <w:bookmarkEnd w:id="8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PricingDetail/ItemNet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bez daně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7" w:name="Link58"/>
      <w:bookmarkEnd w:id="8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PricingDetail/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x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8" w:name="Link59"/>
      <w:bookmarkEnd w:id="8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PricingDetail/ItemGross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s daní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9" w:name="Link5A"/>
      <w:bookmarkEnd w:id="8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PaymentInf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latb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 identification inf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0" w:name="Link5B"/>
      <w:bookmarkEnd w:id="9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PaymentInfo/@var-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le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1" w:name="Link5C"/>
      <w:bookmarkEnd w:id="9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PaymentInfo/@const-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3"/>
            </w:tblGrid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stantní symbol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stant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2" w:name="Link5D"/>
      <w:bookmarkEnd w:id="9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PaymentInfo/@spec-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</w:tblGrid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ecifický symbol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ecific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3" w:name="Link5E"/>
      <w:bookmarkEnd w:id="9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ItemDate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y položky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dat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4" w:name="Link5F"/>
      <w:bookmarkEnd w:id="9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ItemDates/@due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</w:tblGrid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splatnosti (pro zálohy)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ue date (for budget billing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5" w:name="Link60"/>
      <w:bookmarkEnd w:id="9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ItemDates/@billing-period-star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účtovací obdob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ill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6" w:name="Link61"/>
      <w:bookmarkEnd w:id="9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ItemDates/@billing-period-en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účtovací obdob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ill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7" w:name="Link62"/>
      <w:bookmarkEnd w:id="9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Item/ItemDates/@payment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platb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8" w:name="Link63"/>
      <w:bookmarkEnd w:id="9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ListOfItemsSub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(Mezi)součet za skupinu položek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btotal of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9" w:name="Link64"/>
      <w:bookmarkEnd w:id="9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ListOfItemsSubTotal/ItemNet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bez daně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0" w:name="Link65"/>
      <w:bookmarkEnd w:id="10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ListOfItemsSubTotal/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x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1" w:name="Link66"/>
      <w:bookmarkEnd w:id="10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Items/ListOfItemsSubTotal/ItemGross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s daní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2" w:name="Link67"/>
      <w:bookmarkEnd w:id="10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9"/>
            </w:tblGrid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znam bloků OPM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ist of PDT block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3" w:name="Link68"/>
      <w:bookmarkEnd w:id="10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4"/>
            </w:tblGrid>
            <w:tr>
              <w:trPr/>
              <w:tc>
                <w:tcPr>
                  <w:tcW w:w="3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lok dat odběrného / předávacího místa</w:t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int of delivery / transfer data bloc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4" w:name="Link69"/>
      <w:bookmarkEnd w:id="10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@PDT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an13_1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4"/>
            </w:tblGrid>
            <w:tr>
              <w:trPr/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OPM (EAN18)</w:t>
                  </w:r>
                </w:p>
              </w:tc>
            </w:tr>
            <w:tr>
              <w:trPr/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identifier (EAN18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5" w:name="Link6A"/>
      <w:bookmarkEnd w:id="10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@premise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7"/>
            </w:tblGrid>
            <w:tr>
              <w:trPr/>
              <w:tc>
                <w:tcPr>
                  <w:tcW w:w="30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místa spotřeby (odběrného místa)</w:t>
                  </w:r>
                </w:p>
              </w:tc>
            </w:tr>
            <w:tr>
              <w:trPr/>
              <w:tc>
                <w:tcPr>
                  <w:tcW w:w="30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emise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6" w:name="Link6B"/>
      <w:bookmarkEnd w:id="10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@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az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7" w:name="Link6C"/>
      <w:bookmarkEnd w:id="10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@DGI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ÚF ID - reference msg id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GI id - msg id refere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8" w:name="Link6D"/>
      <w:bookmarkEnd w:id="10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Addres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9" w:name="Link6E"/>
      <w:bookmarkEnd w:id="10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Address/@countr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0" w:name="Link6F"/>
      <w:bookmarkEnd w:id="1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Address/@c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1" w:name="Link70"/>
      <w:bookmarkEnd w:id="1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Address/@city-subenti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2" w:name="Link71"/>
      <w:bookmarkEnd w:id="1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Address/@stre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3" w:name="Link72"/>
      <w:bookmarkEnd w:id="1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Address/@house-n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4" w:name="Link73"/>
      <w:bookmarkEnd w:id="1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Address/@house-nu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5" w:name="Link74"/>
      <w:bookmarkEnd w:id="1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Address/@postal-co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6" w:name="Link75"/>
      <w:bookmarkEnd w:id="1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Address/@po-bo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7" w:name="Link76"/>
      <w:bookmarkEnd w:id="1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Address/@groundplot-n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</w:tblGrid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celní číslo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ound plot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8" w:name="Link77"/>
      <w:bookmarkEnd w:id="11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znam položek zúčtování OPM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ist of PDT billing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9" w:name="Link78"/>
      <w:bookmarkEnd w:id="1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@items-catego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74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7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V</w:t>
                  </w:r>
                </w:p>
              </w:tc>
              <w:tc>
                <w:tcPr>
                  <w:tcW w:w="1740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ložka faktury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e ite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BP</w:t>
                  </w:r>
                </w:p>
              </w:tc>
              <w:tc>
                <w:tcPr>
                  <w:tcW w:w="1740" w:type="dxa"/>
                  <w:tcBorders/>
                </w:tcPr>
                <w:tbl>
                  <w:tblPr>
                    <w:tblW w:w="1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4"/>
                  </w:tblGrid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dpis záloh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udget billing pla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BA</w:t>
                  </w:r>
                </w:p>
              </w:tc>
              <w:tc>
                <w:tcPr>
                  <w:tcW w:w="17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BT</w:t>
                  </w:r>
                </w:p>
              </w:tc>
              <w:tc>
                <w:tcPr>
                  <w:tcW w:w="17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</w:tblGrid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položek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tegory of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0" w:name="Link79"/>
      <w:bookmarkEnd w:id="12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BillingIte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1" w:name="Link7A"/>
      <w:bookmarkEnd w:id="1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BillingItem/@item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723"/>
              <w:gridCol w:w="501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50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01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15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86"/>
                  </w:tblGrid>
                  <w:tr>
                    <w:trPr/>
                    <w:tc>
                      <w:tcPr>
                        <w:tcW w:w="15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na za použití sítí</w:t>
                        </w:r>
                      </w:p>
                    </w:tc>
                  </w:tr>
                  <w:tr>
                    <w:trPr/>
                    <w:tc>
                      <w:tcPr>
                        <w:tcW w:w="15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Grid usage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02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2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0"/>
                  </w:tblGrid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na za systémové služby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ystem services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03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19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15"/>
                  </w:tblGrid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na OTE za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04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3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99"/>
                  </w:tblGrid>
                  <w:tr>
                    <w:trPr/>
                    <w:tc>
                      <w:tcPr>
                        <w:tcW w:w="38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íspěvek na OZE a KVET</w:t>
                        </w:r>
                      </w:p>
                    </w:tc>
                  </w:tr>
                  <w:tr>
                    <w:trPr/>
                    <w:tc>
                      <w:tcPr>
                        <w:tcW w:w="38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newable and combined heat sources contribu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05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2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6"/>
                  </w:tblGrid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vyžádaná dodávka jalové energie</w:t>
                        </w:r>
                      </w:p>
                    </w:tc>
                  </w:tr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n-asked react energy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06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29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91"/>
                  </w:tblGrid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nová přirážka za nedodržení účiníku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Price uplift tg fi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07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28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67"/>
                  </w:tblGrid>
                  <w:tr>
                    <w:trPr/>
                    <w:tc>
                      <w:tcPr>
                        <w:tcW w:w="28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na za roční rezervovanou kapacitu</w:t>
                        </w:r>
                      </w:p>
                    </w:tc>
                  </w:tr>
                  <w:tr>
                    <w:trPr/>
                    <w:tc>
                      <w:tcPr>
                        <w:tcW w:w="28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year reserved c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08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30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1"/>
                  </w:tblGrid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na za měsíční rezervovanou kapacitu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monthly reserved c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09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áložní výk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ackup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10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26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97"/>
                  </w:tblGrid>
                  <w:tr>
                    <w:trPr/>
                    <w:tc>
                      <w:tcPr>
                        <w:tcW w:w="26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aměřené čtvrthodinové maximum</w:t>
                        </w:r>
                      </w:p>
                    </w:tc>
                  </w:tr>
                  <w:tr>
                    <w:trPr/>
                    <w:tc>
                      <w:tcPr>
                        <w:tcW w:w="26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tered maximum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11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3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0"/>
                  </w:tblGrid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Cena za překročení rezervované kapicty 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reserved capacity excee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12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4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37"/>
                  </w:tblGrid>
                  <w:tr>
                    <w:trPr/>
                    <w:tc>
                      <w:tcPr>
                        <w:tcW w:w="42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na za překročení rezervovaného příkonu v MP</w:t>
                        </w:r>
                      </w:p>
                    </w:tc>
                  </w:tr>
                  <w:tr>
                    <w:trPr/>
                    <w:tc>
                      <w:tcPr>
                        <w:tcW w:w="42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of exceeding of reserved power in connection poi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13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30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18"/>
                  </w:tblGrid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na za záložní rezervovanou kapacitu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backup reserved c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14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1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86"/>
                  </w:tblGrid>
                  <w:tr>
                    <w:trPr/>
                    <w:tc>
                      <w:tcPr>
                        <w:tcW w:w="1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nájem transformátoru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1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ransformer lea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15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19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33"/>
                  </w:tblGrid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nájem měřícího trafa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ter transformer lea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16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2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0"/>
                  </w:tblGrid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potřeba elektřiny vysoký tarif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lectricity consumption in high tarif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17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26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17"/>
                  </w:tblGrid>
                  <w:tr>
                    <w:trPr/>
                    <w:tc>
                      <w:tcPr>
                        <w:tcW w:w="26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potřeba elektřiny v nízkém tarifu</w:t>
                        </w:r>
                      </w:p>
                    </w:tc>
                  </w:tr>
                  <w:tr>
                    <w:trPr/>
                    <w:tc>
                      <w:tcPr>
                        <w:tcW w:w="26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lectricity consumption in low tarif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18</w:t>
                  </w:r>
                </w:p>
              </w:tc>
              <w:tc>
                <w:tcPr>
                  <w:tcW w:w="50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19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34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27"/>
                  </w:tblGrid>
                  <w:tr>
                    <w:trPr/>
                    <w:tc>
                      <w:tcPr>
                        <w:tcW w:w="3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lat za paušál - neměřený odběr</w:t>
                        </w:r>
                      </w:p>
                    </w:tc>
                  </w:tr>
                  <w:tr>
                    <w:trPr/>
                    <w:tc>
                      <w:tcPr>
                        <w:tcW w:w="3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n metered consumption - flat rate pay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20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3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18"/>
                  </w:tblGrid>
                  <w:tr>
                    <w:trPr/>
                    <w:tc>
                      <w:tcPr>
                        <w:tcW w:w="34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lat za příkon - neměřený odběr</w:t>
                        </w:r>
                      </w:p>
                    </w:tc>
                  </w:tr>
                  <w:tr>
                    <w:trPr/>
                    <w:tc>
                      <w:tcPr>
                        <w:tcW w:w="34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n metered consumption - power pay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21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28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84"/>
                  </w:tblGrid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aměřené 1/4 hod maximum NT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tered maximum power in low tarriff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22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27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33"/>
                  </w:tblGrid>
                  <w:tr>
                    <w:trPr/>
                    <w:tc>
                      <w:tcPr>
                        <w:tcW w:w="27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ny za systémové služby - výroba</w:t>
                        </w:r>
                      </w:p>
                    </w:tc>
                  </w:tr>
                  <w:tr>
                    <w:trPr/>
                    <w:tc>
                      <w:tcPr>
                        <w:tcW w:w="27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ystem services price - gene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23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30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9"/>
                  </w:tblGrid>
                  <w:tr>
                    <w:trPr/>
                    <w:tc>
                      <w:tcPr>
                        <w:tcW w:w="30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na OTE za činnost zúčtování - výroba</w:t>
                        </w:r>
                      </w:p>
                    </w:tc>
                  </w:tr>
                  <w:tr>
                    <w:trPr/>
                    <w:tc>
                      <w:tcPr>
                        <w:tcW w:w="30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settlement price - gene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24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47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7"/>
                  </w:tblGrid>
                  <w:tr>
                    <w:trPr/>
                    <w:tc>
                      <w:tcPr>
                        <w:tcW w:w="4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íspěvek na OZE a KVET - výroba</w:t>
                        </w:r>
                      </w:p>
                    </w:tc>
                  </w:tr>
                  <w:tr>
                    <w:trPr/>
                    <w:tc>
                      <w:tcPr>
                        <w:tcW w:w="4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newable and combined heat sources contribution - gene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25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17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64"/>
                  </w:tblGrid>
                  <w:tr>
                    <w:trPr/>
                    <w:tc>
                      <w:tcPr>
                        <w:tcW w:w="17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álkový odečtu GSM</w:t>
                        </w:r>
                      </w:p>
                    </w:tc>
                  </w:tr>
                  <w:tr>
                    <w:trPr/>
                    <w:tc>
                      <w:tcPr>
                        <w:tcW w:w="17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mote GSM rea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26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24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84"/>
                  </w:tblGrid>
                  <w:tr>
                    <w:trPr/>
                    <w:tc>
                      <w:tcPr>
                        <w:tcW w:w="24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na za systémové služby-LDS</w:t>
                        </w:r>
                      </w:p>
                    </w:tc>
                  </w:tr>
                  <w:tr>
                    <w:trPr/>
                    <w:tc>
                      <w:tcPr>
                        <w:tcW w:w="24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ystem services price-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27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22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80"/>
                  </w:tblGrid>
                  <w:tr>
                    <w:trPr/>
                    <w:tc>
                      <w:tcPr>
                        <w:tcW w:w="22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na OTE za zúčtování-LDS</w:t>
                        </w:r>
                      </w:p>
                    </w:tc>
                  </w:tr>
                  <w:tr>
                    <w:trPr/>
                    <w:tc>
                      <w:tcPr>
                        <w:tcW w:w="22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settlement price - 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28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43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52"/>
                  </w:tblGrid>
                  <w:tr>
                    <w:trPr/>
                    <w:tc>
                      <w:tcPr>
                        <w:tcW w:w="43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na příspěvku na OZE+KVET-LDS</w:t>
                        </w:r>
                      </w:p>
                    </w:tc>
                  </w:tr>
                  <w:tr>
                    <w:trPr/>
                    <w:tc>
                      <w:tcPr>
                        <w:tcW w:w="43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newable and combined heat sources contribution - 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29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32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67"/>
                  </w:tblGrid>
                  <w:tr>
                    <w:trPr/>
                    <w:tc>
                      <w:tcPr>
                        <w:tcW w:w="32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na za překročení rezervovaného výkonu</w:t>
                        </w:r>
                      </w:p>
                    </w:tc>
                  </w:tr>
                  <w:tr>
                    <w:trPr/>
                    <w:tc>
                      <w:tcPr>
                        <w:tcW w:w="32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exceeding booked input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30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22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1"/>
                  </w:tblGrid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statní platby PDS,LDS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Other DSO, LDSO payments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32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29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82"/>
                  </w:tblGrid>
                  <w:tr>
                    <w:trPr/>
                    <w:tc>
                      <w:tcPr>
                        <w:tcW w:w="29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Jednosložková cena za službu sítí</w:t>
                        </w:r>
                      </w:p>
                    </w:tc>
                  </w:tr>
                  <w:tr>
                    <w:trPr/>
                    <w:tc>
                      <w:tcPr>
                        <w:tcW w:w="29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ingle component price for grid 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033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47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08"/>
                  </w:tblGrid>
                  <w:tr>
                    <w:trPr/>
                    <w:tc>
                      <w:tcPr>
                        <w:tcW w:w="47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platba za překročení rezervovaného příkonu předávacího místa </w:t>
                        </w:r>
                      </w:p>
                    </w:tc>
                  </w:tr>
                  <w:tr>
                    <w:trPr/>
                    <w:tc>
                      <w:tcPr>
                        <w:tcW w:w="47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Price for exceeding of reserved power in transfer point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100</w:t>
                  </w:r>
                </w:p>
              </w:tc>
              <w:tc>
                <w:tcPr>
                  <w:tcW w:w="5013" w:type="dxa"/>
                  <w:tcBorders/>
                </w:tcPr>
                <w:tbl>
                  <w:tblPr>
                    <w:tblW w:w="2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0"/>
                  </w:tblGrid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gulované služby celkem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gulated services - tot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2" w:name="Link7B"/>
      <w:bookmarkEnd w:id="12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BillingItem/BaseItemDetai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3" w:name="Link7C"/>
      <w:bookmarkEnd w:id="1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BillingItem/BaseItemDetail/@item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položky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number /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4" w:name="Link7D"/>
      <w:bookmarkEnd w:id="1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BillingItem/BaseItemDetail/@item-tex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xt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tex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5" w:name="Link7E"/>
      <w:bookmarkEnd w:id="1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BillingItem/BaseItemDetail/@quant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Quantity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6" w:name="Link7F"/>
      <w:bookmarkEnd w:id="1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BillingItem/BaseItemDetail/@uni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830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W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W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VAr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ont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*mont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rná jednotka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of measur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7" w:name="Link80"/>
      <w:bookmarkEnd w:id="12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BillingItem/PricingDetai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8" w:name="Link81"/>
      <w:bookmarkEnd w:id="12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BillingItem/PricingDetail/UnitPr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9" w:name="Link82"/>
      <w:bookmarkEnd w:id="12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BillingItem/PricingDetail/Net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0" w:name="Link83"/>
      <w:bookmarkEnd w:id="13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BillingItem/PricingDetail/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x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1" w:name="Link84"/>
      <w:bookmarkEnd w:id="13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BillingItem/PricingDetail/Gross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2" w:name="Link85"/>
      <w:bookmarkEnd w:id="13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BillingItem/ItemDate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y položky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dat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3" w:name="Link86"/>
      <w:bookmarkEnd w:id="1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BillingItem/ItemDates/@due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</w:tblGrid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splatnosti (pro zálohy)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ue date (for budget billing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4" w:name="Link87"/>
      <w:bookmarkEnd w:id="1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BillingItem/ItemDates/@billing-period-star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účtovací obdob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ill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5" w:name="Link88"/>
      <w:bookmarkEnd w:id="1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BillingItem/ItemDates/@billing-period-en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účtovací obdob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ill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6" w:name="Link89"/>
      <w:bookmarkEnd w:id="13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ListOfBillingItemsSub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(Mezi)součet za skupinu položek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b-total of billing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7" w:name="Link8A"/>
      <w:bookmarkEnd w:id="13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ListOfBillingItemsSubTotal/ItemNet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bez daně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8" w:name="Link8B"/>
      <w:bookmarkEnd w:id="13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ListOfBillingItemsSubTotal/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x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9" w:name="Link8C"/>
      <w:bookmarkEnd w:id="13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ListOfBillingItems/ListOfBillingItemsSubTotal/ItemGross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s daní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0" w:name="Link8D"/>
      <w:bookmarkEnd w:id="14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ner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1" w:name="Link8E"/>
      <w:bookmarkEnd w:id="1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@party-ro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175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1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01</w:t>
                  </w:r>
                </w:p>
              </w:tc>
              <w:tc>
                <w:tcPr>
                  <w:tcW w:w="2175" w:type="dxa"/>
                  <w:tcBorders/>
                </w:tcPr>
                <w:tbl>
                  <w:tblPr>
                    <w:tblW w:w="1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44"/>
                  </w:tblGrid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dávající / dodavatel</w:t>
                        </w:r>
                      </w:p>
                    </w:tc>
                  </w:tr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Seller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02</w:t>
                  </w:r>
                </w:p>
              </w:tc>
              <w:tc>
                <w:tcPr>
                  <w:tcW w:w="2175" w:type="dxa"/>
                  <w:tcBorders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04"/>
                  </w:tblGrid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běratel / kupující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uyer / consum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03</w:t>
                  </w:r>
                </w:p>
              </w:tc>
              <w:tc>
                <w:tcPr>
                  <w:tcW w:w="2175" w:type="dxa"/>
                  <w:tcBorders/>
                </w:tcPr>
                <w:tbl>
                  <w:tblPr>
                    <w:tblW w:w="13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72"/>
                  </w:tblGrid>
                  <w:tr>
                    <w:trPr/>
                    <w:tc>
                      <w:tcPr>
                        <w:tcW w:w="1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íjemce faktury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ll-to-par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04</w:t>
                  </w:r>
                </w:p>
              </w:tc>
              <w:tc>
                <w:tcPr>
                  <w:tcW w:w="2175" w:type="dxa"/>
                  <w:tcBorders/>
                </w:tcPr>
                <w:tbl>
                  <w:tblPr>
                    <w:tblW w:w="1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9"/>
                  </w:tblGrid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ákazník - vlastník OPM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ustomer - PTD own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le partner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ner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2" w:name="Link8F"/>
      <w:bookmarkEnd w:id="14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Party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5"/>
            </w:tblGrid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artnera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n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3" w:name="Link90"/>
      <w:bookmarkEnd w:id="14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PartyID/@ident-n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4"/>
            </w:tblGrid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ční číslo (např. IČ)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cation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4" w:name="Link91"/>
      <w:bookmarkEnd w:id="14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PartyID/@tax-n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</w:tblGrid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ové identifikační číslo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identific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5" w:name="Link92"/>
      <w:bookmarkEnd w:id="14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PartyID/@comp-regist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2"/>
            </w:tblGrid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ápis v obchodním rejstříku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anies Register recor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6" w:name="Link93"/>
      <w:bookmarkEnd w:id="14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BankAcc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ankovní spojen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ank acc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7" w:name="Link94"/>
      <w:bookmarkEnd w:id="14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BankAccount/@bank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8" w:name="Link95"/>
      <w:bookmarkEnd w:id="14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BankAccount/@account-n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9" w:name="Link96"/>
      <w:bookmarkEnd w:id="14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BankAccount/@bank-count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0" w:name="Link97"/>
      <w:bookmarkEnd w:id="15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BankAccount/@bank-na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1" w:name="Link98"/>
      <w:bookmarkEnd w:id="15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NameAddres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8"/>
            </w:tblGrid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méno a adresa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ame and addre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2" w:name="Link99"/>
      <w:bookmarkEnd w:id="15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NameAddress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</w:tblGrid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méno partnera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y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3" w:name="Link9A"/>
      <w:bookmarkEnd w:id="15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NameAddress/@countr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4" w:name="Link9B"/>
      <w:bookmarkEnd w:id="15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NameAddress/@ci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5" w:name="Link9C"/>
      <w:bookmarkEnd w:id="15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NameAddress/@city-subenti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6" w:name="Link9D"/>
      <w:bookmarkEnd w:id="15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NameAddress/@stre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7" w:name="Link9E"/>
      <w:bookmarkEnd w:id="15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NameAddress/@house-n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8" w:name="Link9F"/>
      <w:bookmarkEnd w:id="15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NameAddress/@house-nu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9" w:name="LinkA0"/>
      <w:bookmarkEnd w:id="15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NameAddress/@postal-cod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0" w:name="LinkA1"/>
      <w:bookmarkEnd w:id="16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NameAddress/@po-bo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1" w:name="LinkA2"/>
      <w:bookmarkEnd w:id="16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Commun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</w:tblGrid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munikace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munication chane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2" w:name="LinkA3"/>
      <w:bookmarkEnd w:id="16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Communication/@emai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3" w:name="LinkA4"/>
      <w:bookmarkEnd w:id="16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Communication/@ww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4" w:name="LinkA5"/>
      <w:bookmarkEnd w:id="16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Contac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taktní osoba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Contac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5" w:name="LinkA6"/>
      <w:bookmarkEnd w:id="16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Contact/@na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6" w:name="LinkA7"/>
      <w:bookmarkEnd w:id="16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Contact/@tel-n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7" w:name="LinkA8"/>
      <w:bookmarkEnd w:id="16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Contact/@emai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8" w:name="LinkA9"/>
      <w:bookmarkEnd w:id="16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Contact/@func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9" w:name="LinkAA"/>
      <w:bookmarkEnd w:id="16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Contact/@fa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0" w:name="LinkAB"/>
      <w:bookmarkEnd w:id="17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ReferenceParty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1"/>
            </w:tblGrid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ční číslo partnera (např. v systému dodavatele)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partner ID (e.g. in the seller I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1" w:name="LinkAC"/>
      <w:bookmarkEnd w:id="17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ReferencePartyID/@Customer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zákazník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stomer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2" w:name="LinkAD"/>
      <w:bookmarkEnd w:id="17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arty/ReferencePartyID/@ContractAccount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smluvního účtu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 account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3" w:name="LinkAE"/>
      <w:bookmarkEnd w:id="17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ListOfPDTBlocks/PDTblock/PDTblockN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mentář / volný text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4" w:name="LinkAF"/>
      <w:bookmarkEnd w:id="17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Detail/DocDetailN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mentář / volný text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5" w:name="LinkB0"/>
      <w:bookmarkEnd w:id="17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8"/>
            </w:tblGrid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hrnutí dokladu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6" w:name="LinkB1"/>
      <w:bookmarkEnd w:id="17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ListOfSumItem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7" w:name="LinkB2"/>
      <w:bookmarkEnd w:id="17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ListOfSumItems/@items-catego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74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7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V</w:t>
                  </w:r>
                </w:p>
              </w:tc>
              <w:tc>
                <w:tcPr>
                  <w:tcW w:w="1740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ložka faktury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e ite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BP</w:t>
                  </w:r>
                </w:p>
              </w:tc>
              <w:tc>
                <w:tcPr>
                  <w:tcW w:w="1740" w:type="dxa"/>
                  <w:tcBorders/>
                </w:tcPr>
                <w:tbl>
                  <w:tblPr>
                    <w:tblW w:w="1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4"/>
                  </w:tblGrid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dpis záloh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udget billing pla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BA</w:t>
                  </w:r>
                </w:p>
              </w:tc>
              <w:tc>
                <w:tcPr>
                  <w:tcW w:w="17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BT</w:t>
                  </w:r>
                </w:p>
              </w:tc>
              <w:tc>
                <w:tcPr>
                  <w:tcW w:w="17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</w:tblGrid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položek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tegory of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8" w:name="LinkB3"/>
      <w:bookmarkEnd w:id="17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ListOfSumItems/SumIte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</w:tblGrid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ární položka dokladu</w:t>
                  </w:r>
                </w:p>
              </w:tc>
            </w:tr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summary i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9" w:name="LinkB4"/>
      <w:bookmarkEnd w:id="17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ListOfSumItems/SumItem/@item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0" w:name="LinkB5"/>
      <w:bookmarkEnd w:id="18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ListOfSumItems/SumItem/@doc-num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1" w:name="LinkB6"/>
      <w:bookmarkEnd w:id="18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ListOfSumItems/SumItem/BaseItemDetai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3"/>
            </w:tblGrid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ákladní údaje položky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ase date of i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2" w:name="LinkB7"/>
      <w:bookmarkEnd w:id="18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ListOfSumItems/SumItem/BaseItemDetail/@item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položky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number /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3" w:name="LinkB8"/>
      <w:bookmarkEnd w:id="18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ListOfSumItems/SumItem/BaseItemDetail/@item-tex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xt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tex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4" w:name="LinkB9"/>
      <w:bookmarkEnd w:id="18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ListOfSumItems/SumItem/BaseItemDetail/@quant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Quantity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5" w:name="LinkBA"/>
      <w:bookmarkEnd w:id="18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ListOfSumItems/SumItem/BaseItemDetail/@uni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61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W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W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ont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rná jednotka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of measur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6" w:name="LinkBB"/>
      <w:bookmarkEnd w:id="18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ListOfSumItems/SumItem/SumItemPr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tail oceněn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icing detai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7" w:name="LinkBC"/>
      <w:bookmarkEnd w:id="18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ListOfSumItems/SumItem/SumItemPrice/Net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bez daně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8" w:name="LinkBD"/>
      <w:bookmarkEnd w:id="18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ListOfSumItems/SumItem/SumItemPrice/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x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9" w:name="LinkBE"/>
      <w:bookmarkEnd w:id="18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ListOfSumItems/SumItem/SumItemPrice/Gross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s daní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0" w:name="LinkBF"/>
      <w:bookmarkEnd w:id="19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ListOfSumItems/Sub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1" w:name="LinkC0"/>
      <w:bookmarkEnd w:id="19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ListOfSumItems/SubTotal/SubTotalNet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2" w:name="LinkC1"/>
      <w:bookmarkEnd w:id="19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ListOfSumItems/SubTotal/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x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3" w:name="LinkC2"/>
      <w:bookmarkEnd w:id="19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ListOfSumItems/SubTotal/SubTotalGross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4" w:name="LinkC3"/>
      <w:bookmarkEnd w:id="19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Document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5" w:name="LinkC4"/>
      <w:bookmarkEnd w:id="19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DocumentTotal/Net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bez daně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6" w:name="LinkC5"/>
      <w:bookmarkEnd w:id="19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DocumentTotal/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x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7" w:name="LinkC6"/>
      <w:bookmarkEnd w:id="19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DocumentTotal/Gross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s daní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8" w:name="LinkC7"/>
      <w:bookmarkEnd w:id="19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Payment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9" w:name="LinkC8"/>
      <w:bookmarkEnd w:id="19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PaymentSummary/TotalInvoiced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2"/>
            </w:tblGrid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ová fakturovaná částka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 invoiced am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0" w:name="LinkC9"/>
      <w:bookmarkEnd w:id="20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PaymentSummary/PrepaidAm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5"/>
            </w:tblGrid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ové zaplacené platby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 prepaid amout - budget bill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1" w:name="LinkCA"/>
      <w:bookmarkEnd w:id="20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PaymentSummary/Round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5"/>
            </w:tblGrid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aléřové vyrovnání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und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2" w:name="LinkCB"/>
      <w:bookmarkEnd w:id="20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PaymentSummary/TotalAmountPayab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em k zaplacení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 payable am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3" w:name="LinkCC"/>
      <w:bookmarkEnd w:id="20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DocSummary/DocSummaryN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mentář / volný text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4" w:name="LinkCD"/>
      <w:bookmarkEnd w:id="20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říloh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ttach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5" w:name="LinkCE"/>
      <w:bookmarkEnd w:id="20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Head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5"/>
            </w:tblGrid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ička přílohy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ttachment Hea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6" w:name="LinkCF"/>
      <w:bookmarkEnd w:id="20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Header/@Delivery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n dodáv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livery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7" w:name="LinkD0"/>
      <w:bookmarkEnd w:id="20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Header/@Exchange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1"/>
            </w:tblGrid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urz</w:t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xchange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8" w:name="LinkD1"/>
      <w:bookmarkEnd w:id="20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Header/@PaymentReceive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platby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 receiv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9" w:name="LinkD2"/>
      <w:bookmarkEnd w:id="20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Header/@InvoiceN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faktur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voice No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0" w:name="LinkD3"/>
      <w:bookmarkEnd w:id="2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Header/@TypeOfTra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obcho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e of tra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1" w:name="LinkD4"/>
      <w:bookmarkEnd w:id="2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Header/@Id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RUT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RU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2" w:name="LinkD5"/>
      <w:bookmarkEnd w:id="2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Header/@ReferenceN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o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3" w:name="LinkD6"/>
      <w:bookmarkEnd w:id="2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Header/@Quant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uant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4" w:name="LinkD7"/>
      <w:bookmarkEnd w:id="2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Header/@UnitPr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tková cen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pri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5" w:name="LinkD8"/>
      <w:bookmarkEnd w:id="2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Header/@Before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na bez DPH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efore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6" w:name="LinkD9"/>
      <w:bookmarkEnd w:id="2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Header/@Electricity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</w:tblGrid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7" w:name="LinkDA"/>
      <w:bookmarkEnd w:id="2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Header/@Base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áklad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ase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8" w:name="LinkDB"/>
      <w:bookmarkEnd w:id="2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Header/@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9" w:name="LinkDC"/>
      <w:bookmarkEnd w:id="2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Header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0" w:name="LinkDD"/>
      <w:bookmarkEnd w:id="2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Header/@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e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1" w:name="LinkDE"/>
      <w:bookmarkEnd w:id="22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S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</w:tblGrid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hrnutí přílohy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ttachment 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2" w:name="LinkDF"/>
      <w:bookmarkEnd w:id="2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Sum/@Before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na bez DPH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efore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3" w:name="LinkE0"/>
      <w:bookmarkEnd w:id="2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Sum/@Electricity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</w:tblGrid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4" w:name="LinkE1"/>
      <w:bookmarkEnd w:id="2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Sum/@Base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áklad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ase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5" w:name="LinkE2"/>
      <w:bookmarkEnd w:id="2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Sum/@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6" w:name="LinkE3"/>
      <w:bookmarkEnd w:id="2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Sum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7" w:name="LinkE4"/>
      <w:bookmarkEnd w:id="2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INVOICE/DocumentEnvelope/Document/Attachment/AttachmentSum/@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e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35:00Z</dcterms:created>
  <dc:creator>Vočadlo, Stanislav</dc:creator>
  <dc:description/>
  <cp:keywords/>
  <dc:language>en-US</dc:language>
  <cp:lastModifiedBy>Vočadlo, Stanislav</cp:lastModifiedBy>
  <dcterms:modified xsi:type="dcterms:W3CDTF">2024-05-20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ab9ae36d-5ea0-4884-9965-76f305e3ef4b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35:28Z</vt:lpwstr>
  </property>
  <property fmtid="{D5CDD505-2E9C-101B-9397-08002B2CF9AE}" pid="8" name="MSIP_Label_d9290083-bd2f-48a2-8ac5-09a524b17d15_SiteId">
    <vt:lpwstr>b9fec68c-c92d-461e-9a97-3d03a0f18b82</vt:lpwstr>
  </property>
</Properties>
</file>